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прос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авенков С.Н., г.Москва </w:t>
      </w:r>
      <w:r>
        <w:rPr>
          <w:i/>
        </w:rPr>
        <w:t>Как застеклить балкон?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b/>
        </w:rPr>
        <w:t>Отве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ЯЗУЧИЕВ А.В.,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г.Ставропопь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Застекленный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балкон —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веранда в квартир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Хочу немного поделиться опытом по вопросу Савенкова С.Н. из г.Москвы «Как застеклить балкон?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Начнем с того, что балконов, как и до</w:t>
        <w:softHyphen/>
        <w:t>мов, бывает разнообразное множество по конструкции, видам облицовки огражде</w:t>
        <w:softHyphen/>
        <w:t>ния, крепления с основными конструкци</w:t>
        <w:softHyphen/>
        <w:t>ями зданий, ну и, конечно же, по разме</w:t>
        <w:softHyphen/>
        <w:t>рам (габаритам). Мне пришлось стеклить множество балконов в практически одно</w:t>
        <w:softHyphen/>
        <w:t>типных серийных пяти- и девятиэтажках, и в каждом случае все габаритные разме</w:t>
        <w:softHyphen/>
        <w:t>ры были разными. Сам я по образованию инженер-конструктор подъемно-транс</w:t>
        <w:softHyphen/>
        <w:t>портного оборудования, поэтому к любо</w:t>
        <w:softHyphen/>
        <w:t>му вопросу я подхожу с точки зрения ин</w:t>
        <w:softHyphen/>
        <w:t>женера-конструктора. Многие умельцы, взявшись застеклить свой балкон, идут различными путями к своей цели. Одни варят дуговой сваркой цельную металли</w:t>
        <w:softHyphen/>
        <w:t>ческую конструкцию из металлического профиля (чаще всего уголка), благо очень много жилых домов блочного типа и при монтаже ограждений балконов всегда есть закладные пластины, к которым можно с успехом приварить свою конструкцию. Но я считаю, что этот способ не очень подходит всем, потому что ни у каждого умельца есть дома своя электродуговая сварка. Это раз.</w:t>
      </w:r>
    </w:p>
    <w:p>
      <w:pPr>
        <w:pStyle w:val="TextBodyIndent"/>
        <w:rPr>
          <w:rFonts w:ascii="Arial" w:hAnsi="Arial" w:cs="Arial"/>
        </w:rPr>
      </w:pPr>
      <w:r>
        <w:rPr/>
        <w:t>Во-вторых, ею надо уметь пользовать</w:t>
        <w:softHyphen/>
        <w:t>ся, при этом довольно умело (прочитать книгу для учащихся ПТУ по специально</w:t>
        <w:softHyphen/>
        <w:t>сти «сварщик» недостаточно — можете поверить моему собственному опыту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Минусом этой конструкции также яв</w:t>
        <w:softHyphen/>
        <w:t>ляется ее вес. Ведь размер металлопрока</w:t>
        <w:softHyphen/>
        <w:t>та надо брать такой, чтобы была доста</w:t>
        <w:softHyphen/>
        <w:t>точная жесткость конструкции, ведь ме</w:t>
        <w:softHyphen/>
        <w:t>талл при сварке начинает «вести», и его необходимо затем рихтовать и подгонять под нужный размер. Вес конструкции — для балкона очень важный вопрос, пото</w:t>
        <w:softHyphen/>
        <w:t>му что балкон является балкой с одной защемленной консолью, а толщина бал</w:t>
        <w:softHyphen/>
        <w:t>конной плиты всего 60 — 70 мм, и хотя она армирована, нагружать ее сильно неже</w:t>
        <w:softHyphen/>
        <w:t>лательно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Другие умельцы устанавливают пол</w:t>
        <w:softHyphen/>
        <w:t>ностью деревянную конструкцию, но у нее тоже есть свой минус — слабое креп</w:t>
        <w:softHyphen/>
        <w:t>ление с основными ограждениями балко</w:t>
        <w:softHyphen/>
        <w:t>на и несущей стеной. Мне кажется, что лучшим вариантом может быть что-то среднее между этими двумя. Необходимо сделать контурную раму из металлопро</w:t>
        <w:softHyphen/>
        <w:t>ката (уголок равнополочный, а можно и неравнополочный с шириной полки 35 — 45 мм), в которую прочно станет уже де</w:t>
        <w:softHyphen/>
        <w:t>ревянная конструкция (коробка и створ</w:t>
        <w:softHyphen/>
        <w:t>ки) . Металлическая контурная рама обес</w:t>
        <w:softHyphen/>
        <w:t>печит необходимую жесткость и проч</w:t>
        <w:softHyphen/>
        <w:t>ность креплений, а деревянная конструк</w:t>
        <w:softHyphen/>
        <w:t>ция — малый вес, простоту и красот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Если нет своего оборудования, на ко</w:t>
        <w:softHyphen/>
        <w:t>тором можно изготовить деревянные ра</w:t>
        <w:softHyphen/>
        <w:t>мы и коробку для них, их можно заказать в столярной мастерской по изготовлению нестандартной столярк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623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1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зявшись застеклить свой балкон, прежде всего необходимо точно обмерить его. Для конструкции нужны 3 основных базисных размера: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— длина балкона,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— высота открытого промежутка и а — ши</w:t>
        <w:softHyphen/>
        <w:t>рина балкона (рис. 1). Размеры берутся с крайних наружных точек балкона и огражде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43250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</w:rPr>
        <w:t xml:space="preserve">Рис. </w:t>
      </w:r>
      <w:r>
        <w:rPr>
          <w:b/>
          <w:i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Из металлического уголка необходимо изготовить три контурные рамы — пере</w:t>
        <w:softHyphen/>
        <w:t>днюю и 2 боковые. По желанию хозяина можно сделать одно небольшое дополне</w:t>
        <w:softHyphen/>
        <w:t xml:space="preserve">ние: две боковые контурные рамы сделать шире, чем заданный размер </w:t>
      </w:r>
      <w:r>
        <w:rPr>
          <w:i/>
        </w:rPr>
        <w:t xml:space="preserve">а </w:t>
      </w:r>
      <w:r>
        <w:rPr/>
        <w:t>(рис. 2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олученное дополнительное про</w:t>
        <w:softHyphen/>
        <w:t>странство можно использовать для цве</w:t>
        <w:softHyphen/>
        <w:t>точных горшков или ящиков с рассадой, комнатными растениями. Если есть свар</w:t>
        <w:softHyphen/>
        <w:t>ка, то можно контурные рамы сварить, если нет, то можно сделать их разборны</w:t>
        <w:softHyphen/>
        <w:t>ми (на болтах). Сварка предпочтитель</w:t>
        <w:softHyphen/>
        <w:t>ней, так как все швы можно сделать за</w:t>
        <w:softHyphen/>
        <w:t>подлицо, и деревянная коробка ляжет без зазоров (рис. 3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онтурные рамы лучше всего сделать цельносварными (то есть вырезать на од</w:t>
        <w:softHyphen/>
        <w:t>ной полке уголка сектора с углом 90°, а другую полку согнуть с наименьшим ра</w:t>
        <w:softHyphen/>
        <w:t>диусом, стыки сварить (рис. 4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варив боковые контурные рамы, их надо закрепить. Для этого в несущей сте</w:t>
        <w:softHyphen/>
        <w:t>не сверлятся по два отверстия (если дом кирпичный, то желательно в кирпиче, а не в шов, а если дом блочный, то в керам-зитобетонной стене тоже желательно не в шов). Отверстия желательны диаметром 10 — 11 мм (победитовые сверла таких ди</w:t>
        <w:softHyphen/>
        <w:t>аметров бывают). Смочив отверстия во</w:t>
        <w:softHyphen/>
        <w:t>дой из резиновой груши, вставить в них болты шестигранной головкой внутрь  (рис. 5) и замазать цементным раствором в пропорции 1:2 (цемент М — 400). После того как раствор схватится, просверлен</w:t>
        <w:softHyphen/>
        <w:t>ные контурные рамы закрепляют и затя</w:t>
        <w:softHyphen/>
        <w:t>гивают гайками.»</w:t>
      </w:r>
    </w:p>
    <w:p>
      <w:pPr>
        <w:pStyle w:val="Normal"/>
        <w:ind w:firstLine="284"/>
        <w:jc w:val="both"/>
        <w:rPr/>
      </w:pPr>
      <w:r>
        <w:rPr/>
        <w:t>Третья контурная рама у нас получа</w:t>
        <w:softHyphen/>
        <w:t>ется в процессе монтажа. К двум закрепленным боковым приваривают встык вер</w:t>
        <w:softHyphen/>
        <w:t>хний и нижний уголки (рис. 6). В основ</w:t>
        <w:softHyphen/>
        <w:t>ном ограждения на балконах в блочных домах бетонные, и для жесткости всех контурных рам желательно пластинами приварить их к закладным пластинам. Если таковых нет, то к нижним уголкам приваривают небольшие пластины с внутренней и внешней сторон. Это обес</w:t>
        <w:softHyphen/>
        <w:t>печит выдержку габаритных размеров ог</w:t>
        <w:softHyphen/>
        <w:t>раждения балкона. После монтажа и сварки контурных рам необходимо вста</w:t>
        <w:softHyphen/>
        <w:t>вить и закрепить отливы. Из оцинкован</w:t>
        <w:softHyphen/>
        <w:t>ного железа толщиной 1 — 1,5 мм (можно менее 1 мм — 0,8 мм) вырезают полосы шириной 200 — 250 мм. На металлическом уголке загибают кромку с одной стороны листов шириной 20 мм (рис. 7,а); если длины полосы на весь балкон не хватает, то листы можно соединить швом (рис. 7,6), а уж затем загибать по всей длине кромку шириной 20 мм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121400" cy="240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2679700" cy="2083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3162300" cy="172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4</w:t>
        <w:tab/>
        <w:tab/>
        <w:tab/>
        <w:tab/>
        <w:tab/>
        <w:tab/>
        <w:t>Рис. 5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6118860" cy="275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6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о длине отливы должны выходить за габариты балкона (по длине и ширине его), чтобы дождевая вода не затекала внутрь застекленного балкона. После того как по всей длине отлива будет отогнута кромка шириной 20 мм, отливы вставля</w:t>
        <w:softHyphen/>
        <w:t>ют поверх уголка контурных рамок до упора (с внутренней стороны балкона) и загибают плотно к полочке уголка (рис.8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Затем свободную консоль отлива отги</w:t>
        <w:softHyphen/>
        <w:t>бают немного вниз для хорошего отвода дождевых вод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осле того как отливы закреплены, необходимо очень точно замерить внут</w:t>
        <w:softHyphen/>
        <w:t>ренний размер всех трех полученных контуров. По этому размеру изготавлива</w:t>
        <w:softHyphen/>
        <w:t>ется деревянная рама с коробко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3152775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Рис</w:t>
      </w:r>
      <w:r>
        <w:rPr>
          <w:rFonts w:cs="Arial" w:ascii="Arial" w:hAnsi="Arial"/>
          <w:b/>
          <w:lang w:val="en-US"/>
        </w:rPr>
        <w:t>.7,a;</w:t>
        <w:tab/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733040" cy="3201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114675" cy="1828800"/>
            <wp:effectExtent l="0" t="0" r="0" b="0"/>
            <wp:docPr id="9" name="Balkn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lkn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rPr>
          <w:bCs/>
        </w:rPr>
      </w:pPr>
      <w:r>
        <w:rPr>
          <w:bCs/>
        </w:rPr>
        <w:t>Рис. 8</w:t>
        <w:tab/>
        <w:tab/>
        <w:tab/>
        <w:tab/>
        <w:tab/>
        <w:tab/>
        <w:t>Рис. 9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нешний размер коробки должен точ</w:t>
        <w:softHyphen/>
        <w:t>но совпадать с внутренним размером кон</w:t>
        <w:softHyphen/>
        <w:t>тура из уголка, а при неровности профиля он должен быть настолько больше, чтобы при установке его внутрь контура дере</w:t>
        <w:softHyphen/>
        <w:t>вянная конструкция поджала все неров</w:t>
        <w:softHyphen/>
        <w:t>ности профиля и он плотно прилег к бетонным ограждениям, а где щелей и не</w:t>
        <w:softHyphen/>
        <w:t>ровностей не избежать, там можно при окончании монтажа и вставки стекол хо</w:t>
        <w:softHyphen/>
        <w:t>рошо прошпаклевать водостойкой замаз</w:t>
        <w:softHyphen/>
        <w:t>кой (цемент с краской до густоты масла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Бруски коробки собирают между собой в «шип» на столярном или казеиновом клею (рис. 10). Створки лучше всего сде</w:t>
        <w:softHyphen/>
        <w:t>лать высотой 1000 или 1200 мм (высота Н примерно 1700 — 1800 мм). В верхнюю часть коробки вставляют глухие рамы с горбыльками (для уменьшения площади стекол). Боковые створки с горбыльками желательно тоже делать с отдельными для них коробками (по желанию хозяина их можно сделать открывающимися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firstLine="284"/>
        <w:rPr/>
      </w:pPr>
      <w:r>
        <w:rPr/>
        <w:t>Общая коробка на лицевую сторону балкона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43250" cy="1209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10. Общая коробка на лицевую сторону балко</w:t>
        <w:softHyphen/>
        <w:t>на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Боковые створки выглядят примерно так (см. рис. 11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040" cy="28359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11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оробка для боковой створки (правая и левая — одинаковые) — рис. 1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837815" cy="3672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284"/>
        <w:rPr>
          <w:rFonts w:cs="Arial"/>
        </w:rPr>
      </w:pPr>
      <w:r>
        <w:rPr>
          <w:rFonts w:cs="Arial"/>
        </w:rPr>
        <w:t>Рис. 12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оробки лучше всего устанавливать так, чтобы створки открывались внутрь (это удобнее и практичнее). Переднюю часть остекления лучше всего разбить на 5 или 6 створок. При этом стекла получа</w:t>
        <w:softHyphen/>
        <w:t>ются средними, что облегчает замену их. Число 5 удобнее еще в процессе эксплуа</w:t>
        <w:softHyphen/>
        <w:t>тации (при средней длине балкона 3 м 20см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2775" cy="1314450"/>
            <wp:effectExtent l="0" t="0" r="0" b="0"/>
            <wp:docPr id="13" name="Balkn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lkn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13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осле того как коробка собрана, ее ус</w:t>
        <w:softHyphen/>
        <w:t>танавливают и закрепляют в контурной раме (рис. 13). Затем в коробку вставля</w:t>
        <w:softHyphen/>
        <w:t>ют глухие верхние створки (выборкой под стекла внутрь балкона — для удобства стекления) и закрепляют шурупами или гвоздями. Потом в коробку вставляют нижние створки (все!), подгоняют, выби</w:t>
        <w:softHyphen/>
        <w:t>рают глухие и закрепляют. Те, которые будут открываться, навешивают на съем</w:t>
        <w:softHyphen/>
        <w:t>ные навесы (желательно на все углы ниж</w:t>
        <w:softHyphen/>
        <w:t>них створок прикрутить металлические уголки для жесткости). Они имеют такой вид (рис. 14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На глухие створки с внешней стороны прибивают притворные планки, которые закрывают щели между створками. План</w:t>
        <w:softHyphen/>
        <w:t>ки имеют размер сечения 15 х 40 мм, при</w:t>
        <w:softHyphen/>
        <w:t>бивают их на половину ширины (20 мм); вторая половина является козырьком для прикрытия щели (рис. 15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211705" cy="1190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2988310" cy="21215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4</w:t>
        <w:tab/>
        <w:tab/>
        <w:tab/>
        <w:tab/>
        <w:tab/>
        <w:t>Рис. 1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уществует огромное множество компоновки глухих и открывающихся ство</w:t>
        <w:softHyphen/>
        <w:t>рок (в рамках по 5 и 6 створок). Несколь</w:t>
        <w:softHyphen/>
        <w:t>ко вариантов показано на рис. 16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18860" cy="25038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16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о моему мнению, раму надо распола</w:t>
        <w:softHyphen/>
        <w:t>гать наоборот для того, чтобы было удоб</w:t>
        <w:softHyphen/>
        <w:t>но заменить разбитое случайно стекло (чего ни бывает!). При расположении штапика внутрь балкона облегчается вставка стекол. А чтобы дождевая вода не затекала, можно оконное стекло посадить на водостойкую краску или замазк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режде чем заниматься монтажом де</w:t>
        <w:softHyphen/>
        <w:t>ревянных конструкций (установкой в ме</w:t>
        <w:softHyphen/>
        <w:t>таллические контуры), их необходимо зачистить наждачной бумагой и несколько раз, с промежуточной сушкой каждого слоя, пропитать горячей олифой марки «Оксоль» (именно эта марка олифы в го</w:t>
        <w:softHyphen/>
        <w:t>рячем состоянии пропитывает дерево до</w:t>
        <w:softHyphen/>
        <w:t>вольно на большую глубину и создает за</w:t>
        <w:softHyphen/>
        <w:t>щитный слой, который предохраняет де</w:t>
        <w:softHyphen/>
        <w:t>рево от гнили на многие годы). После об</w:t>
        <w:softHyphen/>
        <w:t>работки олифой рамы можно покрасить, а лучше и совсем не красить, а покрыть не</w:t>
        <w:softHyphen/>
        <w:t>сколько раз масляным лаком или оста</w:t>
        <w:softHyphen/>
        <w:t>вить просто проолифенным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Если воспользоваться другим вариан</w:t>
        <w:softHyphen/>
        <w:t>том и сделать боковые контуры шире, чем сам балкон, то надо будет учесть тот факт, что по высоте все контуры, вклю</w:t>
        <w:softHyphen/>
        <w:t>чая и лицевой, должны быть немного меньше, чем высота свободного проема балкона. Это обеспечит отвод дождевых вод с балкона, находящегося этажом вы</w:t>
        <w:softHyphen/>
        <w:t>ше (рис. 17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71825" cy="50006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ис. 17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ромежуток, оставшийся между плитой верхнего балкона и металлическим контуром, можно заделать деревянными брусками, пропитанными олифой. Пре</w:t>
        <w:softHyphen/>
        <w:t>имущество этого варианта по достоинству оценят хозяйки. Ведь в свободном проме</w:t>
        <w:softHyphen/>
        <w:t>жутке за пределами ограждений балкона можно устроить превосходные цветочные грядки, к сожалению, только на теплое время года. Хотя для настоящих умельцев утепление балкона не является пробле</w:t>
        <w:softHyphen/>
        <w:t>мой. Рамы можно сделать двойными, с двойными стеклами, а низ ограждения покрыть теплоизоляционным материалом (пенопласт, минеральная вата, клетчатые гофрокартонные упаковки от яиц и т.д.) и провести из жилой комнаты небольшую секцию отопления от центральной ветки теплоснабж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142"/>
        <w:jc w:val="both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  <w:t>«Сделай сам», № 4 1994 г.</w:t>
      </w:r>
    </w:p>
    <w:p>
      <w:pPr>
        <w:pStyle w:val="Normal"/>
        <w:ind w:firstLine="142"/>
        <w:jc w:val="both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ind w:firstLine="142"/>
        <w:jc w:val="both"/>
        <w:rPr>
          <w:sz w:val="18"/>
          <w:szCs w:val="24"/>
        </w:rPr>
      </w:pPr>
      <w:r>
        <w:rPr>
          <w:sz w:val="18"/>
          <w:szCs w:val="21"/>
        </w:rPr>
        <w:t>ББК 32.279 В67</w:t>
      </w:r>
    </w:p>
    <w:p>
      <w:pPr>
        <w:pStyle w:val="Normal"/>
        <w:ind w:firstLine="142"/>
        <w:jc w:val="both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</w:r>
    </w:p>
    <w:p>
      <w:pPr>
        <w:pStyle w:val="Normal"/>
        <w:ind w:firstLine="142"/>
        <w:jc w:val="both"/>
        <w:rPr>
          <w:sz w:val="18"/>
          <w:szCs w:val="24"/>
        </w:rPr>
      </w:pPr>
      <w:r>
        <w:rPr>
          <w:b/>
          <w:bCs/>
          <w:sz w:val="18"/>
          <w:szCs w:val="21"/>
        </w:rPr>
        <w:t>Волков В.А.</w:t>
      </w:r>
    </w:p>
    <w:p>
      <w:pPr>
        <w:pStyle w:val="Normal"/>
        <w:ind w:firstLine="142"/>
        <w:jc w:val="both"/>
        <w:rPr>
          <w:sz w:val="18"/>
          <w:szCs w:val="21"/>
          <w:lang w:val="en-US"/>
        </w:rPr>
      </w:pPr>
      <w:r>
        <w:rPr>
          <w:sz w:val="18"/>
          <w:szCs w:val="21"/>
        </w:rPr>
        <w:t>В67 Заточка бытового инструмента и абразивы / В.А.Вол</w:t>
        <w:softHyphen/>
        <w:t>ков. Корзина плетеная по ягоду, по грибы... / В.В.По</w:t>
        <w:softHyphen/>
        <w:t>пов. «Ювелирка» из кожи. / А.А.Ладанюк, Е.А.Кош</w:t>
        <w:softHyphen/>
        <w:t>мина. — М,: Знание, 1994 — 144 с. — (Новое в жизни, науке, технике. Сер. «Сделай сам», № 4).</w:t>
      </w:r>
    </w:p>
    <w:p>
      <w:pPr>
        <w:pStyle w:val="Normal"/>
        <w:ind w:firstLine="142"/>
        <w:jc w:val="both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142"/>
        <w:jc w:val="both"/>
        <w:rPr>
          <w:sz w:val="18"/>
          <w:szCs w:val="24"/>
        </w:rPr>
      </w:pPr>
      <w:r>
        <w:rPr>
          <w:sz w:val="18"/>
          <w:szCs w:val="21"/>
        </w:rPr>
        <w:t xml:space="preserve"> </w:t>
      </w:r>
      <w:r>
        <w:rPr>
          <w:sz w:val="18"/>
          <w:szCs w:val="21"/>
          <w:lang w:val="en-US"/>
        </w:rPr>
        <w:t>ISBN</w:t>
      </w:r>
      <w:r>
        <w:rPr>
          <w:sz w:val="18"/>
          <w:szCs w:val="21"/>
        </w:rPr>
        <w:t xml:space="preserve"> 5-07-002695-Х</w:t>
      </w:r>
    </w:p>
    <w:p>
      <w:pPr>
        <w:pStyle w:val="Normal"/>
        <w:ind w:firstLine="142"/>
        <w:jc w:val="both"/>
        <w:rPr>
          <w:sz w:val="18"/>
          <w:szCs w:val="17"/>
          <w:lang w:val="en-US"/>
        </w:rPr>
      </w:pPr>
      <w:r>
        <w:rPr>
          <w:sz w:val="18"/>
          <w:szCs w:val="17"/>
          <w:lang w:val="en-US"/>
        </w:rPr>
      </w:r>
    </w:p>
    <w:p>
      <w:pPr>
        <w:pStyle w:val="Normal"/>
        <w:ind w:firstLine="142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3404000000</w:t>
      </w:r>
    </w:p>
    <w:p>
      <w:pPr>
        <w:pStyle w:val="Normal"/>
        <w:ind w:firstLine="142"/>
        <w:jc w:val="both"/>
        <w:rPr>
          <w:b/>
          <w:b/>
          <w:bCs/>
          <w:sz w:val="16"/>
          <w:szCs w:val="18"/>
          <w:lang w:val="en-US"/>
        </w:rPr>
      </w:pPr>
      <w:r>
        <w:rPr>
          <w:b/>
          <w:bCs/>
          <w:sz w:val="16"/>
          <w:szCs w:val="18"/>
          <w:lang w:val="en-US"/>
        </w:rPr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8"/>
        </w:rPr>
        <w:t xml:space="preserve">Главный редактор </w:t>
      </w:r>
      <w:r>
        <w:rPr>
          <w:sz w:val="16"/>
          <w:szCs w:val="17"/>
        </w:rPr>
        <w:t>З.М.Каримова</w:t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7"/>
        </w:rPr>
        <w:t xml:space="preserve">Ст. научный редактор В.В.Маркин </w:t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7"/>
        </w:rPr>
        <w:t>Редактор О.Г.Жукова</w:t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7"/>
        </w:rPr>
        <w:t>Мл. редактор М.А.Долииская</w:t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7"/>
        </w:rPr>
        <w:t>Худож. Редактор М.А.Бабичева</w:t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7"/>
        </w:rPr>
        <w:t>Художники: Смирнов А.А., Грошиков Б.В., Ладанюк А.А., Кошмина Е.А.</w:t>
      </w:r>
    </w:p>
    <w:p>
      <w:pPr>
        <w:pStyle w:val="Normal"/>
        <w:ind w:firstLine="142"/>
        <w:jc w:val="both"/>
        <w:rPr>
          <w:sz w:val="16"/>
          <w:szCs w:val="24"/>
        </w:rPr>
      </w:pPr>
      <w:r>
        <w:rPr>
          <w:sz w:val="16"/>
          <w:szCs w:val="17"/>
        </w:rPr>
        <w:t>Техн.редактор Т.В.Луговская</w:t>
      </w:r>
    </w:p>
    <w:p>
      <w:pPr>
        <w:pStyle w:val="Normal"/>
        <w:ind w:firstLine="142"/>
        <w:jc w:val="both"/>
        <w:rPr>
          <w:sz w:val="16"/>
          <w:szCs w:val="17"/>
        </w:rPr>
      </w:pPr>
      <w:r>
        <w:rPr>
          <w:sz w:val="16"/>
          <w:szCs w:val="17"/>
        </w:rPr>
        <w:t>Корректор А.М.Ратина</w:t>
      </w:r>
    </w:p>
    <w:p>
      <w:pPr>
        <w:pStyle w:val="Normal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© Издательство «Знание», 1994 г.</w:t>
      </w:r>
    </w:p>
    <w:p>
      <w:pPr>
        <w:pStyle w:val="Normal"/>
        <w:ind w:firstLine="142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142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OCR Pirat</w:t>
      </w:r>
    </w:p>
    <w:p>
      <w:pPr>
        <w:pStyle w:val="Normal"/>
        <w:ind w:firstLine="142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ind w:firstLine="142"/>
        <w:jc w:val="both"/>
        <w:rPr/>
      </w:pPr>
      <w:r>
        <w:rPr>
          <w:i/>
          <w:iCs/>
          <w:sz w:val="18"/>
          <w:szCs w:val="17"/>
        </w:rPr>
        <w:t xml:space="preserve">А.В.Язучиев. </w:t>
      </w:r>
      <w:r>
        <w:rPr>
          <w:sz w:val="18"/>
          <w:szCs w:val="17"/>
        </w:rPr>
        <w:t>Застекленный балкон — веранда в квартире</w:t>
      </w:r>
    </w:p>
    <w:p>
      <w:pPr>
        <w:pStyle w:val="Normal"/>
        <w:rPr>
          <w:sz w:val="18"/>
          <w:szCs w:val="17"/>
        </w:rPr>
      </w:pPr>
      <w:r>
        <w:rPr>
          <w:sz w:val="18"/>
          <w:szCs w:val="1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284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jc w:val="center"/>
      <w:outlineLvl w:val="6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ind w:firstLine="284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5:43:00Z</dcterms:created>
  <dc:creator>Slawa</dc:creator>
  <dc:description/>
  <dc:language>en-US</dc:language>
  <cp:lastModifiedBy>Slawa</cp:lastModifiedBy>
  <dcterms:modified xsi:type="dcterms:W3CDTF">2003-08-01T15:45:00Z</dcterms:modified>
  <cp:revision>1</cp:revision>
  <dc:subject/>
  <dc:title>Вопрос</dc:title>
</cp:coreProperties>
</file>