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2. РЕЧНОЙ ТРАНСПОРТ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щие указания 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 xml:space="preserve">1. Ввод в действие объектов и пусковых комплексов должен планироваться в период навигации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Нормы продолжительности строительства установлены для строительства объектов "насухо". При строительстве их "с воды" к нормам следует применять коэффициент 1,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Работы, связанные с намывом территории в объеме до 500 тыс. куб.м, включены в нормы продолжительности строительства. При объеме намыва территории более 500 тыс. куб.м следует руководствоваться п. 9 Общих поло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Причальные стенки приняты в виде больверков, эстакад, уголкового типа и кладки из массивов. Материалы стенки: металлический и железобетонный шпунт, сборные железобетонные элементы, бетонные блок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Здания приняты на свайных и ленточных фундаментах, с каркасом из сборного железобетона, стены -блочные, панельные, кирпичные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81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10"/>
        <w:gridCol w:w="3630"/>
        <w:gridCol w:w="885"/>
        <w:gridCol w:w="15"/>
        <w:gridCol w:w="1305"/>
        <w:gridCol w:w="1365"/>
        <w:gridCol w:w="15"/>
        <w:gridCol w:w="900"/>
        <w:gridCol w:w="555"/>
        <w:gridCol w:w="15"/>
        <w:gridCol w:w="540"/>
        <w:gridCol w:w="15"/>
        <w:gridCol w:w="540"/>
        <w:gridCol w:w="15"/>
        <w:gridCol w:w="540"/>
        <w:gridCol w:w="15"/>
        <w:gridCol w:w="540"/>
        <w:gridCol w:w="15"/>
        <w:gridCol w:w="15"/>
        <w:gridCol w:w="525"/>
        <w:gridCol w:w="15"/>
        <w:gridCol w:w="30"/>
        <w:gridCol w:w="510"/>
        <w:gridCol w:w="15"/>
        <w:gridCol w:w="30"/>
        <w:gridCol w:w="510"/>
        <w:gridCol w:w="60"/>
        <w:gridCol w:w="495"/>
        <w:gridCol w:w="15"/>
        <w:gridCol w:w="45"/>
        <w:gridCol w:w="495"/>
        <w:gridCol w:w="30"/>
        <w:gridCol w:w="525"/>
        <w:gridCol w:w="30"/>
        <w:gridCol w:w="510"/>
        <w:gridCol w:w="15"/>
        <w:gridCol w:w="540"/>
        <w:gridCol w:w="15"/>
        <w:gridCol w:w="540"/>
      </w:tblGrid>
      <w:tr>
        <w:trPr/>
        <w:tc>
          <w:tcPr>
            <w:tcW w:w="23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родолжитель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5" w:type="dxa"/>
            <w:gridSpan w:val="3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6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7755" w:type="dxa"/>
            <w:gridSpan w:val="3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таж </w:t>
            </w:r>
          </w:p>
          <w:p>
            <w:pPr>
              <w:pStyle w:val="Normal"/>
              <w:jc w:val="center"/>
              <w:rPr/>
            </w:pPr>
            <w:r>
              <w:rPr/>
              <w:t>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</w:tr>
      <w:tr>
        <w:trPr/>
        <w:tc>
          <w:tcPr>
            <w:tcW w:w="18180" w:type="dxa"/>
            <w:gridSpan w:val="3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чные порты и причал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Речной механи-</w:t>
            </w:r>
          </w:p>
          <w:p>
            <w:pPr>
              <w:pStyle w:val="Normal"/>
              <w:rPr/>
            </w:pPr>
            <w:r>
              <w:rPr/>
              <w:t xml:space="preserve">зированный порт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алы с портовыми зданиями и сооружениями, наружными коммуникациями. Высота стенки </w:t>
            </w:r>
          </w:p>
          <w:p>
            <w:pPr>
              <w:pStyle w:val="Normal"/>
              <w:rPr/>
            </w:pPr>
            <w:r>
              <w:rPr/>
              <w:t xml:space="preserve">6 -10 м. </w:t>
            </w:r>
          </w:p>
          <w:p>
            <w:pPr>
              <w:pStyle w:val="Normal"/>
              <w:rPr/>
            </w:pPr>
            <w:r>
              <w:rPr/>
              <w:t xml:space="preserve">Число причалов, шт. (длина причальных линий, м):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 (2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3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 (4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5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 (8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9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в составе трех причалов общей длиной 300 м с портовыми зданиями и сооружениями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3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в составе пяти причалов общей длиной 500 м с сооруж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3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32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Причал речн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блоками бытовых помещений, складом и пассажирским павильоном. Длина причальной линии 100 м, высота стенки 6 - 10 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0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ичал </w:t>
            </w:r>
          </w:p>
          <w:p>
            <w:pPr>
              <w:pStyle w:val="Normal"/>
              <w:rPr/>
            </w:pPr>
            <w:r>
              <w:rPr/>
              <w:t xml:space="preserve">пассажирский со </w:t>
            </w:r>
          </w:p>
          <w:p>
            <w:pPr>
              <w:pStyle w:val="Normal"/>
              <w:rPr/>
            </w:pPr>
            <w:r>
              <w:rPr/>
              <w:t xml:space="preserve">зданием речного </w:t>
            </w:r>
          </w:p>
          <w:p>
            <w:pPr>
              <w:pStyle w:val="Normal"/>
              <w:rPr/>
            </w:pPr>
            <w:r>
              <w:rPr/>
              <w:t>вокзал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ассажировместимость, чел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6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23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Склад речного пор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этажный пролет до 30 м, общая площадь 2500 кв.м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этажный пролет до 72 м, общая площадь 7500 кв.м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5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180" w:type="dxa"/>
            <w:gridSpan w:val="3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доремонтные заводы и ремонтно-эксплуатационные базы речного фло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*. Судоремонтно-</w:t>
            </w:r>
          </w:p>
          <w:p>
            <w:pPr>
              <w:pStyle w:val="Normal"/>
              <w:rPr/>
            </w:pPr>
            <w:r>
              <w:rPr/>
              <w:t xml:space="preserve">cудостроительный </w:t>
            </w:r>
          </w:p>
          <w:p>
            <w:pPr>
              <w:pStyle w:val="Normal"/>
              <w:rPr/>
            </w:pPr>
            <w:r>
              <w:rPr/>
              <w:t>завод и ремонтно-</w:t>
            </w:r>
          </w:p>
          <w:p>
            <w:pPr>
              <w:pStyle w:val="Normal"/>
              <w:rPr/>
            </w:pPr>
            <w:r>
              <w:rPr/>
              <w:t>эксплуатационная база</w:t>
            </w:r>
          </w:p>
          <w:p>
            <w:pPr>
              <w:pStyle w:val="Normal"/>
              <w:rPr/>
            </w:pPr>
            <w:r>
              <w:rPr/>
              <w:t xml:space="preserve">речного флота     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 производственных и вспомогательных цехов, судоподъемное сооружение, объекты общезаводского назначения. Годовой выпуск продукции, млн. руб.: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6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3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. Блок производственных и вспомогательных цехов. Объекты общезаводского назначения, инженерные сет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8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7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. Слип грузоподъемностью 2400 т, 10 - 12 дорожек на свайном или щебеночном основании из сборных железобетонных балок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0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8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8-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. Блок производственных и вспомогательных цехов, объекты общезаводского назначения, инженерные сет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0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9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. Слип грузоподъемностью 2400 т, 10 - 12 дорожек на свайном или щебеночном основании, из сборных железобетонных балок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42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41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*. Блок </w:t>
            </w:r>
          </w:p>
          <w:p>
            <w:pPr>
              <w:pStyle w:val="Normal"/>
              <w:rPr/>
            </w:pPr>
            <w:r>
              <w:rPr/>
              <w:t xml:space="preserve">производственных цехов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, краны грузоподъемностью до 30 т, общая площадь, тыс. кв.м:</w:t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0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2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6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Судоподъемное </w:t>
            </w:r>
          </w:p>
          <w:p>
            <w:pPr>
              <w:pStyle w:val="Normal"/>
              <w:rPr/>
            </w:pPr>
            <w:r>
              <w:rPr/>
              <w:t xml:space="preserve">сооружение - слип с инженерными сетями </w:t>
            </w:r>
          </w:p>
        </w:tc>
        <w:tc>
          <w:tcPr>
            <w:tcW w:w="3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рузоподъемность 2400 т, 10 - 12 дорожек на свайном или щебеночном основании, из сборных железобетонных бал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3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Heading"/>
        <w:jc w:val="center"/>
        <w:rPr/>
      </w:pPr>
      <w:r>
        <w:rPr/>
        <w:t xml:space="preserve">3. Морской транспорт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щие указания </w:t>
      </w:r>
    </w:p>
    <w:p>
      <w:pPr>
        <w:pStyle w:val="Normal"/>
        <w:ind w:firstLine="9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. Нормы продолжительности строительства и задела в строительстве объектов морского транспорта установлены для технологических перегрузочных комплексов и отдельных объектов.</w:t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Технологические перегрузочные комплексы универсальные и специализированные - являются самостоятельными производственными единицами и представляют совокупность технических средств (сооружений, зданий, оборудования, транспортных и инженерных коммуникаций), необходимых для приема и погрузки-выгрузки морских транспортных суд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 технологических перегрузочных комплексах учтены объекты в пределах границ комплекса и не учтены общепортовые и внепортовые объект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Нормы продолжительности строительства технологических перегрузочных комплексов и отдельных объектов определены для условий строительства в Одесском порту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При строительстве в северных районах, не перечисленных в п. 13 Общих положений, продолжительность строительства объектов, связанных с работой на акватории, устанавливается настоящими Нормами с применением коэффициентов для следующих портов:</w:t>
      </w:r>
    </w:p>
    <w:p>
      <w:pPr>
        <w:pStyle w:val="Normal"/>
        <w:ind w:firstLine="31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  Владивосток, Находка ....................... 1,2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  <w:r>
        <w:rPr/>
        <w:t xml:space="preserve">Ванино, Архангельск ........................ 1,4     </w:t>
      </w:r>
    </w:p>
    <w:p>
      <w:pPr>
        <w:pStyle w:val="Normal"/>
        <w:rPr/>
      </w:pPr>
      <w:r>
        <w:rPr>
          <w:vanish/>
        </w:rPr>
        <w:t>#G0</w:t>
      </w:r>
      <w:r>
        <w:rPr/>
        <w:t xml:space="preserve">   </w:t>
      </w:r>
    </w:p>
    <w:p>
      <w:pPr>
        <w:pStyle w:val="Normal"/>
        <w:ind w:firstLine="90"/>
        <w:jc w:val="both"/>
        <w:rPr/>
      </w:pPr>
      <w:r>
        <w:rPr/>
        <w:t>6. Продолжительность строительства и задел в строительстве объектов устанавливаются проектами организации строительства во всех случаях строительства гидротехнических сооружений на открытых морских побережь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885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85"/>
        <w:gridCol w:w="3225"/>
        <w:gridCol w:w="15"/>
        <w:gridCol w:w="915"/>
        <w:gridCol w:w="15"/>
        <w:gridCol w:w="15"/>
        <w:gridCol w:w="15"/>
        <w:gridCol w:w="1545"/>
        <w:gridCol w:w="1515"/>
        <w:gridCol w:w="975"/>
        <w:gridCol w:w="15"/>
        <w:gridCol w:w="495"/>
        <w:gridCol w:w="15"/>
        <w:gridCol w:w="15"/>
        <w:gridCol w:w="420"/>
        <w:gridCol w:w="75"/>
        <w:gridCol w:w="15"/>
        <w:gridCol w:w="420"/>
        <w:gridCol w:w="75"/>
        <w:gridCol w:w="15"/>
        <w:gridCol w:w="420"/>
        <w:gridCol w:w="75"/>
        <w:gridCol w:w="15"/>
        <w:gridCol w:w="15"/>
        <w:gridCol w:w="405"/>
        <w:gridCol w:w="75"/>
        <w:gridCol w:w="15"/>
        <w:gridCol w:w="30"/>
        <w:gridCol w:w="390"/>
        <w:gridCol w:w="75"/>
        <w:gridCol w:w="15"/>
        <w:gridCol w:w="45"/>
        <w:gridCol w:w="390"/>
        <w:gridCol w:w="60"/>
        <w:gridCol w:w="15"/>
        <w:gridCol w:w="15"/>
        <w:gridCol w:w="45"/>
        <w:gridCol w:w="375"/>
        <w:gridCol w:w="60"/>
        <w:gridCol w:w="15"/>
        <w:gridCol w:w="435"/>
        <w:gridCol w:w="60"/>
        <w:gridCol w:w="15"/>
        <w:gridCol w:w="450"/>
        <w:gridCol w:w="45"/>
        <w:gridCol w:w="15"/>
        <w:gridCol w:w="15"/>
        <w:gridCol w:w="435"/>
        <w:gridCol w:w="45"/>
        <w:gridCol w:w="15"/>
        <w:gridCol w:w="15"/>
        <w:gridCol w:w="450"/>
        <w:gridCol w:w="30"/>
        <w:gridCol w:w="30"/>
        <w:gridCol w:w="15"/>
        <w:gridCol w:w="15"/>
        <w:gridCol w:w="420"/>
        <w:gridCol w:w="15"/>
        <w:gridCol w:w="15"/>
        <w:gridCol w:w="60"/>
        <w:gridCol w:w="480"/>
        <w:gridCol w:w="15"/>
        <w:gridCol w:w="30"/>
        <w:gridCol w:w="480"/>
        <w:gridCol w:w="45"/>
        <w:gridCol w:w="480"/>
      </w:tblGrid>
      <w:tr>
        <w:trPr/>
        <w:tc>
          <w:tcPr>
            <w:tcW w:w="23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403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9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20" w:type="dxa"/>
            <w:gridSpan w:val="5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310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8220" w:type="dxa"/>
            <w:gridSpan w:val="5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9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18855" w:type="dxa"/>
            <w:gridSpan w:val="6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рские порты и прич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грузочные комплексы морских портов универсаль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Перегрузочный комплекс морского порта, универсальный для переработки генеральных грузов открытого хранения (металлы, оборудование, машины, малотоннажные контейнер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причального фронта 190 м, глубина у причала 11,5 м, открытые склады площадью 20 тыс. кв.м, грузооборот 0,35 млн. т/год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5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0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4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Перегрузочный комплекс морского порта, универсальный для переработки генеральных грузов крытого хранен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причального фронта 190 м, глубина у причала 11,5 м, крытые склады площадью 12 тыс. кв.м, грузооборот 0,25 млн. т/год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5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9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4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Перегрузочный комплекс морского порта, специализиро-</w:t>
            </w:r>
          </w:p>
          <w:p>
            <w:pPr>
              <w:pStyle w:val="Normal"/>
              <w:rPr/>
            </w:pPr>
            <w:r>
              <w:rPr/>
              <w:t>ванный для перевалки круглого ле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ина причального фронта 190 м, глубина у причала 11,5 м, открытые склады площадью 40 тыс. кв.м, грузооборот 0,35 млн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5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0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4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Перегрузочный комплекс морского порта, специализиро-</w:t>
            </w:r>
          </w:p>
          <w:p>
            <w:pPr>
              <w:pStyle w:val="Normal"/>
              <w:rPr/>
            </w:pPr>
            <w:r>
              <w:rPr/>
              <w:t>ванный для перевалки навалочных грузов-ру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ина причального фронта 340 м, глубина у причала 15 м, открытые склады площадью 120 тыс. кв.м, грузооборот до 3 млн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5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8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4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55" w:type="dxa"/>
            <w:gridSpan w:val="6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егрузочные комплексы морских портов специализированны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Перегрузочный комплекс морского порта, специализирова-</w:t>
            </w:r>
          </w:p>
          <w:p>
            <w:pPr>
              <w:pStyle w:val="Normal"/>
              <w:rPr/>
            </w:pPr>
            <w:r>
              <w:rPr/>
              <w:t>нный для переработки генеральных грузов скоропортящихся (бананы, цитрусовые, овощи, фрукт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ина причального фронта 175 м, глубина у причала 11,5 м, крытые склады площадью 8 тыс. кв.м, грузооборот 0,16 млн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8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Перегрузочный комплекс для переработки грузов в крупнотоннажных контейнерах, а также для приема и обработки судов типа Ро-Р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ина причального фронта 335 м, глубина у причала 13 м, открытые склады площадью 114 тыс. кв.м, грузооборот 0,9 млн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34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Перегрузочный комплекс морского порта, специализиро-</w:t>
            </w:r>
          </w:p>
          <w:p>
            <w:pPr>
              <w:pStyle w:val="Normal"/>
              <w:rPr/>
            </w:pPr>
            <w:r>
              <w:rPr/>
              <w:t xml:space="preserve">ванный для перевалки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рс длиной причального фронта 2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00 м, глубина у причала 16,5 м, открытые склады площадью 200 тыс. кв.м, грузооборот 10 млн.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9-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валочных грузов-угля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год 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с пирсом длиной 1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00 м, глубина у причала 16,5 м, грузооборот 5 млн. т/год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6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4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 с пирсом длиной 1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400 м, глубина у причала 16,5 м, грузооборот 5 млн. т/год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-45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-43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Перегрузочный комплекс, специализи-</w:t>
            </w:r>
          </w:p>
          <w:p>
            <w:pPr>
              <w:pStyle w:val="Normal"/>
              <w:rPr/>
            </w:pPr>
            <w:r>
              <w:rPr/>
              <w:t>рованный для приема судов-паро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ирс длиной причального фронта 2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10 м, глубина у причала 10,5 м, переходные мосты двухярусные, площадь открытых складских площадей 36 тыс. кв.м,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5-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оборот 5 млн. т/год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, длина причального фронта 1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10 м, глубина у причала 10,5 м, с блоком служебно-бытовых помещений, грузооборот 2,5 млн. т/год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0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30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, длина причального фронта 1</w:t>
            </w:r>
            <w:r>
              <w:rPr/>
              <w:drawing>
                <wp:inline distT="0" distB="0" distL="0" distR="0">
                  <wp:extent cx="92075" cy="920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91" t="-391" r="-391" b="-3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9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210 м, глубина у причала 10,5 м; база технического обслуживания с районными мастерскими (строительный объем 16,8 тыс. куб.м) и служебно-</w:t>
            </w:r>
          </w:p>
          <w:p>
            <w:pPr>
              <w:pStyle w:val="Normal"/>
              <w:rPr/>
            </w:pPr>
            <w:r>
              <w:rPr/>
              <w:t>вспомогательными причалами длиной 330 м, глубина у причала 10,5 м, суммарный грузооборот 5 млн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42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-36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Перегрузочный комплекс, специализи-</w:t>
            </w:r>
          </w:p>
          <w:p>
            <w:pPr>
              <w:pStyle w:val="Normal"/>
              <w:rPr/>
            </w:pPr>
            <w:r>
              <w:rPr/>
              <w:t>рованный для приема и обработки судов-лихтерово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хтеровозное причальное устройство (палы) с глубиной у причала 13 м, накопительно-</w:t>
            </w:r>
          </w:p>
          <w:p>
            <w:pPr>
              <w:pStyle w:val="Normal"/>
              <w:rPr/>
            </w:pPr>
            <w:r>
              <w:rPr/>
              <w:t>отстойный бассейн, формировочный рейд и вспомогательные причалы с глубиной 4,5 м, грузовые крытые склады площадью 1500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37-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 Перегрузочный комплекс, специализи-</w:t>
            </w:r>
          </w:p>
          <w:p>
            <w:pPr>
              <w:pStyle w:val="Normal"/>
              <w:rPr/>
            </w:pPr>
            <w:r>
              <w:rPr/>
              <w:t>рованный для перегрузки химических навалочных грузов-фосфор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ина причального фронта 283 м, глубина у причала 14 м, вместимость крытых складов 14,2 тыс. кв.м, грузооборот 3 млн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35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55" w:type="dxa"/>
            <w:gridSpan w:val="6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ые районы морских портов с 2 - 3 перегрузочными комплексам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ортовый грузовой район с двумя технологическими перегрузочными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причального фронта 380 м, глубина у причала 11,5 м, закрытые склады площадью 12 тыс. кв.м, открытые склады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8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ами для переработки генеральных грузов открытого и крытого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ю 20 тыс. кв.м, грузооборот 0,6 млн. т/год 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нения  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, длина причального фронта 190 м, открытые склады площадью 20 тыс. кв.м, грузооборот 0,35 млн. т/год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0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, длина причального фронта 190 м, закрытые склады площадью 12 тыс. кв.м, грузооборот 0,25 млн. т/год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0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8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Портовый грузовой район с тремя технологическими перегрузочными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причального фронта 570 м, глубина у причала 11,5 м, закрытые склады площадью 12 тыс. кв.м, открытые склады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5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ами для переработки генеральных грузов крытого и открытого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ю 35 тыс. кв.м, грузооборот 0,9 млн. т/год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ранения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, длина причального фронта 190 м, открытые склады площадью 20 тыс. кв.м, грузооборот 0,35 млн. т/год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0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, длина причального фронта 190 м, закрытые склады площадью 12 тыс. кв.м, грузооборот 0,25 млн. т/год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30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7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-й пусковой комплекс, длина причального фронта 190 м, открытые склады площадью 15 тыс. кв.м, грузооборот 0,3 млн. т/год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9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35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Портовый грузовой район с двумя технологическими перегрузочными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причального фронта 635 м, глубина у причала 13 м, открытые склады площадью 165 тыс. кв.м, грузооборот 1,6 млн. т/год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45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ами для переработки грузов в крупнотоннажных контейнерах, а также   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3505" cy="1149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47" t="-313" r="-347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а и обработки  судов типа Ро-Ро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075" cy="1270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91" t="-284" r="-391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, длина причального фронта 335 м, открытые склады площадью 100 тыс. кв.м, грузооборот 0,7 млн. т/год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6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34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, длина причального фронта 300 м, открытые склады площадью 65 тыс. кв.м, грузооборот 0,9 млн. т/год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48 </w:t>
            </w:r>
          </w:p>
        </w:tc>
        <w:tc>
          <w:tcPr>
            <w:tcW w:w="15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-45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2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8855" w:type="dxa"/>
            <w:gridSpan w:val="6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ьные соору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 Склад генеральных груз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этажный, площадь 7,5 тыс. кв.м, объем 80 тыс. куб.м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7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ногоэтажный, площадь 17,5 тыс. кв.м, объем 180 тыс. куб.м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8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Склад наполнения контейнеров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, площадь 9 тыс. кв.м, объем 100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. Центральная ремонтно-механическая мастерская (ЦРМ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блока цехов (объем 100 тыс. куб.м); блока технических зданий (производственная мощность 1 млн. руб/год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4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. Районная ремонтно-механическая мастерская (РРМ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одноэтажное в комплексе со служебно-бытовым корпусом, общий объем 60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3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. Гараж погрузчи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30 электропогрузчиков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4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. Зарядная ста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одно-двухэтажное, </w:t>
            </w:r>
          </w:p>
          <w:p>
            <w:pPr>
              <w:pStyle w:val="Normal"/>
              <w:rPr/>
            </w:pPr>
            <w:r>
              <w:rPr/>
              <w:t>площадь 1 тыс. кв.м, объем 10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4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. Бытовые поме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лок служебно-бытовых помещений на 300 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. Портовая радиоста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0 каналов связи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7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0 каналов связ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13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диолокационная стан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13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. Причал-</w:t>
            </w:r>
          </w:p>
          <w:p>
            <w:pPr>
              <w:pStyle w:val="Normal"/>
              <w:rPr/>
            </w:pPr>
            <w:r>
              <w:rPr/>
              <w:t>набереж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175 м, глубина у причала 9,75 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равитационна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з массивовой клад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из сборных железобетонных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элементов уголкового тип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ольверк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з металлического шпу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з железобетонного шпу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з железобетонных колонн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болочек диаметром 1,6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Эстакада из сборных железобетонных элементов на призматических сва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 200 м, глубина у причала 11,5 м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гравитационна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з массивовой клад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из сборных железобетонных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элементов уголкового тип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больверк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з металлического шпу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з железобетонного шпу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из железобетонных колонн-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оболочек диаметром 1,6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стакада из сборных железобетонных элементов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а призматических свая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на колоннах-оболочках 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иаметром 1,6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тяженность 200 м, глубина у причала, м:    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, больверк из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еталлического шпу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, гравитационная из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массивовой кладки (массивы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 300 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. Пирс грузов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лубоководный узкий пирс на свайном основании мостового типа для танкеров дедвейтом 150 - 300 тыс. т. Длина 1500 м, глубина 26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2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45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3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2.wmf"/><Relationship Id="rId23" Type="http://schemas.openxmlformats.org/officeDocument/2006/relationships/image" Target="media/image11.wmf"/><Relationship Id="rId24" Type="http://schemas.openxmlformats.org/officeDocument/2006/relationships/image" Target="media/image11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11.wmf"/><Relationship Id="rId29" Type="http://schemas.openxmlformats.org/officeDocument/2006/relationships/image" Target="media/image13.wmf"/><Relationship Id="rId30" Type="http://schemas.openxmlformats.org/officeDocument/2006/relationships/image" Target="media/image14.wmf"/><Relationship Id="rId31" Type="http://schemas.openxmlformats.org/officeDocument/2006/relationships/image" Target="media/image14.wmf"/><Relationship Id="rId32" Type="http://schemas.openxmlformats.org/officeDocument/2006/relationships/image" Target="media/image14.wmf"/><Relationship Id="rId33" Type="http://schemas.openxmlformats.org/officeDocument/2006/relationships/image" Target="media/image13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2.wmf"/><Relationship Id="rId37" Type="http://schemas.openxmlformats.org/officeDocument/2006/relationships/image" Target="media/image17.wmf"/><Relationship Id="rId38" Type="http://schemas.openxmlformats.org/officeDocument/2006/relationships/image" Target="media/image18.wmf"/><Relationship Id="rId39" Type="http://schemas.openxmlformats.org/officeDocument/2006/relationships/image" Target="media/image19.wmf"/><Relationship Id="rId40" Type="http://schemas.openxmlformats.org/officeDocument/2006/relationships/image" Target="media/image2.wmf"/><Relationship Id="rId41" Type="http://schemas.openxmlformats.org/officeDocument/2006/relationships/image" Target="media/image20.wmf"/><Relationship Id="rId42" Type="http://schemas.openxmlformats.org/officeDocument/2006/relationships/image" Target="media/image1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9.wmf"/><Relationship Id="rId46" Type="http://schemas.openxmlformats.org/officeDocument/2006/relationships/image" Target="media/image23.wmf"/><Relationship Id="rId47" Type="http://schemas.openxmlformats.org/officeDocument/2006/relationships/image" Target="media/image24.wmf"/><Relationship Id="rId48" Type="http://schemas.openxmlformats.org/officeDocument/2006/relationships/image" Target="media/image25.wmf"/><Relationship Id="rId49" Type="http://schemas.openxmlformats.org/officeDocument/2006/relationships/image" Target="media/image16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30.wmf"/><Relationship Id="rId55" Type="http://schemas.openxmlformats.org/officeDocument/2006/relationships/image" Target="media/image5.wmf"/><Relationship Id="rId56" Type="http://schemas.openxmlformats.org/officeDocument/2006/relationships/image" Target="media/image27.wmf"/><Relationship Id="rId57" Type="http://schemas.openxmlformats.org/officeDocument/2006/relationships/image" Target="media/image31.wmf"/><Relationship Id="rId58" Type="http://schemas.openxmlformats.org/officeDocument/2006/relationships/image" Target="media/image32.wmf"/><Relationship Id="rId59" Type="http://schemas.openxmlformats.org/officeDocument/2006/relationships/image" Target="media/image33.wmf"/><Relationship Id="rId60" Type="http://schemas.openxmlformats.org/officeDocument/2006/relationships/image" Target="media/image34.wmf"/><Relationship Id="rId61" Type="http://schemas.openxmlformats.org/officeDocument/2006/relationships/image" Target="media/image35.wmf"/><Relationship Id="rId62" Type="http://schemas.openxmlformats.org/officeDocument/2006/relationships/image" Target="media/image31.wmf"/><Relationship Id="rId63" Type="http://schemas.openxmlformats.org/officeDocument/2006/relationships/image" Target="media/image36.wmf"/><Relationship Id="rId64" Type="http://schemas.openxmlformats.org/officeDocument/2006/relationships/image" Target="media/image37.wmf"/><Relationship Id="rId65" Type="http://schemas.openxmlformats.org/officeDocument/2006/relationships/image" Target="media/image38.wmf"/><Relationship Id="rId66" Type="http://schemas.openxmlformats.org/officeDocument/2006/relationships/image" Target="media/image39.wmf"/><Relationship Id="rId67" Type="http://schemas.openxmlformats.org/officeDocument/2006/relationships/image" Target="media/image40.wmf"/><Relationship Id="rId68" Type="http://schemas.openxmlformats.org/officeDocument/2006/relationships/image" Target="media/image36.wmf"/><Relationship Id="rId69" Type="http://schemas.openxmlformats.org/officeDocument/2006/relationships/image" Target="media/image40.wmf"/><Relationship Id="rId70" Type="http://schemas.openxmlformats.org/officeDocument/2006/relationships/image" Target="media/image41.wmf"/><Relationship Id="rId71" Type="http://schemas.openxmlformats.org/officeDocument/2006/relationships/image" Target="media/image41.wmf"/><Relationship Id="rId72" Type="http://schemas.openxmlformats.org/officeDocument/2006/relationships/image" Target="media/image37.wmf"/><Relationship Id="rId73" Type="http://schemas.openxmlformats.org/officeDocument/2006/relationships/image" Target="media/image42.wmf"/><Relationship Id="rId74" Type="http://schemas.openxmlformats.org/officeDocument/2006/relationships/image" Target="media/image37.wmf"/><Relationship Id="rId75" Type="http://schemas.openxmlformats.org/officeDocument/2006/relationships/image" Target="media/image37.wmf"/><Relationship Id="rId76" Type="http://schemas.openxmlformats.org/officeDocument/2006/relationships/image" Target="media/image37.wmf"/><Relationship Id="rId77" Type="http://schemas.openxmlformats.org/officeDocument/2006/relationships/image" Target="media/image37.wmf"/><Relationship Id="rId78" Type="http://schemas.openxmlformats.org/officeDocument/2006/relationships/image" Target="media/image43.wmf"/><Relationship Id="rId79" Type="http://schemas.openxmlformats.org/officeDocument/2006/relationships/image" Target="media/image44.wmf"/><Relationship Id="rId80" Type="http://schemas.openxmlformats.org/officeDocument/2006/relationships/image" Target="media/image44.wmf"/><Relationship Id="rId81" Type="http://schemas.openxmlformats.org/officeDocument/2006/relationships/image" Target="media/image44.wmf"/><Relationship Id="rId82" Type="http://schemas.openxmlformats.org/officeDocument/2006/relationships/image" Target="media/image43.wmf"/><Relationship Id="rId83" Type="http://schemas.openxmlformats.org/officeDocument/2006/relationships/image" Target="media/image43.wmf"/><Relationship Id="rId84" Type="http://schemas.openxmlformats.org/officeDocument/2006/relationships/image" Target="media/image45.wmf"/><Relationship Id="rId85" Type="http://schemas.openxmlformats.org/officeDocument/2006/relationships/image" Target="media/image45.wmf"/><Relationship Id="rId86" Type="http://schemas.openxmlformats.org/officeDocument/2006/relationships/image" Target="media/image45.wmf"/><Relationship Id="rId87" Type="http://schemas.openxmlformats.org/officeDocument/2006/relationships/image" Target="media/image46.wmf"/><Relationship Id="rId88" Type="http://schemas.openxmlformats.org/officeDocument/2006/relationships/image" Target="media/image46.wmf"/><Relationship Id="rId89" Type="http://schemas.openxmlformats.org/officeDocument/2006/relationships/image" Target="media/image45.wmf"/><Relationship Id="rId90" Type="http://schemas.openxmlformats.org/officeDocument/2006/relationships/image" Target="media/image45.wmf"/><Relationship Id="rId91" Type="http://schemas.openxmlformats.org/officeDocument/2006/relationships/image" Target="media/image45.wmf"/><Relationship Id="rId92" Type="http://schemas.openxmlformats.org/officeDocument/2006/relationships/image" Target="media/image25.wmf"/><Relationship Id="rId93" Type="http://schemas.openxmlformats.org/officeDocument/2006/relationships/image" Target="media/image25.wmf"/><Relationship Id="rId94" Type="http://schemas.openxmlformats.org/officeDocument/2006/relationships/image" Target="media/image47.wmf"/><Relationship Id="rId95" Type="http://schemas.openxmlformats.org/officeDocument/2006/relationships/image" Target="media/image47.wmf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32:00Z</dcterms:created>
  <dc:creator>Aho</dc:creator>
  <dc:description/>
  <dc:language>en-US</dc:language>
  <cp:lastModifiedBy>Aho</cp:lastModifiedBy>
  <dcterms:modified xsi:type="dcterms:W3CDTF">2001-06-20T07:33:00Z</dcterms:modified>
  <cp:revision>1</cp:revision>
  <dc:subject/>
  <dc:title>2</dc:title>
</cp:coreProperties>
</file>