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 xml:space="preserve">6. Воздушный транспорт 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 xml:space="preserve">Общие указа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  <w:t>1*. Нормы продолжительности строительства аэродромных покрытий установлены для четырех зон (табл. 1) с количеством расчетных рабочих дней в году со среднесуточной температурой 5 град.С и выше, допускающей устройство цементобетонных покрытий обычным способо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6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725"/>
        <w:gridCol w:w="4875"/>
      </w:tblGrid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расчетных рабочих дней в год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100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 125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"  150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олее 150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Зоны следует определять по табл. 2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ind w:firstLine="180"/>
        <w:jc w:val="both"/>
        <w:rPr/>
      </w:pPr>
      <w:r>
        <w:rPr/>
      </w:r>
    </w:p>
    <w:tbl>
      <w:tblPr>
        <w:tblW w:w="68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810"/>
        <w:gridCol w:w="6060"/>
      </w:tblGrid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З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спублики, края и области </w:t>
            </w:r>
          </w:p>
        </w:tc>
      </w:tr>
      <w:tr>
        <w:trPr/>
        <w:tc>
          <w:tcPr>
            <w:tcW w:w="8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юзные и автономные республики: Латвийская, Литовская, Эстонская, Башкирская, Марийская, Мордовская, Татарская, Чувашская, Удмуртск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морский край </w:t>
            </w:r>
          </w:p>
          <w:p>
            <w:pPr>
              <w:pStyle w:val="Normal"/>
              <w:jc w:val="both"/>
              <w:rPr/>
            </w:pPr>
            <w:r>
              <w:rPr/>
              <w:t>Области:  Брянская, Витебская, Владимирская, Восточно-Казахстанская, Горьковская, Гродненская, Ивановская, Калининградская, Калининская, Калужская, Карагандинская, Кировская, Кокчетавская, Костромская, Курганская, Курская, Кустанайская, Куйбышевская, Ленинградская, Липецкая, Минская, Могилевская, Московская, Новгородская, Орловская, Оренбургская, Павлодарская, Пензенская, Псковская, Рязанская, Северо-Казахстанская, Семипалатинская, Смоленская, Тамбовская, Тульская, Ульяновская, Челябинская, Целиноградская, Ярославск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номные республики: Кабардино-Балкарская, Калмыцкая, Северо-Осетинская, Чечено-Ингушск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вропольский край </w:t>
            </w:r>
          </w:p>
          <w:p>
            <w:pPr>
              <w:pStyle w:val="Normal"/>
              <w:jc w:val="both"/>
              <w:rPr/>
            </w:pPr>
            <w:r>
              <w:rPr/>
              <w:t>Области:  Актюбинская, Алма-Атинская, Астраханская, Белгородская, Брестская, Винницкая, Волгоградская, Волынская, Воронежская, Ворошиловградская, Гомельская, Джамбульская, Днепропетровская, Донецкая, Житомирская, Ивано-Франковская, Закарпатская, Запорожская, Киевская, Кировоградская, Кзыл-Ординская, Львовская, Нарынская, Полтавская, Ровенская, Ростовская, Саратовская, Сумская, Тернопольская, Уральская, Харьковская, Хмельницкая, Черкасская, Черниговская,</w:t>
            </w:r>
          </w:p>
          <w:p>
            <w:pPr>
              <w:pStyle w:val="Normal"/>
              <w:jc w:val="both"/>
              <w:rPr/>
            </w:pPr>
            <w:r>
              <w:rPr/>
              <w:t>Черновицкая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87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90"/>
              <w:jc w:val="both"/>
              <w:rPr/>
            </w:pPr>
            <w:r>
              <w:rPr/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  <w:t>Примечание.  Республики, края и области, расположенные севернее перечисленных, относятся к 1-й, а южнее перечисленных - к 4-й зоне.</w:t>
            </w:r>
          </w:p>
          <w:p>
            <w:pPr>
              <w:pStyle w:val="Normal"/>
              <w:ind w:firstLine="27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*. В случае планирования набора сооружений аэропорта продолжительность строительства следует принимать по наибольшей продолжительности строительства одного из запланированных сооруж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 Для аэродромных покрытий в зависимости от объема работ и зоны расположения объекта, начало строительства в нормах принято со следующих месяцев года (табл. 3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3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4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5"/>
        <w:gridCol w:w="1470"/>
        <w:gridCol w:w="1500"/>
        <w:gridCol w:w="1515"/>
      </w:tblGrid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Соору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  <w:p>
            <w:pPr>
              <w:pStyle w:val="Normal"/>
              <w:jc w:val="center"/>
              <w:rPr/>
            </w:pPr>
            <w:r>
              <w:rPr/>
              <w:t>аэродр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она расположения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/>
            </w:pPr>
            <w:r>
              <w:rPr/>
              <w:t>начала</w:t>
            </w:r>
          </w:p>
          <w:p>
            <w:pPr>
              <w:pStyle w:val="Normal"/>
              <w:jc w:val="center"/>
              <w:rPr/>
            </w:pPr>
            <w:r>
              <w:rPr/>
              <w:t>строительных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т </w:t>
            </w:r>
          </w:p>
        </w:tc>
      </w:tr>
      <w:tr>
        <w:trPr/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злетно-посадочная 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, Б, В 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,2,3,4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са (ВПП)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 </w:t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эродромные </w:t>
            </w:r>
          </w:p>
          <w:p>
            <w:pPr>
              <w:pStyle w:val="Normal"/>
              <w:jc w:val="both"/>
              <w:rPr/>
            </w:pPr>
            <w:r>
              <w:rPr/>
              <w:t>покрытия площадью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ыс. кв.м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: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один слой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два слоя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: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один слой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два слоя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,3,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: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один слой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два слоя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: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один слой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в два слоя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 3 </w:t>
            </w:r>
          </w:p>
        </w:tc>
        <w:tc>
          <w:tcPr>
            <w:tcW w:w="15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315"/>
        <w:jc w:val="both"/>
        <w:rPr/>
      </w:pPr>
      <w:r>
        <w:rPr/>
        <w:t>4. Продолжительность строительства взлетно-посадочных полос устанавливается проектом организации строительства при объемах земляных работ, превышающих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Preformat"/>
        <w:jc w:val="both"/>
        <w:rPr/>
      </w:pPr>
      <w:r>
        <w:rPr>
          <w:vanish/>
        </w:rPr>
        <w:t>#G1</w:t>
      </w:r>
      <w:r>
        <w:rPr/>
        <w:t xml:space="preserve">     1500 тыс. куб.м для аэродромов класса А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1200       "        "        "        Б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jc w:val="both"/>
        <w:rPr/>
      </w:pPr>
      <w:r>
        <w:rPr>
          <w:rFonts w:eastAsia="Courier New"/>
        </w:rPr>
        <w:t xml:space="preserve">     </w:t>
      </w:r>
      <w:r>
        <w:rPr/>
        <w:t>600        "        "        "        В</w:t>
      </w:r>
    </w:p>
    <w:p>
      <w:pPr>
        <w:pStyle w:val="Preformat"/>
        <w:jc w:val="both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Normal"/>
        <w:ind w:firstLine="225"/>
        <w:jc w:val="both"/>
        <w:rPr/>
      </w:pPr>
      <w:r>
        <w:rPr>
          <w:vanish/>
        </w:rPr>
        <w:t>#G0</w:t>
      </w:r>
      <w:r>
        <w:rPr/>
        <w:t>5. Нормы продолжительности строительства ВПП на аэродромах класса А, Б, В установлены для случая устройства однослойных бетонных покрытий комплектом машин со скользящей опалубкой. При использовании рельсового комплекта бетоноукладочных машин к  нормам следует принять коэффициент 1,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 При устройстве двухслойных бетонных покрытий на аэродромах класса А, Б продолжительность строительства ВПП следует определять с применением коэффициентов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,2 - при использовании комплекта машин со скользящей опалубко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,3 - при использовании рельсового комплекта бетоноукладочных маши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7. Нормы продолжительности строительства автоматизированной системы управления воздушным движением "Трасса" определены для объектов районного центра (РЦ) УВД, в пределах общего срока строительства которых должны параллельно возводиться другие объекты системы (кроме междугородных линий связи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одолжительность строительства междугородных линий связи определяется проектом организации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8. Нормы задела в строительстве АС УВД "Старт" и "Трасса" установлены без учета технологического оборудования централизованной поставки, стоимость которого не включена в сметную стоимость строитель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9*. Продолжительность строительства взлетно-посадочных полос (ВПП) или рулежных дорожек (РД) с установкой на них светосигнального оборудования (ССО) следует принимать суммарной с коэффициентом 0,8 для продолжительности установки светосигнального оборудовани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0*. Продолжительность строительства ангаров для технического обслуживания новых типов самолетов (ИЛ-96, ТУ-204, ИЛ-114) следует принимать с коэффициентом 1,15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1728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15"/>
        <w:gridCol w:w="3315"/>
        <w:gridCol w:w="930"/>
        <w:gridCol w:w="1455"/>
        <w:gridCol w:w="1485"/>
        <w:gridCol w:w="1035"/>
        <w:gridCol w:w="600"/>
        <w:gridCol w:w="600"/>
        <w:gridCol w:w="600"/>
        <w:gridCol w:w="615"/>
        <w:gridCol w:w="600"/>
        <w:gridCol w:w="600"/>
        <w:gridCol w:w="600"/>
        <w:gridCol w:w="615"/>
        <w:gridCol w:w="600"/>
        <w:gridCol w:w="600"/>
        <w:gridCol w:w="615"/>
      </w:tblGrid>
      <w:tr>
        <w:trPr/>
        <w:tc>
          <w:tcPr>
            <w:tcW w:w="24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кт 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арактеристика </w:t>
            </w:r>
          </w:p>
        </w:tc>
        <w:tc>
          <w:tcPr>
            <w:tcW w:w="38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 продолжитель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оительства, мес 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45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ы задела в строительстве  по кварталам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сметной стоимости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</w:tc>
        <w:tc>
          <w:tcPr>
            <w:tcW w:w="29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тель </w:t>
            </w:r>
          </w:p>
        </w:tc>
        <w:tc>
          <w:tcPr>
            <w:tcW w:w="6645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тельны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ериод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 оборуд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ния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*. Взлетно-посадочная полоса на аэродроме класса Д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Асфальтобетонные покрытия площадью до 5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Взлетно-посадочная полоса на аэродроме класса Г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бетонные покрытия площадью до 7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Взлетно-посадочная полоса на аэродроме</w:t>
            </w:r>
          </w:p>
          <w:p>
            <w:pPr>
              <w:pStyle w:val="Normal"/>
              <w:rPr/>
            </w:pPr>
            <w:r>
              <w:rPr/>
              <w:t xml:space="preserve">класса В     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бетонные покрытия площадью до 100 тыс. кв.м, в зонах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Взлетно-посадочная полоса на аэродроме</w:t>
            </w:r>
          </w:p>
          <w:p>
            <w:pPr>
              <w:pStyle w:val="Normal"/>
              <w:rPr/>
            </w:pPr>
            <w:r>
              <w:rPr/>
              <w:t xml:space="preserve">класса Б     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бетонные покрытия площадью до 150 тыс. кв.м, в зонах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Взлетно-посадочная полоса на аэродроме</w:t>
            </w:r>
          </w:p>
          <w:p>
            <w:pPr>
              <w:pStyle w:val="Normal"/>
              <w:rPr/>
            </w:pPr>
            <w:r>
              <w:rPr/>
              <w:t xml:space="preserve">класса А    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Цементно-бетонные покрытия площадью до 250 тыс. кв.м, в зонах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Аэродромные покрытия в один слой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50 тыс. кв.м, в зонах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а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0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5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25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Аэродромные покрытия в два слоя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50 тыс. кв.м, в зонах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а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0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15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щадь 250 тыс. кв.м, в зонах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-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Командно-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зряд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петчерский пункт </w:t>
            </w:r>
          </w:p>
          <w:p>
            <w:pPr>
              <w:pStyle w:val="Normal"/>
              <w:rPr/>
            </w:pPr>
            <w:r>
              <w:rPr/>
              <w:t xml:space="preserve">(КДП)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1-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4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14-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Аэродромная автоматизированная система управления воздушным движением (АС УВД) "Старт"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истройка к существующему зданию КДП, сооружения участка обзорного радиолокатора аэродромного (ОРЛ-А) "Иртыш", установка технологического и другого оборуд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2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Автоматизированная система управления воздушным движением (АС УВД) "Трасса"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ъекты районного центра (РЦ) УВД: пристройка к существующему зданию КДП; сооружения участков выделенного радиоцентра (ВПРЦ), передающего радиоцентра (ПРЦ), автоматических радиопеленгаторов; установка технологического и другого оборудования; линия связи и управления от радиолокатора до КДП; линия связи аэропорт - гор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9-22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Автоматизированный приводной радиомаркерный пунк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Радиомаячная система инструментального захода самолетов на посадку (РМС-2)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тегория II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6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3. Радиолокатор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зорный трассов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5-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зорный аэродром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5-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адоч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2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олока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2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Светосигнальное оборудование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огнями малой интенсивности (ОМ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3-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 огнями высокой интенсивности (ОВИ)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I категории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ОВИ-1)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-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I категории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(ОВИ-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-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. Передающий радиоцентр (ПРЦ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яд III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</w:t>
            </w:r>
          </w:p>
          <w:p>
            <w:pPr>
              <w:pStyle w:val="Normal"/>
              <w:jc w:val="center"/>
              <w:rPr/>
            </w:pPr>
            <w:r>
              <w:rPr/>
              <w:t>4-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. Аэровокза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касное из сборных железобетонных конструкций с панельными и кирпичными стенами. Пропускная способность пассажиров в час (общая площадь, тыс. кв.м)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0 (2,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10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0 (5,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-</w:t>
            </w:r>
          </w:p>
          <w:p>
            <w:pPr>
              <w:pStyle w:val="Normal"/>
              <w:jc w:val="center"/>
              <w:rPr/>
            </w:pPr>
            <w:r>
              <w:rPr/>
              <w:t>11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00 (9,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2-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0 (12,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15-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Ангар для технического обслуживания </w:t>
            </w:r>
          </w:p>
          <w:p>
            <w:pPr>
              <w:pStyle w:val="Normal"/>
              <w:rPr/>
            </w:pPr>
            <w:r>
              <w:rPr/>
              <w:t xml:space="preserve">воздушных судов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большепролетное с покрытием из стальных ферм или арок по стальным колоннам. Общая площадь, тыс. кв.м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 (на 4 самолета III групп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  <w:p>
            <w:pPr>
              <w:pStyle w:val="Normal"/>
              <w:jc w:val="center"/>
              <w:rPr/>
            </w:pPr>
            <w:r>
              <w:rPr/>
              <w:t>7-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8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(на 3 самолета II групп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7-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 (на 4 самолета I групп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>9-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. Производственное здание авиационно-</w:t>
            </w:r>
          </w:p>
          <w:p>
            <w:pPr>
              <w:pStyle w:val="Normal"/>
              <w:rPr/>
            </w:pPr>
            <w:r>
              <w:rPr/>
              <w:t>технической базы (АТБ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Здание каркасное из сборных железобетонных конструкций с панельными и кирпичными стенами. Общая площадь, тыс. кв.м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7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9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0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6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3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11-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. Расходный склад горюче-смазочных материалов (ГС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составе: стальных резервуаров, насосной станции, приемно-раздаточных пунктов, производственного здания, железнодорожной сливной эстакады и объектов подсобного  производственного и обслуживающего назначения.</w:t>
            </w:r>
          </w:p>
          <w:p>
            <w:pPr>
              <w:pStyle w:val="Normal"/>
              <w:rPr/>
            </w:pPr>
            <w:r>
              <w:rPr/>
              <w:t>Вместимость тыс. куб.м: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7-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-----</w:t>
            </w:r>
          </w:p>
          <w:p>
            <w:pPr>
              <w:pStyle w:val="Normal"/>
              <w:jc w:val="center"/>
              <w:rPr/>
            </w:pPr>
            <w:r>
              <w:rPr/>
              <w:t>7-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4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8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8-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>8-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7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0. Система централизованной заправки самолетов авиатопливом (ЦЗ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ельность 400 - 600 куб.м топлива/ч </w:t>
            </w:r>
          </w:p>
        </w:tc>
        <w:tc>
          <w:tcPr>
            <w:tcW w:w="93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14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14 </w:t>
            </w:r>
          </w:p>
        </w:tc>
        <w:tc>
          <w:tcPr>
            <w:tcW w:w="10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9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65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2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4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1*. Аварийно-</w:t>
            </w:r>
          </w:p>
          <w:p>
            <w:pPr>
              <w:pStyle w:val="Normal"/>
              <w:rPr/>
            </w:pPr>
            <w:r>
              <w:rPr/>
              <w:t>спасательная станция основная аэропорта III клас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исло боксов 5 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--------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-12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4935" cy="11493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3" t="-313" r="-313" b="-3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4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9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ind w:firstLine="27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Adres">
    <w:name w:val="avAdres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CCFFCC" w:val="clear"/>
      <w:tabs>
        <w:tab w:val="clear" w:pos="720"/>
        <w:tab w:val="right" w:pos="9072" w:leader="dot"/>
      </w:tabs>
      <w:spacing w:lineRule="auto" w:line="360" w:before="240" w:after="240"/>
      <w:ind w:left="992" w:right="992" w:hanging="0"/>
      <w:jc w:val="center"/>
    </w:pPr>
    <w:rPr>
      <w:b/>
      <w:sz w:val="28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3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3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14.wmf"/><Relationship Id="rId29" Type="http://schemas.openxmlformats.org/officeDocument/2006/relationships/image" Target="media/image5.wmf"/><Relationship Id="rId30" Type="http://schemas.openxmlformats.org/officeDocument/2006/relationships/image" Target="media/image3.wmf"/><Relationship Id="rId31" Type="http://schemas.openxmlformats.org/officeDocument/2006/relationships/image" Target="media/image3.wmf"/><Relationship Id="rId32" Type="http://schemas.openxmlformats.org/officeDocument/2006/relationships/image" Target="media/image15.wmf"/><Relationship Id="rId33" Type="http://schemas.openxmlformats.org/officeDocument/2006/relationships/image" Target="media/image2.wmf"/><Relationship Id="rId34" Type="http://schemas.openxmlformats.org/officeDocument/2006/relationships/image" Target="media/image3.wmf"/><Relationship Id="rId35" Type="http://schemas.openxmlformats.org/officeDocument/2006/relationships/image" Target="media/image5.wmf"/><Relationship Id="rId36" Type="http://schemas.openxmlformats.org/officeDocument/2006/relationships/image" Target="media/image3.wmf"/><Relationship Id="rId37" Type="http://schemas.openxmlformats.org/officeDocument/2006/relationships/image" Target="media/image2.wmf"/><Relationship Id="rId38" Type="http://schemas.openxmlformats.org/officeDocument/2006/relationships/image" Target="media/image14.wmf"/><Relationship Id="rId39" Type="http://schemas.openxmlformats.org/officeDocument/2006/relationships/image" Target="media/image3.wmf"/><Relationship Id="rId40" Type="http://schemas.openxmlformats.org/officeDocument/2006/relationships/image" Target="media/image1.wmf"/><Relationship Id="rId41" Type="http://schemas.openxmlformats.org/officeDocument/2006/relationships/image" Target="media/image16.wmf"/><Relationship Id="rId42" Type="http://schemas.openxmlformats.org/officeDocument/2006/relationships/image" Target="media/image14.wmf"/><Relationship Id="rId43" Type="http://schemas.openxmlformats.org/officeDocument/2006/relationships/image" Target="media/image1.wmf"/><Relationship Id="rId44" Type="http://schemas.openxmlformats.org/officeDocument/2006/relationships/image" Target="media/image17.wmf"/><Relationship Id="rId45" Type="http://schemas.openxmlformats.org/officeDocument/2006/relationships/image" Target="media/image3.wmf"/><Relationship Id="rId46" Type="http://schemas.openxmlformats.org/officeDocument/2006/relationships/image" Target="media/image18.wmf"/><Relationship Id="rId47" Type="http://schemas.openxmlformats.org/officeDocument/2006/relationships/image" Target="media/image5.wmf"/><Relationship Id="rId48" Type="http://schemas.openxmlformats.org/officeDocument/2006/relationships/image" Target="media/image2.wmf"/><Relationship Id="rId49" Type="http://schemas.openxmlformats.org/officeDocument/2006/relationships/image" Target="media/image1.wmf"/><Relationship Id="rId50" Type="http://schemas.openxmlformats.org/officeDocument/2006/relationships/image" Target="media/image14.wmf"/><Relationship Id="rId51" Type="http://schemas.openxmlformats.org/officeDocument/2006/relationships/image" Target="media/image3.wmf"/><Relationship Id="rId52" Type="http://schemas.openxmlformats.org/officeDocument/2006/relationships/image" Target="media/image5.wmf"/><Relationship Id="rId53" Type="http://schemas.openxmlformats.org/officeDocument/2006/relationships/image" Target="media/image3.wmf"/><Relationship Id="rId54" Type="http://schemas.openxmlformats.org/officeDocument/2006/relationships/image" Target="media/image14.wmf"/><Relationship Id="rId55" Type="http://schemas.openxmlformats.org/officeDocument/2006/relationships/image" Target="media/image19.wmf"/><Relationship Id="rId56" Type="http://schemas.openxmlformats.org/officeDocument/2006/relationships/image" Target="media/image20.wmf"/><Relationship Id="rId57" Type="http://schemas.openxmlformats.org/officeDocument/2006/relationships/image" Target="media/image21.wmf"/><Relationship Id="rId58" Type="http://schemas.openxmlformats.org/officeDocument/2006/relationships/image" Target="media/image22.wmf"/><Relationship Id="rId59" Type="http://schemas.openxmlformats.org/officeDocument/2006/relationships/image" Target="media/image19.wmf"/><Relationship Id="rId60" Type="http://schemas.openxmlformats.org/officeDocument/2006/relationships/image" Target="media/image23.wmf"/><Relationship Id="rId61" Type="http://schemas.openxmlformats.org/officeDocument/2006/relationships/image" Target="media/image24.wmf"/><Relationship Id="rId62" Type="http://schemas.openxmlformats.org/officeDocument/2006/relationships/image" Target="media/image22.wmf"/><Relationship Id="rId63" Type="http://schemas.openxmlformats.org/officeDocument/2006/relationships/image" Target="media/image21.wmf"/><Relationship Id="rId64" Type="http://schemas.openxmlformats.org/officeDocument/2006/relationships/image" Target="media/image19.wmf"/><Relationship Id="rId65" Type="http://schemas.openxmlformats.org/officeDocument/2006/relationships/image" Target="media/image19.wmf"/><Relationship Id="rId66" Type="http://schemas.openxmlformats.org/officeDocument/2006/relationships/image" Target="media/image19.wmf"/><Relationship Id="rId67" Type="http://schemas.openxmlformats.org/officeDocument/2006/relationships/image" Target="media/image25.wmf"/><Relationship Id="rId68" Type="http://schemas.openxmlformats.org/officeDocument/2006/relationships/image" Target="media/image25.wmf"/><Relationship Id="rId69" Type="http://schemas.openxmlformats.org/officeDocument/2006/relationships/image" Target="media/image26.wmf"/><Relationship Id="rId70" Type="http://schemas.openxmlformats.org/officeDocument/2006/relationships/image" Target="media/image27.wmf"/><Relationship Id="rId71" Type="http://schemas.openxmlformats.org/officeDocument/2006/relationships/image" Target="media/image28.wmf"/><Relationship Id="rId72" Type="http://schemas.openxmlformats.org/officeDocument/2006/relationships/image" Target="media/image29.wmf"/><Relationship Id="rId73" Type="http://schemas.openxmlformats.org/officeDocument/2006/relationships/image" Target="media/image30.wmf"/><Relationship Id="rId74" Type="http://schemas.openxmlformats.org/officeDocument/2006/relationships/image" Target="media/image25.wmf"/><Relationship Id="rId75" Type="http://schemas.openxmlformats.org/officeDocument/2006/relationships/image" Target="media/image30.wmf"/><Relationship Id="rId76" Type="http://schemas.openxmlformats.org/officeDocument/2006/relationships/image" Target="media/image29.wmf"/><Relationship Id="rId77" Type="http://schemas.openxmlformats.org/officeDocument/2006/relationships/image" Target="media/image28.wmf"/><Relationship Id="rId78" Type="http://schemas.openxmlformats.org/officeDocument/2006/relationships/image" Target="media/image29.wmf"/><Relationship Id="rId79" Type="http://schemas.openxmlformats.org/officeDocument/2006/relationships/image" Target="media/image31.wmf"/><Relationship Id="rId80" Type="http://schemas.openxmlformats.org/officeDocument/2006/relationships/image" Target="media/image28.wmf"/><Relationship Id="rId81" Type="http://schemas.openxmlformats.org/officeDocument/2006/relationships/image" Target="media/image28.wmf"/><Relationship Id="rId82" Type="http://schemas.openxmlformats.org/officeDocument/2006/relationships/image" Target="media/image32.wmf"/><Relationship Id="rId83" Type="http://schemas.openxmlformats.org/officeDocument/2006/relationships/image" Target="media/image33.wmf"/><Relationship Id="rId84" Type="http://schemas.openxmlformats.org/officeDocument/2006/relationships/image" Target="media/image34.wmf"/><Relationship Id="rId85" Type="http://schemas.openxmlformats.org/officeDocument/2006/relationships/image" Target="media/image35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07:34:00Z</dcterms:created>
  <dc:creator>Aho</dc:creator>
  <dc:description/>
  <dc:language>en-US</dc:language>
  <cp:lastModifiedBy>Aho</cp:lastModifiedBy>
  <dcterms:modified xsi:type="dcterms:W3CDTF">2001-06-20T07:34:00Z</dcterms:modified>
  <cp:revision>1</cp:revision>
  <dc:subject/>
  <dc:title>6</dc:title>
</cp:coreProperties>
</file>