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Ж*. Материально-техническое снабж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7880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60"/>
        <w:gridCol w:w="3645"/>
        <w:gridCol w:w="960"/>
        <w:gridCol w:w="1305"/>
        <w:gridCol w:w="1350"/>
        <w:gridCol w:w="990"/>
        <w:gridCol w:w="690"/>
        <w:gridCol w:w="690"/>
        <w:gridCol w:w="690"/>
        <w:gridCol w:w="690"/>
        <w:gridCol w:w="690"/>
        <w:gridCol w:w="690"/>
        <w:gridCol w:w="660"/>
        <w:gridCol w:w="690"/>
        <w:gridCol w:w="660"/>
        <w:gridCol w:w="660"/>
        <w:gridCol w:w="660"/>
      </w:tblGrid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6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47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6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747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. Предприятие </w:t>
            </w:r>
          </w:p>
          <w:p>
            <w:pPr>
              <w:pStyle w:val="Normal"/>
              <w:rPr/>
            </w:pPr>
            <w:r>
              <w:rPr/>
              <w:t xml:space="preserve">по поставкам продукции широкой номенклатуры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30 тыс. т грузооборота в год. В составе: главного производственного корпуса, административно-бытового корпуса,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3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 т грузооборота в год. В составе: главного производственного корпуса, открытого склада оборудования и кабельной продукции, закрытого склада затаренной химпродукции, АБК и БВЦ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 т грузооборота в год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 мощностью 50 тыс. т грузооборота в год. В составе: закрытого склада затаренной химической  и бумажной продукции, закрытого склада резинотехнической продукции и стройматериалов, открытого склада наливной химической продукции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50 тыс. т грузооборота в год. В составе: главного производственного корпуса, открытого склада кабельной продукции и крупногабаритных грузов, АБК с БВЦ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6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4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150 тыс. т грузооборота в год,</w:t>
            </w:r>
          </w:p>
          <w:p>
            <w:pPr>
              <w:pStyle w:val="Normal"/>
              <w:rPr/>
            </w:pPr>
            <w:r>
              <w:rPr/>
              <w:t xml:space="preserve">включая 100 тыс.т в год металлопродукции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мощностью 100 тыс. т грузооборота в год. В составе: закрытого склада металла, открытого склада металла, АБК с БВЦ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мощностью 50 тыс. т грузооборота в год. В составе: главного производственного корпуса, закрытого склада продукции широкой номенклатуры (неотапливаемого), закрытого склада затаренной химической продукции, открытого склада крупногабаритных грузов, склада наливной химической продукции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7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6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Предприятие по поставкам металлопродукции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0 тыс. т грузооборота в год. В составе: закрытого склада металла, открытого склада металла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0 тыс. т грузооборота в год. В составе: открытого склада металла, закрытого склада металла, АБК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8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едприятие по поставкам химической и резинотехнической продукции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0 тыс. т грузооборота в год. В составе: закрытого склада затаренной химической продукции, склада наливной химической продукции, блока административно-бытовых и вспомогательных сооружений, инженерных и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0 тыс. т грузооборота в год. В составе: закрытого склада затаренной химической продукции, закрытого склада резинотехнической продукции, асбестотехнических и пластмассовых изделий, административно-бытового корпуса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8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едприятие по поставкам лесоматериалов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0 тыс. куб.м  грузооборота в год. В составе:  открытого склада лесоматериалов, АБК,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Тароремонтное предприятие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по сбору 2 млн. тароединиц в год. В составе: производственного корпуса, АБК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Производственно- заготовительное предприятие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 тыс. т/год. В составе: производственного корпуса, АБК с РММ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2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6 тыс. т/год. В составе: производственного корпуса, АБК с РММ,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5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Специализирован-</w:t>
            </w:r>
          </w:p>
          <w:p>
            <w:pPr>
              <w:pStyle w:val="Normal"/>
              <w:rPr/>
            </w:pPr>
            <w:r>
              <w:rPr/>
              <w:t xml:space="preserve">ное предприятие по заготовке макулатуры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6 тыс. т/год. В составе: производственного корпуса, АБК с зарядной,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7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2 тыс. т/год. В составе: производственного корпуса, АБК с РММ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Завод по переработке полимерных материалов </w:t>
            </w:r>
          </w:p>
        </w:tc>
        <w:tc>
          <w:tcPr>
            <w:tcW w:w="36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 тыс. т/год. В составе: производственного корпуса № 1 со складом сырья, производственного корпуса № 2 со складом готовой продукции, АБК и БВЦ, производственных объектов вспомогательного назначения, инженерных сетей и сооружений, транспортных коммуникаций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1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Фабрика по производству нетканых </w:t>
            </w:r>
          </w:p>
          <w:p>
            <w:pPr>
              <w:pStyle w:val="Normal"/>
              <w:rPr/>
            </w:pPr>
            <w:r>
              <w:rPr/>
              <w:t xml:space="preserve">материалов </w:t>
            </w:r>
          </w:p>
        </w:tc>
        <w:tc>
          <w:tcPr>
            <w:tcW w:w="3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3 млн. кв.м/год. В составе: производственного корпуса, АБК, производственных объектов вспомогательного назначения, инженерных сетей и сооружений, транспортных коммуник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9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40:00Z</dcterms:created>
  <dc:creator>Aho</dc:creator>
  <dc:description/>
  <dc:language>en-US</dc:language>
  <cp:lastModifiedBy>Aho</cp:lastModifiedBy>
  <dcterms:modified xsi:type="dcterms:W3CDTF">2001-06-20T07:40:00Z</dcterms:modified>
  <cp:revision>1</cp:revision>
  <dc:subject/>
  <dc:title>Ж*</dc:title>
</cp:coreProperties>
</file>