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 xml:space="preserve">2. КОММУНАЛЬНОЕ ХОЗЯЙСТВО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Общие указа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Нормы продолжительности строительства и задела в строительстве распространяются на комплекс зданий и сооружений гостиниц общего типа с инженерным и технологическим оборудование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При наличии на линии скоростного трамвая подземного участка нормативная продолжительность строительства этого участка устанавливается проектом организации строительства. В этом случае общая продолжительность строительства линии скоростного трамвая устанавливается по наибольшей продолжительности строительства подземного или надземного участков лини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Нормы продолжительности строительства трамвайных и троллейбусных депо, а также показатели строительных объемов установлены на весь комплекс зданий и сооружений депо с выделением показателей объема главного производственного корпус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 Основным показателем для определения продолжительности строительства ремонтного трамвайно-троллейбусного завода является строительный объем зданий завода. Количество ремонтов и объем выпуска продукции как дополнительные показатели могут отличаться от указанных в норма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5. Нормами продолжительности строительства дорог учтено строительство водостоков диаметром 500-1200 м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 Продолжительность строительства комплекса дороги с путепроводами и тоннелями устанавливается по наибольшей норме одного из объектов комплекса - дороги, путепровода или тоннел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 Для определения продолжительности строительства скоростных дорог и магистральных улиц непрерывного движения необходимо для каждого проекта составлять индивидуальный календарный график строитель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 Нормы продолжительности строительства и задела предусматривают строительство инженерных сетей в городах и на промышленных площадках, а также вне городов и промышленных площадок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9. Продолжительность строительства наружных инженерных сетей и распределительной газовой сети принимается с коэффициентом 1,2 в условиях благоустроенных улиц и городов с разборкой и восстановлением дорожных покрыт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0. При строительстве наружных трубопроводов нормами предусмотрено производство работ одним или несколькими потоками в соответствии с табл. 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1 </w:t>
      </w:r>
    </w:p>
    <w:p>
      <w:pPr>
        <w:pStyle w:val="Normal"/>
        <w:rPr/>
      </w:pPr>
      <w:r>
        <w:rPr/>
        <w:t xml:space="preserve">    </w:t>
      </w:r>
    </w:p>
    <w:tbl>
      <w:tblPr>
        <w:tblW w:w="7410" w:type="dxa"/>
        <w:jc w:val="left"/>
        <w:tblInd w:w="2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05"/>
        <w:gridCol w:w="1005"/>
        <w:gridCol w:w="1650"/>
        <w:gridCol w:w="990"/>
        <w:gridCol w:w="960"/>
      </w:tblGrid>
      <w:tr>
        <w:trPr/>
        <w:tc>
          <w:tcPr>
            <w:tcW w:w="28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>Трубопров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исло потоков строительства, </w:t>
            </w:r>
          </w:p>
          <w:p>
            <w:pPr>
              <w:pStyle w:val="Normal"/>
              <w:jc w:val="center"/>
              <w:rPr/>
            </w:pPr>
            <w:r>
              <w:rPr/>
              <w:t>при протяженности участка, к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-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28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 стальных тру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вмещ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50% </w:t>
            </w:r>
          </w:p>
          <w:p>
            <w:pPr>
              <w:pStyle w:val="Normal"/>
              <w:jc w:val="center"/>
              <w:rPr/>
            </w:pPr>
            <w:r>
              <w:rPr/>
              <w:t>вторым поток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28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чугунных, асбоцементных, керамических, бетонных и железобетонных труб диаметром </w:t>
            </w:r>
          </w:p>
          <w:p>
            <w:pPr>
              <w:pStyle w:val="Normal"/>
              <w:rPr/>
            </w:pPr>
            <w:r>
              <w:rPr/>
              <w:t>от 500 до 1600 м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 же </w:t>
            </w:r>
          </w:p>
        </w:tc>
        <w:tc>
          <w:tcPr>
            <w:tcW w:w="9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28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железобетонных труб </w:t>
            </w:r>
          </w:p>
          <w:p>
            <w:pPr>
              <w:pStyle w:val="Normal"/>
              <w:rPr/>
            </w:pPr>
            <w:r>
              <w:rPr/>
              <w:t>диаметром 2400 и 3500 м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1. Нормы продолжительности строительства для канализационных насосных станций определены для варианта подземной части из монолитного железобетона при глубине подводящего коллектора 7 м. При подземной части из сборного железобетона нормы продолжительности строительства и задела следует принимать с коэффициентом 0,85. На способ производства работ и глубину подводящего коллектора нормы не корректируютс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2*. Если в систему водоснабжения или канализации входят несколько нормируемых объектов (насосные станции, очистные сооружения, сети водопровода или канализации), продолжительность строительства комплекса определяется по формуле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25" w:type="dxa"/>
        <w:jc w:val="left"/>
        <w:tblInd w:w="43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70"/>
        <w:gridCol w:w="420"/>
        <w:gridCol w:w="7035"/>
      </w:tblGrid>
      <w:tr>
        <w:trPr/>
        <w:tc>
          <w:tcPr>
            <w:tcW w:w="17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vanish/>
              </w:rPr>
              <w:t>#G0</w:t>
            </w:r>
            <w:r>
              <w:rPr/>
              <w:t xml:space="preserve">где    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ксимальная продолжительность строительства одного из нормируемых объектов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и т.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должительность строительства нормируемых объектов, входящих в систему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70" w:type="dxa"/>
            <w:tcBorders/>
          </w:tcPr>
          <w:p>
            <w:pPr>
              <w:pStyle w:val="Normal"/>
              <w:ind w:firstLine="45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эффициент совмещения устанавливается согласно табл.2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2 </w:t>
      </w:r>
    </w:p>
    <w:tbl>
      <w:tblPr>
        <w:tblW w:w="6405" w:type="dxa"/>
        <w:jc w:val="left"/>
        <w:tblInd w:w="4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25"/>
        <w:gridCol w:w="1110"/>
        <w:gridCol w:w="1110"/>
        <w:gridCol w:w="1065"/>
        <w:gridCol w:w="1095"/>
      </w:tblGrid>
      <w:tr>
        <w:trPr/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>Число объектов,</w:t>
            </w:r>
          </w:p>
          <w:p>
            <w:pPr>
              <w:pStyle w:val="Normal"/>
              <w:jc w:val="center"/>
              <w:rPr/>
            </w:pPr>
            <w:r>
              <w:rPr/>
              <w:t>входящих в систем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оле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-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4 </w:t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35 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 Примечания*: 1. Формулой (1) следует пользоваться при условии</w:t>
      </w:r>
    </w:p>
    <w:p>
      <w:pPr>
        <w:pStyle w:val="Preformat"/>
        <w:rPr/>
      </w:pPr>
      <w:r>
        <w:rPr/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/>
        <w:t>При   продолжительность строительства принимается по  .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>2. При включении в систему: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Preformat"/>
        <w:rPr/>
      </w:pPr>
      <w:r>
        <w:rPr>
          <w:rFonts w:eastAsia="Courier New"/>
        </w:rPr>
        <w:t xml:space="preserve">   </w:t>
      </w:r>
      <w:r>
        <w:rPr/>
        <w:t xml:space="preserve">нескольких  насосных  станций   для  расчета  в  формулу   включается  </w:t>
      </w:r>
    </w:p>
    <w:p>
      <w:pPr>
        <w:pStyle w:val="Preformat"/>
        <w:rPr/>
      </w:pPr>
      <w:r>
        <w:rPr/>
        <w:t>наибольшая норма одной из станций;</w:t>
      </w:r>
    </w:p>
    <w:p>
      <w:pPr>
        <w:pStyle w:val="Preformat"/>
        <w:rPr/>
      </w:pPr>
      <w:r>
        <w:rPr/>
      </w:r>
    </w:p>
    <w:p>
      <w:pPr>
        <w:pStyle w:val="Preformat"/>
        <w:jc w:val="both"/>
        <w:rPr/>
      </w:pPr>
      <w:r>
        <w:rPr>
          <w:rFonts w:eastAsia="Courier New"/>
        </w:rPr>
        <w:t xml:space="preserve">   </w:t>
      </w:r>
      <w:r>
        <w:rPr/>
        <w:t xml:space="preserve">нескольких внеплощадочных трубопроводов, суммарная  продолжительность </w:t>
      </w:r>
    </w:p>
    <w:p>
      <w:pPr>
        <w:pStyle w:val="Preformat"/>
        <w:jc w:val="both"/>
        <w:rPr/>
      </w:pPr>
      <w:r>
        <w:rPr/>
        <w:t xml:space="preserve">строительства которых больше  ,  для  расчета принимается наибольшая </w:t>
      </w:r>
    </w:p>
    <w:p>
      <w:pPr>
        <w:pStyle w:val="Preformat"/>
        <w:jc w:val="both"/>
        <w:rPr/>
      </w:pPr>
      <w:r>
        <w:rPr/>
        <w:t>норма одного из трубопроводов.</w:t>
      </w:r>
    </w:p>
    <w:p>
      <w:pPr>
        <w:pStyle w:val="Preformat"/>
        <w:jc w:val="both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</w:t>
      </w:r>
      <w:r>
        <w:rPr/>
        <w:t xml:space="preserve">При  строительстве  одного  трубопровода,  продолжительность которого </w:t>
      </w:r>
    </w:p>
    <w:p>
      <w:pPr>
        <w:pStyle w:val="Normal"/>
        <w:rPr/>
      </w:pPr>
      <w:r>
        <w:rPr/>
        <w:t>меньше  , он исключается из расчета в формуле (1)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</w:t>
      </w:r>
      <w:r>
        <w:rPr/>
        <w:t xml:space="preserve">3. Данная методика расчета не применяется, если в систему канализации </w:t>
      </w:r>
    </w:p>
    <w:p>
      <w:pPr>
        <w:pStyle w:val="Normal"/>
        <w:rPr/>
      </w:pPr>
      <w:r>
        <w:rPr/>
        <w:t xml:space="preserve">входят коллекторные тоннели  и их продолжительность строительства  может  </w:t>
      </w:r>
    </w:p>
    <w:p>
      <w:pPr>
        <w:pStyle w:val="Normal"/>
        <w:rPr/>
      </w:pPr>
      <w:r>
        <w:rPr/>
        <w:t>являться определяющей для всей системы в целом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</w:t>
      </w:r>
      <w:r>
        <w:rPr/>
        <w:t xml:space="preserve">4. В    случае   строительства    одновременно   нескольких    систем </w:t>
      </w:r>
    </w:p>
    <w:p>
      <w:pPr>
        <w:pStyle w:val="Normal"/>
        <w:rPr/>
      </w:pPr>
      <w:r>
        <w:rPr/>
        <w:t xml:space="preserve">водоснабжения и канализации общая продолжительность строительства такого   </w:t>
      </w:r>
    </w:p>
    <w:p>
      <w:pPr>
        <w:pStyle w:val="Normal"/>
        <w:rPr/>
      </w:pPr>
      <w:r>
        <w:rPr/>
        <w:t xml:space="preserve">комплекса  устанавливается  по  наибольшей  продолжительности  одной  из </w:t>
      </w:r>
    </w:p>
    <w:p>
      <w:pPr>
        <w:pStyle w:val="Normal"/>
        <w:rPr/>
      </w:pPr>
      <w:r>
        <w:rPr/>
        <w:t xml:space="preserve">систем, к которой прибавляется продолжительность строительства остальных   </w:t>
      </w:r>
    </w:p>
    <w:p>
      <w:pPr>
        <w:pStyle w:val="Normal"/>
        <w:rPr/>
      </w:pPr>
      <w:r>
        <w:rPr/>
        <w:t xml:space="preserve">систем с коэффициентом совмещения при двух системах 0,5;  при трех -0,4; </w:t>
      </w:r>
    </w:p>
    <w:p>
      <w:pPr>
        <w:pStyle w:val="Normal"/>
        <w:rPr/>
      </w:pPr>
      <w:r>
        <w:rPr/>
        <w:t>четырех и более -0,3.</w:t>
      </w:r>
    </w:p>
    <w:p>
      <w:pPr>
        <w:pStyle w:val="Normal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3. Нормы продолжительности строительства отопительно-производственных котельных установлены для открытой системы теплоснабжения. При строительстве котельных, работающих на всех видах топлива по закрытой схеме теплоснабжения, продолжительность строительства принимается с коэффициентом 0,7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котельных с числом котлоагрегатов, отличным от указанного в нормах, продолжительность строительства определяется экстраполяцией с учето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уммарной паропроизводительности или теплопроизводительности  котлоагрегатов для котельных с котлом типа КЕ, ДЕ, КВТС, КВГ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числа котлов для котельных с чугунно-секционными котлам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4. Продолжительность строительства смешанных котельных с паровыми и водогрейными котлами, приведенными в нормах, определяется как сумма продолжительности строительства каждой части котельной с коэффициентом 0,78. Определение продолжительности строительства каждой части смешанной котельной производится согласно п. 1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5. Нормы на тепловые сети разработаны в расчете на подземную прокладку в непроходных каналах в мокрых грунта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Общая продолжительность строительства теплотрассы   определяется по формуле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580" w:type="dxa"/>
        <w:jc w:val="left"/>
        <w:tblInd w:w="12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080"/>
        <w:gridCol w:w="405"/>
        <w:gridCol w:w="7095"/>
      </w:tblGrid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vanish/>
              </w:rPr>
              <w:t>#G0</w:t>
            </w:r>
            <w:r>
              <w:rPr/>
              <w:t xml:space="preserve">где    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орма продолжительности строительства тепловой сети данного диаметра протяженностью 1 км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ая протяженность теплотрассы, км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ind w:firstLine="315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эффициент на поточное строительство и совмещение работ на участках трассы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6. Продолжительность строительства тепловых сетей при прокладке способами, отличными от указанного в п. 15, устанавливается умножением значения   на следующие коэффициенты: 0,95 - при подземной прокладке в непроходных каналах в сухих грунтах и бесканальной прокладке в мокрых грунтах; 0,88 - при бесканальной прокладке в сухих грунтах; 0,85 - при надземной прокладке на низких и высоких опора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19800" w:type="dxa"/>
        <w:jc w:val="left"/>
        <w:tblInd w:w="5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15"/>
        <w:gridCol w:w="15"/>
        <w:gridCol w:w="15"/>
        <w:gridCol w:w="3465"/>
        <w:gridCol w:w="15"/>
        <w:gridCol w:w="15"/>
        <w:gridCol w:w="15"/>
        <w:gridCol w:w="960"/>
        <w:gridCol w:w="15"/>
        <w:gridCol w:w="15"/>
        <w:gridCol w:w="1440"/>
        <w:gridCol w:w="1425"/>
        <w:gridCol w:w="15"/>
        <w:gridCol w:w="15"/>
        <w:gridCol w:w="900"/>
        <w:gridCol w:w="15"/>
        <w:gridCol w:w="15"/>
        <w:gridCol w:w="555"/>
        <w:gridCol w:w="15"/>
        <w:gridCol w:w="15"/>
        <w:gridCol w:w="30"/>
        <w:gridCol w:w="525"/>
        <w:gridCol w:w="15"/>
        <w:gridCol w:w="15"/>
        <w:gridCol w:w="15"/>
        <w:gridCol w:w="540"/>
        <w:gridCol w:w="15"/>
        <w:gridCol w:w="15"/>
        <w:gridCol w:w="540"/>
        <w:gridCol w:w="15"/>
        <w:gridCol w:w="15"/>
        <w:gridCol w:w="555"/>
        <w:gridCol w:w="15"/>
        <w:gridCol w:w="15"/>
        <w:gridCol w:w="555"/>
        <w:gridCol w:w="15"/>
        <w:gridCol w:w="15"/>
        <w:gridCol w:w="555"/>
        <w:gridCol w:w="15"/>
        <w:gridCol w:w="15"/>
        <w:gridCol w:w="555"/>
        <w:gridCol w:w="15"/>
        <w:gridCol w:w="15"/>
        <w:gridCol w:w="555"/>
        <w:gridCol w:w="15"/>
        <w:gridCol w:w="15"/>
        <w:gridCol w:w="555"/>
        <w:gridCol w:w="15"/>
        <w:gridCol w:w="15"/>
        <w:gridCol w:w="555"/>
        <w:gridCol w:w="15"/>
        <w:gridCol w:w="15"/>
        <w:gridCol w:w="570"/>
        <w:gridCol w:w="15"/>
        <w:gridCol w:w="570"/>
        <w:gridCol w:w="15"/>
        <w:gridCol w:w="570"/>
        <w:gridCol w:w="570"/>
        <w:gridCol w:w="15"/>
        <w:gridCol w:w="570"/>
        <w:gridCol w:w="15"/>
      </w:tblGrid>
      <w:tr>
        <w:trPr/>
        <w:tc>
          <w:tcPr>
            <w:tcW w:w="21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349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3915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 продолжитель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оительства, мес </w:t>
            </w:r>
          </w:p>
        </w:tc>
        <w:tc>
          <w:tcPr>
            <w:tcW w:w="9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45" w:type="dxa"/>
            <w:gridSpan w:val="4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ы задела в строительстве по кварталам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сметной стоимости 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29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тель </w:t>
            </w:r>
          </w:p>
        </w:tc>
        <w:tc>
          <w:tcPr>
            <w:tcW w:w="9345" w:type="dxa"/>
            <w:gridSpan w:val="4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0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и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бору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ия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8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8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8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8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8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8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85" w:type="dxa"/>
            <w:gridSpan w:val="6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стиниц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Гостиница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дание трехэтажное</w:t>
            </w:r>
          </w:p>
          <w:p>
            <w:pPr>
              <w:pStyle w:val="Normal"/>
              <w:rPr/>
            </w:pPr>
            <w:r>
              <w:rPr/>
              <w:t>На 50 мест, объем 7 тыс. куб.м:</w:t>
            </w:r>
          </w:p>
        </w:tc>
        <w:tc>
          <w:tcPr>
            <w:tcW w:w="10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рупнопане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,5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7-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ркасно-пане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7-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рупноблоч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,5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8-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ирпичное и из мелких бло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9-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100 мест, объем 12 тыс. куб.м:</w:t>
            </w:r>
          </w:p>
        </w:tc>
        <w:tc>
          <w:tcPr>
            <w:tcW w:w="10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рупнопане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8-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ркасно-пане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8-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рупноблоч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0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ирпичное и из мелких бло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0-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дание пятиэтажное</w:t>
            </w:r>
          </w:p>
          <w:p>
            <w:pPr>
              <w:pStyle w:val="Normal"/>
              <w:rPr/>
            </w:pPr>
            <w:r>
              <w:rPr/>
              <w:t>На 200 мест, объем 20 тыс. куб.м:</w:t>
            </w:r>
          </w:p>
        </w:tc>
        <w:tc>
          <w:tcPr>
            <w:tcW w:w="10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рупнопане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,5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9-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ркасно-пане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1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рупноблоч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,5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10-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ирпичное и из мелких бло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11-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дание девятиэтажное</w:t>
            </w:r>
          </w:p>
          <w:p>
            <w:pPr>
              <w:pStyle w:val="Normal"/>
              <w:rPr/>
            </w:pPr>
            <w:r>
              <w:rPr/>
              <w:t>На 300 мест, объем 35 тыс. куб.м:</w:t>
            </w:r>
          </w:p>
        </w:tc>
        <w:tc>
          <w:tcPr>
            <w:tcW w:w="10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рупнопане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16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ркасно-пане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14-1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ирпичное и из мелких бло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-2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400 мест, объем 40 тыс. куб.м:</w:t>
            </w:r>
          </w:p>
        </w:tc>
        <w:tc>
          <w:tcPr>
            <w:tcW w:w="10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рупнопане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5-1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ркасно-пане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6-1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ирпичное и из мелких бло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18-2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500 мест, объем 55 тыс. куб.м:</w:t>
            </w:r>
          </w:p>
        </w:tc>
        <w:tc>
          <w:tcPr>
            <w:tcW w:w="10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рупнопане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17-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ркасно-пане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18-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ирпичное и из мелких бло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2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дание двенадцатиэтажное</w:t>
            </w:r>
          </w:p>
          <w:p>
            <w:pPr>
              <w:pStyle w:val="Normal"/>
              <w:rPr/>
            </w:pPr>
            <w:r>
              <w:rPr/>
              <w:t>На 600 мест, объем 75 тыс. куб.м:</w:t>
            </w:r>
          </w:p>
        </w:tc>
        <w:tc>
          <w:tcPr>
            <w:tcW w:w="10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рупнопане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22-2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ркасно-пане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24-2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ирпичное и из мелких бло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26-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800 мест, объем 100 тыс. куб.м:</w:t>
            </w:r>
          </w:p>
        </w:tc>
        <w:tc>
          <w:tcPr>
            <w:tcW w:w="10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рупнопане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23-2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ркасно-пане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25-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ирпичное и из мелких бло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29-3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дание шестнадцатиэтажное</w:t>
            </w:r>
          </w:p>
          <w:p>
            <w:pPr>
              <w:pStyle w:val="Normal"/>
              <w:rPr/>
            </w:pPr>
            <w:r>
              <w:rPr/>
              <w:t>На 800 мест, объем 100 тыс. куб.м:</w:t>
            </w:r>
          </w:p>
        </w:tc>
        <w:tc>
          <w:tcPr>
            <w:tcW w:w="10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рупнопане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-29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ркасно-пане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-3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1000 мест, объем 120 тыс. куб.м:</w:t>
            </w:r>
          </w:p>
        </w:tc>
        <w:tc>
          <w:tcPr>
            <w:tcW w:w="10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рупнопане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-3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ркасно-пане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-3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1200 мест, объем 130 тыс. куб.м:</w:t>
            </w:r>
          </w:p>
        </w:tc>
        <w:tc>
          <w:tcPr>
            <w:tcW w:w="10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рупнопане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29-3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ркасно-пане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30-3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1500 мест, объем 150 тыс. куб.м:</w:t>
            </w:r>
          </w:p>
        </w:tc>
        <w:tc>
          <w:tcPr>
            <w:tcW w:w="10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рупнопане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30-3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ркасно-пане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-3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2000 мест, объем 180 тыс. куб.м:</w:t>
            </w:r>
          </w:p>
        </w:tc>
        <w:tc>
          <w:tcPr>
            <w:tcW w:w="10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рупнопане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-4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аркасно-пане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-4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85" w:type="dxa"/>
            <w:gridSpan w:val="6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дания управления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Здания управления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50 сотрудников. Стены </w:t>
            </w:r>
          </w:p>
          <w:p>
            <w:pPr>
              <w:pStyle w:val="Normal"/>
              <w:rPr/>
            </w:pPr>
            <w:r>
              <w:rPr/>
              <w:t xml:space="preserve">кирпичные, объем 4,5 тыс. куб.м </w:t>
            </w:r>
          </w:p>
        </w:tc>
        <w:tc>
          <w:tcPr>
            <w:tcW w:w="10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 100 сотрудников. Стены кирпичные, объем 5,3 тыс. куб.м </w:t>
            </w:r>
          </w:p>
        </w:tc>
        <w:tc>
          <w:tcPr>
            <w:tcW w:w="10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 200 сотрудников. Стены кирпичные, объем 8,7 тыс. куб.м </w:t>
            </w:r>
          </w:p>
        </w:tc>
        <w:tc>
          <w:tcPr>
            <w:tcW w:w="10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 400 сотрудников. Стены кирпичные, объем 15,9 тыс. куб.м </w:t>
            </w:r>
          </w:p>
        </w:tc>
        <w:tc>
          <w:tcPr>
            <w:tcW w:w="10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Сельское здание управления с </w:t>
            </w:r>
          </w:p>
          <w:p>
            <w:pPr>
              <w:pStyle w:val="Normal"/>
              <w:rPr/>
            </w:pPr>
            <w:r>
              <w:rPr/>
              <w:t xml:space="preserve">отделением связи и сбербанком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30 сотрудников. Стены </w:t>
            </w:r>
          </w:p>
          <w:p>
            <w:pPr>
              <w:pStyle w:val="Normal"/>
              <w:rPr/>
            </w:pPr>
            <w:r>
              <w:rPr/>
              <w:t xml:space="preserve">кирпичные, объем 3,5 тыс. куб.м </w:t>
            </w:r>
          </w:p>
        </w:tc>
        <w:tc>
          <w:tcPr>
            <w:tcW w:w="10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о 70 сотрудников. Стены кирпичные, объем 8,3 тыс. куб.м </w:t>
            </w:r>
          </w:p>
        </w:tc>
        <w:tc>
          <w:tcPr>
            <w:tcW w:w="10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0" w:type="dxa"/>
            <w:gridSpan w:val="6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дания учреждений банка и сбербанка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Здание районного отделения банка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35 сотрудников. Стены кирпичные, объем 4,6 тыс. куб.м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 100 сотрудников. Стены кирпичные, объем 9,8 тыс. куб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Здание центрального сбербанка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50 сотрудников. Стены кирпичные, объем 2,3 тыс. куб.м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5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0" w:type="dxa"/>
            <w:gridSpan w:val="6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дания юридических учреждений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Здание народного суда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зал судебных заседаний. Стены кирпичные, объем 1,8 тыс. куб.м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зала судебных заседаний. Стены кирпичные, объем 4,8 тыс. куб.м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4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0" w:type="dxa"/>
            <w:gridSpan w:val="6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родской электрический транспо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Трамвайная линия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диночный путь на  обособленном полотне и в одном уровне с проезжей частью, с контактной сетью, протяженность, км:</w:t>
            </w:r>
          </w:p>
        </w:tc>
        <w:tc>
          <w:tcPr>
            <w:tcW w:w="10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3 </w:t>
            </w:r>
          </w:p>
        </w:tc>
        <w:tc>
          <w:tcPr>
            <w:tcW w:w="10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1 </w:t>
            </w:r>
          </w:p>
        </w:tc>
        <w:tc>
          <w:tcPr>
            <w:tcW w:w="10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Наземная линия скоростного трамвая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войной путь на обособленном или самостоятельном полотне с контактной сетью, устройством регулирования движения, остановочными пунктами, протяженность, км:</w:t>
            </w:r>
          </w:p>
        </w:tc>
        <w:tc>
          <w:tcPr>
            <w:tcW w:w="10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4 </w:t>
            </w:r>
          </w:p>
        </w:tc>
        <w:tc>
          <w:tcPr>
            <w:tcW w:w="10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8 </w:t>
            </w:r>
          </w:p>
        </w:tc>
        <w:tc>
          <w:tcPr>
            <w:tcW w:w="10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4 </w:t>
            </w:r>
          </w:p>
        </w:tc>
        <w:tc>
          <w:tcPr>
            <w:tcW w:w="10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Троллейбусная линия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нтактная сеть в однопутном исчислении, протяженность, км:</w:t>
            </w:r>
          </w:p>
        </w:tc>
        <w:tc>
          <w:tcPr>
            <w:tcW w:w="10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4 </w:t>
            </w:r>
          </w:p>
        </w:tc>
        <w:tc>
          <w:tcPr>
            <w:tcW w:w="10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8 </w:t>
            </w:r>
          </w:p>
        </w:tc>
        <w:tc>
          <w:tcPr>
            <w:tcW w:w="10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. Трамвайно-</w:t>
            </w:r>
          </w:p>
          <w:p>
            <w:pPr>
              <w:pStyle w:val="Normal"/>
              <w:rPr/>
            </w:pPr>
            <w:r>
              <w:rPr/>
              <w:t xml:space="preserve">троллейбусная тяговая подстанция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агрегатная 1200 кВт. Здание одноэтажное, блочное, кирпичное или из других мелкоштучных материалов. Объем 500 куб.м </w:t>
            </w:r>
          </w:p>
        </w:tc>
        <w:tc>
          <w:tcPr>
            <w:tcW w:w="10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-4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вухагрегатная 2400 кВт. Здание одноэтажное, блочное, кирпичное или из других мелкоштучных материалов. Объем 1000 куб.м </w:t>
            </w:r>
          </w:p>
        </w:tc>
        <w:tc>
          <w:tcPr>
            <w:tcW w:w="10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-5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рехагрегатная 3600 кВт. Здание одно-, двухэтажное, блочное, кирпичное или из других мелкоштучных материалов. Объем 1500 куб.м </w:t>
            </w:r>
          </w:p>
        </w:tc>
        <w:tc>
          <w:tcPr>
            <w:tcW w:w="10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-6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етырехагрегатная 4800 кВт. Здание одно-, двухэтажное, блочное, кирпичное или из других мелкоштучных материалов. Объем 3500 куб.м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0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-7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Трамвайное депо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100 вагонов. Объем зданий 80 тыс. куб.м, в том числе производственный корпус 58 тыс. куб.м </w:t>
            </w:r>
          </w:p>
        </w:tc>
        <w:tc>
          <w:tcPr>
            <w:tcW w:w="10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17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 150 вагонов. Объем зданий 90 тыс. куб.м, в том числе производственный корпус 64 тыс. куб.м </w:t>
            </w:r>
          </w:p>
        </w:tc>
        <w:tc>
          <w:tcPr>
            <w:tcW w:w="10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18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 200 вагонов. Объем зданий 120 тыс. куб.м, в том числе производственный корпус 108 тыс. куб.м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0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-22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Троллейбусное депо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100 машин. Объем зданий 70 тыс. куб.м, в том числе производственный корпус 53 тыс. куб.м </w:t>
            </w:r>
          </w:p>
        </w:tc>
        <w:tc>
          <w:tcPr>
            <w:tcW w:w="10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17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 150 машин. Объем зданий 75 тыс. куб.м, в том числе производственный корпус 63 тыс. куб.м </w:t>
            </w:r>
          </w:p>
        </w:tc>
        <w:tc>
          <w:tcPr>
            <w:tcW w:w="10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18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200 машин. Объем зданий 85 тыс. куб.м, в том числе производственный корпус 78 тыс. куб.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0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0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Ремонтный </w:t>
            </w:r>
          </w:p>
          <w:p>
            <w:pPr>
              <w:pStyle w:val="Normal"/>
              <w:rPr/>
            </w:pPr>
            <w:r>
              <w:rPr/>
              <w:t>трамвайно-</w:t>
            </w:r>
          </w:p>
          <w:p>
            <w:pPr>
              <w:pStyle w:val="Normal"/>
              <w:rPr/>
            </w:pPr>
            <w:r>
              <w:rPr/>
              <w:t xml:space="preserve">троллейбусный завод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375 ед., выпуск продукции на 6,7 млн. руб. Объем задний 200 тыс. куб.м. Общая площадь главного производственного корпуса 20,7 тыс. кв.м. Объем главного корпуса 156,8 тыс. куб.м </w:t>
            </w:r>
          </w:p>
        </w:tc>
        <w:tc>
          <w:tcPr>
            <w:tcW w:w="10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33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</w:tc>
        <w:tc>
          <w:tcPr>
            <w:tcW w:w="10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й пусковой комплекс, выпуск продукции на 2,5 млн. руб.</w:t>
            </w:r>
          </w:p>
        </w:tc>
        <w:tc>
          <w:tcPr>
            <w:tcW w:w="10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4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24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й пусковой комплекс, выпуск продукции на 4,2 млн. руб.</w:t>
            </w:r>
          </w:p>
        </w:tc>
        <w:tc>
          <w:tcPr>
            <w:tcW w:w="10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36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-33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. Механизирован-</w:t>
            </w:r>
          </w:p>
          <w:p>
            <w:pPr>
              <w:pStyle w:val="Normal"/>
              <w:rPr/>
            </w:pPr>
            <w:r>
              <w:rPr/>
              <w:t xml:space="preserve">ные мастерские службы пути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100 км одиночного пути трамвая. Объем зданий 11,4 тыс. куб.м, в том числе производственное здание 8 тыс. куб.м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0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0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Ремонтные мастерские служб энергохозяйств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100 км одиночной контактной сети. Объем здания 9 тыс. куб.м, в том числе производственное здание 7 тыс. куб.м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0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-8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Конечная станция на маршрутах трамвая и троллейбуса </w:t>
            </w:r>
          </w:p>
        </w:tc>
        <w:tc>
          <w:tcPr>
            <w:tcW w:w="34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одноэтажное, кирпичное. Объем 700 куб.м </w:t>
            </w:r>
          </w:p>
        </w:tc>
        <w:tc>
          <w:tcPr>
            <w:tcW w:w="100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-6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0" w:type="dxa"/>
            <w:gridSpan w:val="60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родские улицы и дорог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Скоростные </w:t>
            </w:r>
          </w:p>
          <w:p>
            <w:pPr>
              <w:pStyle w:val="Normal"/>
              <w:rPr/>
            </w:pPr>
            <w:r>
              <w:rPr/>
              <w:t xml:space="preserve">дороги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ля 6 полос движения, км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1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3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5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протяженностью 3 км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-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й пусковой комплекс протяженностью 2 км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-45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Магистральные </w:t>
            </w:r>
          </w:p>
          <w:p>
            <w:pPr>
              <w:pStyle w:val="Normal"/>
              <w:rPr/>
            </w:pPr>
            <w:r>
              <w:rPr/>
              <w:t xml:space="preserve">улицы и дороги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щегородского значения непрерывного движения для 6 полос движения, протяженность, км: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5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протяженностью 3 км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4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й пусковой комплекс протяженностью 2 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-45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щегородского значения регулируемого движения, протяженностью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км для 4 полос дви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      "      6       "           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       "      4       "           "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протяженностью 1,5 км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-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й пусковой комплекс протяженностью 1,5 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24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 км для 6 полос движения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протяженностью 1,5 км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-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й пусковой комплекс протяженностью 1,5 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5-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5 км для 4 полос движения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протяженностью 1,5 км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-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й пусковой комплекс протяженностью 1,5 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9-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й пусковой комплекс протяженностью 2 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31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 км для 6 полос движения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протяженностью 1,5 км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-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й пусковой комплекс протяженностью 1,5 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1-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й пусковой комплекс протяженностью 2 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33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йонного значения протяженностью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 км для 4 полос движения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    "      6     "           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     "      4     "           "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протяженностью 1,5 км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-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й пусковой комплекс протяженностью 1,5 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24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 км для 6 полос движения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протяженностью 1,5 км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-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й пусковой комплекс протяженностью 1,5 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8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5 км для 4 полос движения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протяженностью 1,5 км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-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й пусковой комплекс протяженностью 1,5 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9-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й пусковой комплекс протяженностью 2 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31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5 км для 6 полос движения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протяженностью 1,5 км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-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й пусковой комплекс протяженностью 1,5 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1-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-й пусковой комплекс протяженностью 2 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33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узового движения </w:t>
            </w:r>
          </w:p>
          <w:p>
            <w:pPr>
              <w:pStyle w:val="Normal"/>
              <w:rPr/>
            </w:pPr>
            <w:r>
              <w:rPr/>
              <w:t>протяженностью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км для 2 полос дви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      "      4       "           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       "      2       "           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протяженностью 1,5 км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й пусковой комплекс протяженностью 1,5 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1-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 км для 4 полос дви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протяженностью 1,5 км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-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й пусковой комплекс протяженностью 1,5 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1-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Прочие улицы и дороги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естного значения (жилые улицы и проезды, поселковые улицы и дороги), протяженностью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км для 2 полос дви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      "      4       "           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       "      2       "           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протяженностью 1,5 км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й пусковой комплекс протяженностью 1,5 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9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 км для 4 полос движения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протяженностью 1,5 км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-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й пусковой комплекс протяженностью 1,5 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21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мышленных и складских </w:t>
            </w:r>
          </w:p>
          <w:p>
            <w:pPr>
              <w:pStyle w:val="Normal"/>
              <w:rPr/>
            </w:pPr>
            <w:r>
              <w:rPr/>
              <w:t>районов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 км для 2 полос движения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      "      4       "           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       "      2       "           "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й пусковой комплекс протяженностью 1,5 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й пусковой комплекс протяженностью 1,5 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9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 км для 4 полос дви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й пусковой комплекс протяженностью 1,5 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-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51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й пусковой комплекс протяженностью 1,5 к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20 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Preformat"/>
        <w:jc w:val="center"/>
        <w:rPr>
          <w:vanish/>
        </w:rPr>
      </w:pPr>
      <w:r>
        <w:rPr>
          <w:vanish/>
        </w:rPr>
        <w:t>#G1</w:t>
      </w:r>
    </w:p>
    <w:p>
      <w:pPr>
        <w:pStyle w:val="Preformat"/>
        <w:jc w:val="center"/>
        <w:rPr/>
      </w:pPr>
      <w:r>
        <w:rPr/>
      </w:r>
    </w:p>
    <w:tbl>
      <w:tblPr>
        <w:tblW w:w="20040" w:type="dxa"/>
        <w:jc w:val="left"/>
        <w:tblInd w:w="25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65"/>
        <w:gridCol w:w="15"/>
        <w:gridCol w:w="15"/>
        <w:gridCol w:w="3180"/>
        <w:gridCol w:w="15"/>
        <w:gridCol w:w="15"/>
        <w:gridCol w:w="15"/>
        <w:gridCol w:w="885"/>
        <w:gridCol w:w="15"/>
        <w:gridCol w:w="15"/>
        <w:gridCol w:w="15"/>
        <w:gridCol w:w="15"/>
        <w:gridCol w:w="1380"/>
        <w:gridCol w:w="15"/>
        <w:gridCol w:w="15"/>
        <w:gridCol w:w="1335"/>
        <w:gridCol w:w="30"/>
        <w:gridCol w:w="15"/>
        <w:gridCol w:w="855"/>
        <w:gridCol w:w="15"/>
        <w:gridCol w:w="15"/>
        <w:gridCol w:w="15"/>
        <w:gridCol w:w="585"/>
        <w:gridCol w:w="15"/>
        <w:gridCol w:w="15"/>
        <w:gridCol w:w="15"/>
        <w:gridCol w:w="585"/>
        <w:gridCol w:w="15"/>
        <w:gridCol w:w="30"/>
        <w:gridCol w:w="15"/>
        <w:gridCol w:w="555"/>
        <w:gridCol w:w="15"/>
        <w:gridCol w:w="15"/>
        <w:gridCol w:w="30"/>
        <w:gridCol w:w="15"/>
        <w:gridCol w:w="555"/>
        <w:gridCol w:w="15"/>
        <w:gridCol w:w="15"/>
        <w:gridCol w:w="30"/>
        <w:gridCol w:w="15"/>
        <w:gridCol w:w="555"/>
        <w:gridCol w:w="15"/>
        <w:gridCol w:w="15"/>
        <w:gridCol w:w="30"/>
        <w:gridCol w:w="570"/>
        <w:gridCol w:w="15"/>
        <w:gridCol w:w="15"/>
        <w:gridCol w:w="30"/>
        <w:gridCol w:w="570"/>
        <w:gridCol w:w="15"/>
        <w:gridCol w:w="15"/>
        <w:gridCol w:w="15"/>
        <w:gridCol w:w="585"/>
        <w:gridCol w:w="15"/>
        <w:gridCol w:w="15"/>
        <w:gridCol w:w="15"/>
        <w:gridCol w:w="585"/>
        <w:gridCol w:w="15"/>
        <w:gridCol w:w="15"/>
        <w:gridCol w:w="15"/>
        <w:gridCol w:w="585"/>
        <w:gridCol w:w="15"/>
        <w:gridCol w:w="15"/>
        <w:gridCol w:w="15"/>
        <w:gridCol w:w="585"/>
        <w:gridCol w:w="15"/>
        <w:gridCol w:w="15"/>
        <w:gridCol w:w="15"/>
        <w:gridCol w:w="585"/>
        <w:gridCol w:w="15"/>
        <w:gridCol w:w="15"/>
        <w:gridCol w:w="15"/>
        <w:gridCol w:w="540"/>
        <w:gridCol w:w="15"/>
        <w:gridCol w:w="15"/>
        <w:gridCol w:w="15"/>
        <w:gridCol w:w="540"/>
        <w:gridCol w:w="15"/>
        <w:gridCol w:w="15"/>
        <w:gridCol w:w="15"/>
        <w:gridCol w:w="540"/>
        <w:gridCol w:w="15"/>
        <w:gridCol w:w="15"/>
        <w:gridCol w:w="15"/>
        <w:gridCol w:w="585"/>
      </w:tblGrid>
      <w:tr>
        <w:trPr/>
        <w:tc>
          <w:tcPr>
            <w:tcW w:w="20040" w:type="dxa"/>
            <w:gridSpan w:val="85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321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375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 продолжитель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оительства, мес </w:t>
            </w:r>
          </w:p>
        </w:tc>
        <w:tc>
          <w:tcPr>
            <w:tcW w:w="88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15" w:type="dxa"/>
            <w:gridSpan w:val="6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ы задела в строительстве по кварталам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сметной стоимости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283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тель </w:t>
            </w:r>
          </w:p>
        </w:tc>
        <w:tc>
          <w:tcPr>
            <w:tcW w:w="9915" w:type="dxa"/>
            <w:gridSpan w:val="6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и-</w:t>
            </w:r>
          </w:p>
          <w:p>
            <w:pPr>
              <w:pStyle w:val="Normal"/>
              <w:jc w:val="center"/>
              <w:rPr/>
            </w:pPr>
            <w:r>
              <w:rPr/>
              <w:t>т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бору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ия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040" w:type="dxa"/>
            <w:gridSpan w:val="8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допровод и канализ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ружные инженерные се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Наружные трубопроводы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 стальных труб диаметром, мм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00, протяженностью, км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00, протяженностью, км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00, протяженностью, км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00, протяженностью, км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 полиэтиленовых труб диаметром 300 мм, протяженностью, км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 чугунных, асбестоцементных, керамических, бетонных и железобетонных труб диаметром, мм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00, протяженностью, км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00, протяженностью, км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00, протяженностью, км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 железобетонных труб диаметром, мм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00, протяженностью, км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400, протяженностью, км: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500, протяженностью, км: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 Головные водозаборные сооружения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и подземных источниках водоснабжения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ез очистки воды производительностью, тыс. куб.м/сут: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4-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-14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0-2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 очисткой воды производительностью, тыс. куб.м/сут: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-6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5-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0-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ом числе:    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производительностью </w:t>
            </w:r>
          </w:p>
          <w:p>
            <w:pPr>
              <w:pStyle w:val="Normal"/>
              <w:rPr/>
            </w:pPr>
            <w:r>
              <w:rPr/>
              <w:t xml:space="preserve">20 тыс. куб. м/сут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18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7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производительностью </w:t>
            </w:r>
          </w:p>
          <w:p>
            <w:pPr>
              <w:pStyle w:val="Normal"/>
              <w:rPr/>
            </w:pPr>
            <w:r>
              <w:rPr/>
              <w:t>20 тыс. куб. м/су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22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1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1-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производительностью </w:t>
            </w:r>
          </w:p>
          <w:p>
            <w:pPr>
              <w:pStyle w:val="Normal"/>
              <w:rPr/>
            </w:pPr>
            <w:r>
              <w:rPr/>
              <w:t>40 тыс. куб.м/су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2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21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производительностью </w:t>
            </w:r>
          </w:p>
          <w:p>
            <w:pPr>
              <w:pStyle w:val="Normal"/>
              <w:rPr/>
            </w:pPr>
            <w:r>
              <w:rPr/>
              <w:t xml:space="preserve">40 тыс. куб.м/сут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28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-27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32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производительностью </w:t>
            </w:r>
          </w:p>
          <w:p>
            <w:pPr>
              <w:pStyle w:val="Normal"/>
              <w:rPr/>
            </w:pPr>
            <w:r>
              <w:rPr/>
              <w:t xml:space="preserve">65 тыс. куб.м/сут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6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25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производительностью </w:t>
            </w:r>
          </w:p>
          <w:p>
            <w:pPr>
              <w:pStyle w:val="Normal"/>
              <w:rPr/>
            </w:pPr>
            <w:r>
              <w:rPr/>
              <w:t xml:space="preserve">60 тыс. куб.м/сут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34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-32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34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производительностью </w:t>
            </w:r>
          </w:p>
          <w:p>
            <w:pPr>
              <w:pStyle w:val="Normal"/>
              <w:rPr/>
            </w:pPr>
            <w:r>
              <w:rPr/>
              <w:t xml:space="preserve">70 тыс. куб. м/сут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7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26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производительностью </w:t>
            </w:r>
          </w:p>
          <w:p>
            <w:pPr>
              <w:pStyle w:val="Normal"/>
              <w:rPr/>
            </w:pPr>
            <w:r>
              <w:rPr/>
              <w:t xml:space="preserve">70 тыс. куб. м/сут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36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-34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45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43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производительностью </w:t>
            </w:r>
          </w:p>
          <w:p>
            <w:pPr>
              <w:pStyle w:val="Normal"/>
              <w:rPr/>
            </w:pPr>
            <w:r>
              <w:rPr/>
              <w:t xml:space="preserve">125 тыс. куб. м/сут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34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32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производительностью </w:t>
            </w:r>
          </w:p>
          <w:p>
            <w:pPr>
              <w:pStyle w:val="Normal"/>
              <w:rPr/>
            </w:pPr>
            <w:r>
              <w:rPr/>
              <w:t xml:space="preserve">120 тыс. куб. м/сут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-45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-43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 открытых источниках производительностью, тыс. куб. м/сут: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-8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-9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11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4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3-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19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-23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сосная станция 1 подъема производительностью, куб.м/с (тыс. куб.м/сут):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(86,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1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,5 (38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15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 Очистные сооружения водоснабжения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 полной очисткой и обработкой воды, отстаиванием и фильтра-</w:t>
            </w:r>
          </w:p>
          <w:p>
            <w:pPr>
              <w:pStyle w:val="Normal"/>
              <w:rPr/>
            </w:pPr>
            <w:r>
              <w:rPr/>
              <w:t>цией производительностью, тыс. куб. м/сут: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1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1-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2-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18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20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27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производительностью </w:t>
            </w:r>
          </w:p>
          <w:p>
            <w:pPr>
              <w:pStyle w:val="Normal"/>
              <w:rPr/>
            </w:pPr>
            <w:r>
              <w:rPr/>
              <w:t xml:space="preserve">80 тыс. куб. м/сут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2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21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производительностью </w:t>
            </w:r>
          </w:p>
          <w:p>
            <w:pPr>
              <w:pStyle w:val="Normal"/>
              <w:rPr/>
            </w:pPr>
            <w:r>
              <w:rPr/>
              <w:t xml:space="preserve">80 тыс. куб. м/сут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29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27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00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-30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производительностью </w:t>
            </w:r>
          </w:p>
          <w:p>
            <w:pPr>
              <w:pStyle w:val="Normal"/>
              <w:rPr/>
            </w:pPr>
            <w:r>
              <w:rPr/>
              <w:t xml:space="preserve">100 тыс. куб. м/сут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4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-23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производительностью </w:t>
            </w:r>
          </w:p>
          <w:p>
            <w:pPr>
              <w:pStyle w:val="Normal"/>
              <w:rPr/>
            </w:pPr>
            <w:r>
              <w:rPr/>
              <w:t xml:space="preserve">100 тыс. куб. м/сут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32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-30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50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33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производительностью </w:t>
            </w:r>
          </w:p>
          <w:p>
            <w:pPr>
              <w:pStyle w:val="Normal"/>
              <w:rPr/>
            </w:pPr>
            <w:r>
              <w:rPr/>
              <w:t xml:space="preserve">125 тыс. куб. м/сут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6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5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производительностью </w:t>
            </w:r>
          </w:p>
          <w:p>
            <w:pPr>
              <w:pStyle w:val="Normal"/>
              <w:rPr/>
            </w:pPr>
            <w:r>
              <w:rPr/>
              <w:t xml:space="preserve">125 тыс. куб. м/сут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35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-33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20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40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производительностью </w:t>
            </w:r>
          </w:p>
          <w:p>
            <w:pPr>
              <w:pStyle w:val="Normal"/>
              <w:rPr/>
            </w:pPr>
            <w:r>
              <w:rPr/>
              <w:t xml:space="preserve">160 тыс. куб. м/сут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30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29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производительностью </w:t>
            </w:r>
          </w:p>
          <w:p>
            <w:pPr>
              <w:pStyle w:val="Normal"/>
              <w:rPr/>
            </w:pPr>
            <w:r>
              <w:rPr/>
              <w:t xml:space="preserve">160 тыс. куб. м/сут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-42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-40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ановками заводского изготовления реагентной очистки воды типа "Струя" производительностью 800 куб. м/су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-5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3 Насосная станция</w:t>
            </w:r>
          </w:p>
          <w:p>
            <w:pPr>
              <w:pStyle w:val="Normal"/>
              <w:rPr/>
            </w:pPr>
            <w:r>
              <w:rPr/>
              <w:t xml:space="preserve">II подъема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куб. м/ч (тыс. куб. м/сут):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0 (2,8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00 (19,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-6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00 (43,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9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. Сооружения обработки осадка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тыс. куб. м/сут: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8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1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040" w:type="dxa"/>
            <w:gridSpan w:val="8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дания и сооружения канализ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. Очистные сооружения канализации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 биологической очисткой в искусственных условиях, производительность, тыс. куб. м/сут: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-8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5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20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30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производительностью </w:t>
            </w:r>
          </w:p>
          <w:p>
            <w:pPr>
              <w:pStyle w:val="Normal"/>
              <w:rPr/>
            </w:pPr>
            <w:r>
              <w:rPr/>
              <w:t xml:space="preserve">80 тыс. куб. м/сут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4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23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производительностью </w:t>
            </w:r>
          </w:p>
          <w:p>
            <w:pPr>
              <w:pStyle w:val="Normal"/>
              <w:rPr/>
            </w:pPr>
            <w:r>
              <w:rPr/>
              <w:t xml:space="preserve">50 тыс. куб. м/сут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32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-30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75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15-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производительностью </w:t>
            </w:r>
          </w:p>
          <w:p>
            <w:pPr>
              <w:pStyle w:val="Normal"/>
              <w:rPr/>
            </w:pPr>
            <w:r>
              <w:rPr/>
              <w:t xml:space="preserve">90 тыс. куб. м/сут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26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5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производительностью </w:t>
            </w:r>
          </w:p>
          <w:p>
            <w:pPr>
              <w:pStyle w:val="Normal"/>
              <w:rPr/>
            </w:pPr>
            <w:r>
              <w:rPr/>
              <w:t xml:space="preserve">85 тыс. куб. м/сут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36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-35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38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производительностью </w:t>
            </w:r>
          </w:p>
          <w:p>
            <w:pPr>
              <w:pStyle w:val="Normal"/>
              <w:rPr/>
            </w:pPr>
            <w:r>
              <w:rPr/>
              <w:t xml:space="preserve">140 тыс. куб. м/сут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30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9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производительностью </w:t>
            </w:r>
          </w:p>
          <w:p>
            <w:pPr>
              <w:pStyle w:val="Normal"/>
              <w:rPr/>
            </w:pPr>
            <w:r>
              <w:rPr/>
              <w:t xml:space="preserve">140 тыс. куб. м/сут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-40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-38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42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-й пусковой комплекс производительностью </w:t>
            </w:r>
          </w:p>
          <w:p>
            <w:pPr>
              <w:pStyle w:val="Normal"/>
              <w:rPr/>
            </w:pPr>
            <w:r>
              <w:rPr/>
              <w:t xml:space="preserve">180 тыс. куб. м/сут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-34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33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-й пусковой комплекс производительностью </w:t>
            </w:r>
          </w:p>
          <w:p>
            <w:pPr>
              <w:pStyle w:val="Normal"/>
              <w:rPr/>
            </w:pPr>
            <w:r>
              <w:rPr/>
              <w:t xml:space="preserve">170 тыс. куб. м/сут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-44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-42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ановками заводского изготовления производительностью, куб. м/сут: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-4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-7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 Насосная станция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куб. м/ч (тыс. куб. м/сут):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16 (5,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368 (3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15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52 (49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15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800 (26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21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 Цех механического обезвоживания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куб. м/ч (тыс. куб. м/сут):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13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20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26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-34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. Сооружения доочистки сточных вод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тыс. куб. м/сут: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2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16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28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-34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*. Сооружения по обезвоживанию осадков сточных вод в естественных условиях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лощадки на бетонном основании с подводящей системой трубопроводов, дренажной системой сбора и отвода иловой воды, насосной станцией перекачки, площадью, га: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. Котельная </w:t>
            </w:r>
          </w:p>
          <w:p>
            <w:pPr>
              <w:pStyle w:val="Normal"/>
              <w:rPr/>
            </w:pPr>
            <w:r>
              <w:rPr/>
              <w:t xml:space="preserve">отопительная и </w:t>
            </w:r>
          </w:p>
          <w:p>
            <w:pPr>
              <w:pStyle w:val="Normal"/>
              <w:rPr/>
            </w:pPr>
            <w:r>
              <w:rPr/>
              <w:t>отопительно-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 четырьмя котлами Универсал-3 по 0,93 МВт/ч (0,8 Гкал/ч) на топливе: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ая 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вер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жидком и газ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 шестью котлами Универсал-3 по 0,93 МВт/ч (0,8 Гкал/ч) на топливе: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твер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3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жидком и газ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 тремя котлами паропроизводительностью, т/ч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 2,5, на топливе: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Е-2,5-14, твер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-7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Е-2,5-14, жидком и газ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5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 4, на топливе: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Е-4-14, твер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-7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Е-4-14, жидком и газ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5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 6,5, на топливе: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Е-6,5-14, твер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-8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Е-6,5-14, жидком и газ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5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 10, на топливе: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Е-10-14, твер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11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Е-10-14, жидком и газ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-7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16, на топливе ДЕ-16-14, жидком и газ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-9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 25, на топливе: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Е-25-14, твер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5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Е-25-14, жидком и газ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-11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 тремя котлами теплопроизводительностью :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,6 МВт (4 Гкал/ч) на топливе: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ГМ-4, жидком и газ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5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,5 МВт (6,5 Гкал/ч) на топливе: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ГМ-6,5, жидком и газе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-7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,6 МВт (10 Гкал/ч) на топливе: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ТС-10, твер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13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ГМ-10, жидком и газ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-9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3,2 МВт (20 Гкал/ч) на топливе: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ТС-20, твер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7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ГМ-20, жидком и газ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-11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4,8 МВт (30 Гкал/ч) на топливе: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ТС-30, твер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9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ГМ-30, жидком и газ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-13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8 МВт (50 Гкал/ч) на топливе: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ТС-50, твер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23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ГМ-50, жидком и газ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9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. Тепловая сеть магистральная или распределительная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иаметром 150-200 мм, протяженностью, км: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метром 250-300 мм, мощностью 46 МВт/ч </w:t>
            </w:r>
          </w:p>
          <w:p>
            <w:pPr>
              <w:pStyle w:val="Normal"/>
              <w:rPr/>
            </w:pPr>
            <w:r>
              <w:rPr/>
              <w:t>(40 Гкал/ч), протяженностью, км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иаметром 400-500 мм, мощностью 58-116 МВт/ч (50-100 Гкал/ч), протяженностью, км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иаметром 500-1000 мм, мощностью 174-638 МВт/ч (150-550 Гкал/ч), протяженностью, км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. Центральный тепловой пункт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ля нужд горячего водоснабжения и отопления (отдельно стоящие кирпичные или железобетонны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3. Ремонтно-</w:t>
            </w:r>
          </w:p>
          <w:p>
            <w:pPr>
              <w:pStyle w:val="Normal"/>
              <w:rPr/>
            </w:pPr>
            <w:r>
              <w:rPr/>
              <w:t xml:space="preserve">производственная </w:t>
            </w:r>
          </w:p>
          <w:p>
            <w:pPr>
              <w:pStyle w:val="Normal"/>
              <w:rPr/>
            </w:pPr>
            <w:r>
              <w:rPr/>
              <w:t xml:space="preserve">база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ля обслуживания теплоэнергетических объединений (предприятий) с установленным оборудованием общей теплопроизводительностью: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116 и 116-232 МВт/ч (до 100 и 100-200 Гкал/ч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-9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-464 МВт/ч (200-400 Гкал/ч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4. Кабельная линия электропереда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м 6-10-20 кВ, протяженностью, км: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5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5. Воздушная линия электропереда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м 6-10-20 кВ, протяженностью, км: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5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5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30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6. Трансформатор-</w:t>
            </w:r>
          </w:p>
          <w:p>
            <w:pPr>
              <w:pStyle w:val="Normal"/>
              <w:rPr/>
            </w:pPr>
            <w:r>
              <w:rPr/>
              <w:t xml:space="preserve">ная подстанция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яжением 6-10/0,4 кВ, мощностью до 600 кВ · А с воздушными вводами </w:t>
            </w:r>
          </w:p>
          <w:p>
            <w:pPr>
              <w:pStyle w:val="Normal"/>
              <w:rPr/>
            </w:pPr>
            <w:r>
              <w:rPr/>
              <w:t xml:space="preserve">1 250, 1 360 и 2 630     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пряжением 6-10/0,4 кВ, мощностью до 630 кВ · А с кабельными вводами </w:t>
            </w:r>
          </w:p>
          <w:p>
            <w:pPr>
              <w:pStyle w:val="Normal"/>
              <w:rPr/>
            </w:pPr>
            <w:r>
              <w:rPr/>
              <w:t>1 630 и 2 6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7. Распределитель-</w:t>
            </w:r>
          </w:p>
          <w:p>
            <w:pPr>
              <w:pStyle w:val="Normal"/>
              <w:rPr/>
            </w:pPr>
            <w:r>
              <w:rPr/>
              <w:t>ный пунк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яжением 6-10 кВ с числом линейных присоединений до 15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8. Комплекс электроснаб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кабельные линии 0,4 </w:t>
            </w:r>
          </w:p>
          <w:p>
            <w:pPr>
              <w:pStyle w:val="Normal"/>
              <w:rPr/>
            </w:pPr>
            <w:r>
              <w:rPr/>
              <w:t xml:space="preserve">кВ общей протяженностью 5 км, трансформаторные подстанции отдельно стоящие (кирпичные или железобетонные) напряжением 6-10/0,4 кВ, мощностью до 630 </w:t>
            </w:r>
          </w:p>
          <w:p>
            <w:pPr>
              <w:pStyle w:val="Normal"/>
              <w:rPr/>
            </w:pPr>
            <w:r>
              <w:rPr/>
              <w:t>кВ · А - 1 шт.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 составе: воздушные линии 0,4 </w:t>
            </w:r>
          </w:p>
          <w:p>
            <w:pPr>
              <w:pStyle w:val="Normal"/>
              <w:rPr/>
            </w:pPr>
            <w:r>
              <w:rPr/>
              <w:t xml:space="preserve">кВ - общей протяженностью до 6 км, трансформаторные подстанции отдельно стоящие (кирпичные или железобетонные) напряжением 6-10/0,4 кВ, мощностью до 630 </w:t>
            </w:r>
          </w:p>
          <w:p>
            <w:pPr>
              <w:pStyle w:val="Normal"/>
              <w:rPr/>
            </w:pPr>
            <w:r>
              <w:rPr/>
              <w:t>кВ · А - до 3 ш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-4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9. Ремонтно-</w:t>
            </w:r>
          </w:p>
          <w:p>
            <w:pPr>
              <w:pStyle w:val="Normal"/>
              <w:rPr/>
            </w:pPr>
            <w:r>
              <w:rPr/>
              <w:t xml:space="preserve">производственная </w:t>
            </w:r>
          </w:p>
          <w:p>
            <w:pPr>
              <w:pStyle w:val="Normal"/>
              <w:rPr/>
            </w:pPr>
            <w:r>
              <w:rPr/>
              <w:t xml:space="preserve">база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ля обслуживания электрических сетей городов с населением, тыс. чел.: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 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-7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-2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-9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в. 2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4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2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040" w:type="dxa"/>
            <w:gridSpan w:val="8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оснаб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0. Газонаполнитель-</w:t>
            </w:r>
          </w:p>
          <w:p>
            <w:pPr>
              <w:pStyle w:val="Normal"/>
              <w:rPr/>
            </w:pPr>
            <w:r>
              <w:rPr/>
              <w:t xml:space="preserve">ная станция </w:t>
            </w:r>
          </w:p>
          <w:p>
            <w:pPr>
              <w:pStyle w:val="Normal"/>
              <w:rPr/>
            </w:pPr>
            <w:r>
              <w:rPr/>
              <w:t xml:space="preserve">сжиженных газов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, т, сжиженного газа в год: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3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3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-23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. Районный пункт </w:t>
            </w:r>
          </w:p>
          <w:p>
            <w:pPr>
              <w:pStyle w:val="Normal"/>
              <w:rPr/>
            </w:pPr>
            <w:r>
              <w:rPr/>
              <w:t>заполнения балл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ительность сжиженного газа на 5000 бытовых установок в год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4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-7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. Распределительная газовая сеть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 стальных труб в две нитки диаметром 200-600 мм, протяженностью, км: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,5 </w:t>
            </w:r>
          </w:p>
        </w:tc>
        <w:tc>
          <w:tcPr>
            <w:tcW w:w="14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,5 </w:t>
            </w:r>
          </w:p>
        </w:tc>
        <w:tc>
          <w:tcPr>
            <w:tcW w:w="14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стальных труб в одну нитку диаметром, мм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 200, протяженностью, км: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0-600, протяженностью, км: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4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,5 </w:t>
            </w:r>
          </w:p>
        </w:tc>
        <w:tc>
          <w:tcPr>
            <w:tcW w:w="14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 полиэтиленовых труб в одну нитку диаметром до 200 мм, протяженностью, км: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4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2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,5 </w:t>
            </w:r>
          </w:p>
        </w:tc>
        <w:tc>
          <w:tcPr>
            <w:tcW w:w="14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. Эксплуатационная база газового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ля городов и населенных пунктов с населением, тыс. чел: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озяйства  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4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-4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6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-5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4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9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-8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1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.* Сооружения по использованию газа метана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азосборный пункт (ГСП), газгольдеры, факельная свеча, пункт управления свечей, трубопроводы газа, конденсатопроводы реконструкции котельной, производительность, млн. куб. м/год: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7-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23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040" w:type="dxa"/>
            <w:gridSpan w:val="8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зелен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. Цветочные оранжереи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блоков оранжерей с соединительными коридорами, объектов подсобного и вспомогательного назначения, инженерных коммуникаций. Площадь, кв.м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4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4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040" w:type="dxa"/>
            <w:gridSpan w:val="8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регоукрепительные и гидротехнические соору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. Берегоукрепление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косные крепления железобетонными плитами высотой 10 м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нолитными протяженностью 600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ными протяженностью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50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*. Набережная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ысотой 3 м. Вертикальная, протяженностью 1500 м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 сборных железобетонных элемен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4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 сборных железобетонных бло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ольверк протяженностью 1200 м из железобетонного шпун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4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ысотой 5 м. Вертикальная протяженностью 520 м из заанкеренного сборного железобетонного шпунта; крепление откосов сборными железобетонными плитами высотой 2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4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ольверк протяженностью 250 м из сборных железобетонных блок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4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ольверк протяженностью 350 м из железобетонного шпун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4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8. Противооползне-</w:t>
            </w:r>
          </w:p>
          <w:p>
            <w:pPr>
              <w:pStyle w:val="Normal"/>
              <w:rPr/>
            </w:pPr>
            <w:r>
              <w:rPr/>
              <w:t xml:space="preserve">вые мероприятия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площади 2 га. В составе: сооружений из буронабивных свай укрепления склона, засыпки и укрепления тальверга оврага с устройством водосборного коллектора, уполаживания склона с устройством систем дренаж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. Плотина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етонная и железобетонная. Объем бетона 10 тыс. куб.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040" w:type="dxa"/>
            <w:gridSpan w:val="8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мышленные пред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. Производственная </w:t>
            </w:r>
          </w:p>
          <w:p>
            <w:pPr>
              <w:pStyle w:val="Normal"/>
              <w:rPr/>
            </w:pPr>
            <w:r>
              <w:rPr/>
              <w:t xml:space="preserve">база для ремонта </w:t>
            </w:r>
          </w:p>
          <w:p>
            <w:pPr>
              <w:pStyle w:val="Normal"/>
              <w:rPr/>
            </w:pPr>
            <w:r>
              <w:rPr/>
              <w:t>жилых домов, объектов соцкультбыта, лиф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главного корпуса, лесопильного цеха, объектов подсобного и вспомогательного назначения, инженерных сетей.</w:t>
            </w:r>
          </w:p>
          <w:p>
            <w:pPr>
              <w:pStyle w:val="Normal"/>
              <w:rPr/>
            </w:pPr>
            <w:r>
              <w:rPr/>
              <w:t xml:space="preserve">Производственная база на 220 тыс. чел. населения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4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-44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0040" w:type="dxa"/>
            <w:gridSpan w:val="8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нитарная очистка гор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. База дорожных и </w:t>
            </w:r>
          </w:p>
          <w:p>
            <w:pPr>
              <w:pStyle w:val="Normal"/>
              <w:rPr/>
            </w:pPr>
            <w:r>
              <w:rPr/>
              <w:t xml:space="preserve">уборочных машин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число дорожных и уборочных машин: 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открытой стоянкой, </w:t>
            </w:r>
          </w:p>
          <w:p>
            <w:pPr>
              <w:pStyle w:val="Normal"/>
              <w:rPr/>
            </w:pPr>
            <w:r>
              <w:rPr/>
              <w:t xml:space="preserve">с вспомогательными зданиями и сооружениями  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4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4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,5 </w:t>
            </w:r>
          </w:p>
        </w:tc>
        <w:tc>
          <w:tcPr>
            <w:tcW w:w="13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4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,5 </w:t>
            </w:r>
          </w:p>
        </w:tc>
        <w:tc>
          <w:tcPr>
            <w:tcW w:w="13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2*. Мусороперераба-</w:t>
            </w:r>
          </w:p>
          <w:p>
            <w:pPr>
              <w:pStyle w:val="Normal"/>
              <w:rPr/>
            </w:pPr>
            <w:r>
              <w:rPr/>
              <w:t xml:space="preserve">тывающий завод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главного корпуса, приемного и сортировочного корпусов, объектов подсобного и вспомогательного назначения, инженерных коммуникаций.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сороперерабатывающий завод производительностью, тыс. куб м/год: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4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9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4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35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3. Мусоропере-</w:t>
            </w:r>
          </w:p>
          <w:p>
            <w:pPr>
              <w:pStyle w:val="Normal"/>
              <w:rPr/>
            </w:pPr>
            <w:r>
              <w:rPr/>
              <w:t xml:space="preserve">грузочная станция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разгрузочной площадки, приемного и загрузочного отделений, моечного корпуса, объектов подсобного назначения, инженерных сетей.</w:t>
            </w:r>
          </w:p>
          <w:p>
            <w:pPr>
              <w:pStyle w:val="Normal"/>
              <w:rPr/>
            </w:pPr>
            <w:r>
              <w:rPr/>
              <w:t xml:space="preserve">Мощность 200 тыс. куб. м/год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1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 Сливная станция для жидких нечистот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ливная станция на 2 приемных места. Здание одноэтажное, кирпичное. Объем 891 куб.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-7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5*. Усовершенство-</w:t>
            </w:r>
          </w:p>
          <w:p>
            <w:pPr>
              <w:pStyle w:val="Normal"/>
              <w:rPr/>
            </w:pPr>
            <w:r>
              <w:rPr/>
              <w:t xml:space="preserve">ванный полигон складирования бытовых отходов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хоздвора, производственного корпуса, объектов подсобного назначения, инженерных сетей, ямы "Беккари" со вскрывочной. Мощность, тыс. куб. м/год: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3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4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4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. Завод для сжигания твердых бытовых отходов (ТБО) с использонием тепла </w:t>
            </w:r>
          </w:p>
        </w:tc>
        <w:tc>
          <w:tcPr>
            <w:tcW w:w="322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тремя котлоагрегатами производительностью по сжиганию ТБО 15 т/ч 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41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35 </w:t>
            </w:r>
          </w:p>
        </w:tc>
        <w:tc>
          <w:tcPr>
            <w:tcW w:w="8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6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040" w:type="dxa"/>
            <w:gridSpan w:val="8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мышленное водоснабжение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. Водозаборные комплексы раздельного типа </w:t>
            </w:r>
          </w:p>
        </w:tc>
        <w:tc>
          <w:tcPr>
            <w:tcW w:w="32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и открытых источниках водоснабжения с подземными частями сооружений в сборном железобетоне, производительностью, л/с: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-180, при глубине заложения насосной станции 3,6 м, берегового колодца 8 м 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,5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3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-4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0-180, при глубине заложения насосной станции 6 м, берегового колодца 10 м 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,5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3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-5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80-300, при глубине заложения насосной станции 3,6 м, берегового колодца 9 м 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,5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3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-5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80-300, при глубине заложения насосной станции 6 м, берегового колодца 11 м 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-6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00-1000, при глубине заложения насосной станции 4,8 м, берегового колодца 10 м 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-7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-1000, при глубине заложения насосной станции 6 м, берегового колодца 11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-6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. Водозаборные комплексы совмещенного типа </w:t>
            </w:r>
          </w:p>
        </w:tc>
        <w:tc>
          <w:tcPr>
            <w:tcW w:w="32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и открытых источниках водоснабжения с подземной частью сооружения: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монолитном железобетоне, производительность, л/с: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-180, при глубине заложения насосной станции 11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-5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0-300, при глубине заложения насосной станции 15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-7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-1000, при глубине заложения насосной станции 17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-8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борном железобетоне, производительность, куб. м/с: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0-3,0, при глубине заложения насосной станции 12,6 м и способе строительства: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"опускной колодец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9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"стена в грунте"</w:t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-7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5-2,5, при глубине заложения насосной станции 16,2 м и опускном способе строитель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9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-10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0-3,0, при глубине заложения насосной станции 19,8 м и опускном способе строитель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9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1 </w:t>
            </w:r>
          </w:p>
        </w:tc>
        <w:tc>
          <w:tcPr>
            <w:tcW w:w="90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3. Бытовое обслуживание на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875" w:type="dxa"/>
        <w:jc w:val="left"/>
        <w:tblInd w:w="5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45"/>
        <w:gridCol w:w="3705"/>
        <w:gridCol w:w="15"/>
        <w:gridCol w:w="15"/>
        <w:gridCol w:w="15"/>
        <w:gridCol w:w="810"/>
        <w:gridCol w:w="15"/>
        <w:gridCol w:w="15"/>
        <w:gridCol w:w="15"/>
        <w:gridCol w:w="1305"/>
        <w:gridCol w:w="15"/>
        <w:gridCol w:w="1350"/>
        <w:gridCol w:w="975"/>
        <w:gridCol w:w="15"/>
        <w:gridCol w:w="15"/>
        <w:gridCol w:w="885"/>
        <w:gridCol w:w="15"/>
        <w:gridCol w:w="15"/>
        <w:gridCol w:w="900"/>
        <w:gridCol w:w="15"/>
        <w:gridCol w:w="15"/>
        <w:gridCol w:w="900"/>
        <w:gridCol w:w="15"/>
        <w:gridCol w:w="15"/>
        <w:gridCol w:w="885"/>
        <w:gridCol w:w="15"/>
        <w:gridCol w:w="15"/>
        <w:gridCol w:w="900"/>
        <w:gridCol w:w="15"/>
        <w:gridCol w:w="15"/>
        <w:gridCol w:w="900"/>
        <w:gridCol w:w="15"/>
        <w:gridCol w:w="15"/>
        <w:gridCol w:w="900"/>
      </w:tblGrid>
      <w:tr>
        <w:trPr/>
        <w:tc>
          <w:tcPr>
            <w:tcW w:w="21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37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357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 продолжительности строительства, мес 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80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ы задела в строительстве по кварталам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сметной стоимости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271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9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тель </w:t>
            </w:r>
          </w:p>
        </w:tc>
        <w:tc>
          <w:tcPr>
            <w:tcW w:w="6480" w:type="dxa"/>
            <w:gridSpan w:val="2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т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бору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ия </w:t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3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93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91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93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93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</w:tr>
      <w:tr>
        <w:trPr/>
        <w:tc>
          <w:tcPr>
            <w:tcW w:w="16875" w:type="dxa"/>
            <w:gridSpan w:val="3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химической чистки и крашения одеж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*. Фабрика химической чистки и крашения одежды </w:t>
            </w:r>
          </w:p>
        </w:tc>
        <w:tc>
          <w:tcPr>
            <w:tcW w:w="3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600 кг/смену. Здание одноэтажное, объем 9,6 тыс. куб. 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3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щность 2000 кг/смену. Здание одноэтажное, объем 25,6 тыс. куб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3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14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*. Фабрика химической чистки одежды </w:t>
            </w:r>
          </w:p>
        </w:tc>
        <w:tc>
          <w:tcPr>
            <w:tcW w:w="3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1000 кг/смену. Здание одноэтажное, объем 14,2 тыс. куб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3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*. Предприятие по стирке белья и химической чистке</w:t>
            </w:r>
          </w:p>
          <w:p>
            <w:pPr>
              <w:pStyle w:val="Normal"/>
              <w:rPr/>
            </w:pPr>
            <w:r>
              <w:rPr/>
              <w:t xml:space="preserve">одежды      </w:t>
            </w:r>
          </w:p>
        </w:tc>
        <w:tc>
          <w:tcPr>
            <w:tcW w:w="3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400 кг/смену. Здание двухэтажное, объем 4,9 тыс. куб.м </w:t>
            </w:r>
          </w:p>
        </w:tc>
        <w:tc>
          <w:tcPr>
            <w:tcW w:w="8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щность 600 кг/смену. Здание двухэтажное, объем 5,8 тыс. куб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щность 800 кг/смену. Здание двухэтажное, объем 6,4 тыс. куб.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3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8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 Химическая чистка и прачечная с баней на 50 мест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7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500 кг/смену. Здание двухэтажное, объем 8,9 тыс. куб.м </w:t>
            </w:r>
          </w:p>
        </w:tc>
        <w:tc>
          <w:tcPr>
            <w:tcW w:w="8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0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6875" w:type="dxa"/>
            <w:gridSpan w:val="3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приятия ремонта бытовых машин и приборов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Завод ремонта бытовых машин и приборов </w:t>
            </w:r>
          </w:p>
        </w:tc>
        <w:tc>
          <w:tcPr>
            <w:tcW w:w="3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520 тыс. руб/год.. Здание двухэтажное, объем 7 тыс. куб.м </w:t>
            </w:r>
          </w:p>
        </w:tc>
        <w:tc>
          <w:tcPr>
            <w:tcW w:w="8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3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щность 1000 тыс. руб/год. Здание четырехэтажное, объем 20,7 тыс. куб.м </w:t>
            </w:r>
          </w:p>
        </w:tc>
        <w:tc>
          <w:tcPr>
            <w:tcW w:w="8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3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щность 1500 тыс. руб/год. Здание четырехэтажное, объем 29,5 тыс. куб.м </w:t>
            </w:r>
          </w:p>
        </w:tc>
        <w:tc>
          <w:tcPr>
            <w:tcW w:w="8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3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12-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щность 2000 тыс. руб/год. Здание четырехэтажное, объем 39,7 тыс. куб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-17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Завод ремонта теле- и радиоаппаратуры </w:t>
            </w:r>
          </w:p>
        </w:tc>
        <w:tc>
          <w:tcPr>
            <w:tcW w:w="3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500 тыс. руб/год. Здание двухэтажное, объем 10,3 тыс. куб.м </w:t>
            </w:r>
          </w:p>
        </w:tc>
        <w:tc>
          <w:tcPr>
            <w:tcW w:w="8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3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щность 1000 тыс. руб/год. Здание четырехэтажное, объем 20,0 тыс. куб.м </w:t>
            </w:r>
          </w:p>
        </w:tc>
        <w:tc>
          <w:tcPr>
            <w:tcW w:w="8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3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щность 1500 тыс. руб/год.Здание четырехэтажное, объем 29,6 тыс. куб.м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8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3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14 </w:t>
            </w:r>
          </w:p>
        </w:tc>
        <w:tc>
          <w:tcPr>
            <w:tcW w:w="99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6875" w:type="dxa"/>
            <w:gridSpan w:val="3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а бытовых услуг, блоки производственных цехов, комплексные предприятия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. Прачечная-</w:t>
            </w:r>
          </w:p>
          <w:p>
            <w:pPr>
              <w:pStyle w:val="Normal"/>
              <w:rPr/>
            </w:pPr>
            <w:r>
              <w:rPr/>
              <w:t>химчистка спецодежды (для рабочих машиностроительных специальностей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500 кг/смену. Здание одноэтажное с подвалом, объем 4,8 тыс. куб.м </w:t>
            </w:r>
          </w:p>
        </w:tc>
        <w:tc>
          <w:tcPr>
            <w:tcW w:w="8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Дом бытовых услуг </w:t>
            </w:r>
          </w:p>
        </w:tc>
        <w:tc>
          <w:tcPr>
            <w:tcW w:w="37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590 тыс. руб/год. Здание двухэтажное, объем 7,6 тыс. куб.м </w:t>
            </w:r>
          </w:p>
        </w:tc>
        <w:tc>
          <w:tcPr>
            <w:tcW w:w="8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щность 828 тыс. руб/год. Здание трехэтажное, объем 13,4 тыс. куб.м </w:t>
            </w:r>
          </w:p>
        </w:tc>
        <w:tc>
          <w:tcPr>
            <w:tcW w:w="8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щность 966 тыс. руб/год. Здание четырехэтажное, объем 19,5 тыс. куб.м </w:t>
            </w:r>
          </w:p>
        </w:tc>
        <w:tc>
          <w:tcPr>
            <w:tcW w:w="8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9-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щность 2198 тыс. руб/год. Здание пятиэтажное, объем 27,1 тыс. куб.м </w:t>
            </w:r>
          </w:p>
        </w:tc>
        <w:tc>
          <w:tcPr>
            <w:tcW w:w="8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2-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Блок производственных цехов </w:t>
            </w:r>
          </w:p>
        </w:tc>
        <w:tc>
          <w:tcPr>
            <w:tcW w:w="37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625 тыс. руб/год. Здание двухэтажное, объем 17,9 тыс. куб.м </w:t>
            </w:r>
          </w:p>
        </w:tc>
        <w:tc>
          <w:tcPr>
            <w:tcW w:w="8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щность 1200 тыс. руб/год. Здание четырехэтажное, объем 30,0 тыс. куб.м </w:t>
            </w:r>
          </w:p>
        </w:tc>
        <w:tc>
          <w:tcPr>
            <w:tcW w:w="8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1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щность 2000 тыс. руб/год. Здание четырехэтажное, объем 55,0 тыс. куб.м </w:t>
            </w:r>
          </w:p>
        </w:tc>
        <w:tc>
          <w:tcPr>
            <w:tcW w:w="8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-19 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16875" w:type="dxa"/>
            <w:gridSpan w:val="3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ругие объекты бытового обслуживания населения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Фабрика ремонта и пошива обуви </w:t>
            </w:r>
          </w:p>
        </w:tc>
        <w:tc>
          <w:tcPr>
            <w:tcW w:w="37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Мощность 600 тыс. руб/год. Здание четырехэтажное, объем 11,3 тыс. куб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щность 1000 тыс. руб/год. Здание четырехэтажное, объем 19,3 тыс. куб.м </w:t>
            </w:r>
          </w:p>
        </w:tc>
        <w:tc>
          <w:tcPr>
            <w:tcW w:w="8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щность 3000 тыс. руб/год. Здание четырехэтажное, объем 32,3 тыс. куб.м </w:t>
            </w:r>
          </w:p>
        </w:tc>
        <w:tc>
          <w:tcPr>
            <w:tcW w:w="8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6-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Фабрика ремонта и пошива одежды </w:t>
            </w:r>
          </w:p>
        </w:tc>
        <w:tc>
          <w:tcPr>
            <w:tcW w:w="37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500 тыс. руб/год. Здание четырехэтажное, объем 18,9 тыс. куб.м </w:t>
            </w:r>
          </w:p>
        </w:tc>
        <w:tc>
          <w:tcPr>
            <w:tcW w:w="8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щность 1000 тыс. руб/год. Здание четырехэтажное, объем 20,77 тыс. куб.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-14 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Фабрика изготовления и ремонта трикотажных изделий </w:t>
            </w:r>
          </w:p>
        </w:tc>
        <w:tc>
          <w:tcPr>
            <w:tcW w:w="37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500 тыс. руб/год. Здание двухэтажное, объем 7,2 тыс. куб.м </w:t>
            </w:r>
          </w:p>
        </w:tc>
        <w:tc>
          <w:tcPr>
            <w:tcW w:w="8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щность 1000 тыс. руб/год. Здание четырехэтажное, объем 21,5 тыс. куб.м </w:t>
            </w:r>
          </w:p>
        </w:tc>
        <w:tc>
          <w:tcPr>
            <w:tcW w:w="8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щность 1500 тыс. руб/год. Здание четырехэтажное, объем 29,4 тыс. куб.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-13 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Фабрика ремонта и изготовления мебели </w:t>
            </w:r>
          </w:p>
        </w:tc>
        <w:tc>
          <w:tcPr>
            <w:tcW w:w="37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650 тыс. руб/год. Здание одноэтажное, объем 27,7 тыс. куб.м </w:t>
            </w:r>
          </w:p>
        </w:tc>
        <w:tc>
          <w:tcPr>
            <w:tcW w:w="8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щность 1000 тыс. руб/год. Здание трехэтажное, объем 28,5 тыс. куб.м </w:t>
            </w:r>
          </w:p>
        </w:tc>
        <w:tc>
          <w:tcPr>
            <w:tcW w:w="8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щность 2000 тыс. руб/год. Здание четырехэтажное, объем 50,1 тыс. куб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-19 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Фабрика фоторабот </w:t>
            </w:r>
          </w:p>
        </w:tc>
        <w:tc>
          <w:tcPr>
            <w:tcW w:w="37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250 тыс. руб/год. Здание двухэтажное, объем 5,9 тыс. куб.м </w:t>
            </w:r>
          </w:p>
        </w:tc>
        <w:tc>
          <w:tcPr>
            <w:tcW w:w="8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ощность 500 тыс. руб/год. Здание трехэтажное, объем 11,0 тыс. куб.м </w:t>
            </w:r>
          </w:p>
        </w:tc>
        <w:tc>
          <w:tcPr>
            <w:tcW w:w="8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щность 800 тыс. руб/год. Здание четырехэтажное, объем 19,8 тыс. куб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Дом проката </w:t>
            </w:r>
          </w:p>
        </w:tc>
        <w:tc>
          <w:tcPr>
            <w:tcW w:w="37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500 тыс. руб/год. Здание трехэтажное, объем 19,8 тыс. куб.м </w:t>
            </w:r>
          </w:p>
        </w:tc>
        <w:tc>
          <w:tcPr>
            <w:tcW w:w="8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Ломбард </w:t>
            </w:r>
          </w:p>
        </w:tc>
        <w:tc>
          <w:tcPr>
            <w:tcW w:w="37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20 тыс. единиц хранения. Здание двухэтажное, объем 8,5 тыс. куб.м </w:t>
            </w:r>
          </w:p>
        </w:tc>
        <w:tc>
          <w:tcPr>
            <w:tcW w:w="8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3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щность 50 тыс. единиц хранения. Здание двухэтажное, объем 20,5 тыс. куб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0 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6875" w:type="dxa"/>
            <w:gridSpan w:val="3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ни и прачеч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Баня с прачечной </w:t>
            </w:r>
          </w:p>
        </w:tc>
        <w:tc>
          <w:tcPr>
            <w:tcW w:w="37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аня на 10 мест с прачечной на 100 кг сухого белья в смену. Здание одноэтажное объемом 1 тыс. куб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я на 50 мест с прачечной на 500 кг сухого белья в смену. Здание одноэтажное объемом 7 тыс. куб.м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8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-8 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Баня </w:t>
            </w:r>
          </w:p>
        </w:tc>
        <w:tc>
          <w:tcPr>
            <w:tcW w:w="37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50 мест. Здание одноэтажное объемом 2 тыс. куб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100 мест с расширенным комплексом услуг. Здание двухэтажное. Объем 15 тыс. куб.м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8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9 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200 мест с расширенным комплексом услуг. Здание трехэтажное. Объем 27 тыс. куб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1 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Прачечная </w:t>
            </w:r>
          </w:p>
        </w:tc>
        <w:tc>
          <w:tcPr>
            <w:tcW w:w="37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ительность 1 т сухого белья в смену. Здание одноэтажное. Объем 5 тыс. куб.м </w:t>
            </w:r>
          </w:p>
        </w:tc>
        <w:tc>
          <w:tcPr>
            <w:tcW w:w="8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9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1,5 т сухого белья в смену. Здание производственного корпуса одноэтажное. Объем 7,5 тыс. куб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10 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3 т сухого белья в смену. Здание производственного корпуса одноэтажное. Объем 14 тыс. куб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-11 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5 т сухого белья в смену. Здание производственного корпуса одноэтажное. Объем 35 тыс. куб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5 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7,5 т сухого белья в смену. Здание производственного корпуса одноэтажное. Объем 35 тыс. куб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-16 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10 т сухого белья в смену. Здание производственного корпуса одноэтажное. Объем 50 тыс. куб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-17 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*. Комплексный приемный пункт бытового обслуживания населения для </w:t>
            </w:r>
          </w:p>
          <w:p>
            <w:pPr>
              <w:pStyle w:val="Normal"/>
              <w:rPr/>
            </w:pPr>
            <w:r>
              <w:rPr/>
              <w:t>усадеб колхозов и совхозов с численностью населения 3 тыс. че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щность 65 тыс. руб/год общих услуг. Здание одноэтажное, объем 2 тыс. куб.м </w:t>
            </w:r>
          </w:p>
        </w:tc>
        <w:tc>
          <w:tcPr>
            <w:tcW w:w="8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 Крематорий </w:t>
            </w:r>
          </w:p>
        </w:tc>
        <w:tc>
          <w:tcPr>
            <w:tcW w:w="375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две печи. Здание двухэтажное. Объем 9 тыс. куб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3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2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0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91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center"/>
        <w:rPr/>
      </w:pPr>
      <w:r>
        <w:rPr/>
        <w:t xml:space="preserve">4. Просвещение и культур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24195" w:type="dxa"/>
        <w:jc w:val="left"/>
        <w:tblInd w:w="58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00"/>
        <w:gridCol w:w="3255"/>
        <w:gridCol w:w="825"/>
        <w:gridCol w:w="1575"/>
        <w:gridCol w:w="1605"/>
        <w:gridCol w:w="840"/>
        <w:gridCol w:w="15"/>
        <w:gridCol w:w="555"/>
        <w:gridCol w:w="15"/>
        <w:gridCol w:w="570"/>
        <w:gridCol w:w="570"/>
        <w:gridCol w:w="570"/>
        <w:gridCol w:w="570"/>
        <w:gridCol w:w="15"/>
        <w:gridCol w:w="555"/>
        <w:gridCol w:w="15"/>
        <w:gridCol w:w="555"/>
        <w:gridCol w:w="570"/>
        <w:gridCol w:w="15"/>
        <w:gridCol w:w="555"/>
        <w:gridCol w:w="15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70"/>
        <w:gridCol w:w="555"/>
        <w:gridCol w:w="15"/>
        <w:gridCol w:w="570"/>
        <w:gridCol w:w="555"/>
        <w:gridCol w:w="15"/>
        <w:gridCol w:w="555"/>
      </w:tblGrid>
      <w:tr>
        <w:trPr/>
        <w:tc>
          <w:tcPr>
            <w:tcW w:w="2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32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400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 продолжитель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оительства, мес 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95" w:type="dxa"/>
            <w:gridSpan w:val="3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ы задела в строительстве по месяцам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сметной стоимости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31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ь </w:t>
            </w:r>
          </w:p>
        </w:tc>
        <w:tc>
          <w:tcPr>
            <w:tcW w:w="13695" w:type="dxa"/>
            <w:gridSpan w:val="3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тельный 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нтаж </w:t>
            </w:r>
          </w:p>
          <w:p>
            <w:pPr>
              <w:pStyle w:val="Normal"/>
              <w:jc w:val="center"/>
              <w:rPr/>
            </w:pPr>
            <w:r>
              <w:rPr/>
              <w:t>обору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вания </w:t>
            </w:r>
          </w:p>
        </w:tc>
        <w:tc>
          <w:tcPr>
            <w:tcW w:w="8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8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</w:tr>
      <w:tr>
        <w:trPr/>
        <w:tc>
          <w:tcPr>
            <w:tcW w:w="24195" w:type="dxa"/>
            <w:gridSpan w:val="3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тские дошкольные учреждения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тские ясли-сады; детские ясли-сады, объединенные с </w:t>
            </w:r>
          </w:p>
          <w:p>
            <w:pPr>
              <w:pStyle w:val="Normal"/>
              <w:rPr/>
            </w:pPr>
            <w:r>
              <w:rPr/>
              <w:t>начальной школой;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25 мест с расширением до 50. Объем 1,5 тыс. куб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ание: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е ясли-сады  для детей с дефектами умственного и </w:t>
            </w:r>
          </w:p>
          <w:p>
            <w:pPr>
              <w:pStyle w:val="Normal"/>
              <w:rPr/>
            </w:pPr>
            <w:r>
              <w:rPr/>
              <w:t xml:space="preserve">физического разтития;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ирпич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ие сады с </w:t>
            </w:r>
          </w:p>
          <w:p>
            <w:pPr>
              <w:pStyle w:val="Normal"/>
              <w:rPr/>
            </w:pPr>
            <w:r>
              <w:rPr/>
              <w:t xml:space="preserve">сезонным </w:t>
            </w:r>
          </w:p>
          <w:p>
            <w:pPr>
              <w:pStyle w:val="Normal"/>
              <w:rPr/>
            </w:pPr>
            <w:r>
              <w:rPr/>
              <w:t xml:space="preserve">расширением 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рупноблочное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стройки дополнительных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25-45 мест 2 группы. Объем 2,0 тыс. куб.м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ещений  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ание: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рупнопане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рупноблоч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онолит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,5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ирпичное или из других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мелкоштучных материалов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еревянное брусчат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50 мест с расширением до 95. Объем 2,5 тыс. куб.м.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ание: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ирпич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рупнопаельное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25 мест плюс 40 учащихся. Объем 3 тыс. куб.м.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ание: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ирпич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рупноблочное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 50 мест плюс 80 учащихся. Здание кирпичное. Объем 3,5 тыс. куб.м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 90 мест с расширением до 180. Здание крупнопанельное. Объем 4 тыс. куб.м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 95 мест 4 группы. Объем 4,5 тыс. куб.м.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ание: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рупнопане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рупноблоч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онолит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ирпичное или из других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елкоштучных материа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еревян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140-160 мест 6 групп. Объем 5,5 тыс. куб.м.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ание: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ирпич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,5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рупнопане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,5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аркасно-пане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,5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онолит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190 мест 8 групп. Объем 7,5 тыс. куб.м.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ание: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рупнопане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аркасно-пане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ирпич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280-330 мест 12-14 групп. Объем 15 тыс. куб.м.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ание: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рупнопане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аркасно-пане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ирпич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Дом ребенка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100 мест. Здание двухэтажное, кирпичное, с подвалом. Объем 6,9 тыс. куб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Детский дом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150 мест. Здание двухэтажное, кирпичное, с подвалом. Объем 9,7 тыс. куб.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Крытый бассейн для обучения детей дошкольного и  младшего школьного возраста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Единовременная пропускная способность - 45 чел. Стены здания из обыкновенного кирпича с облицовкой лицевым кирпичом. Объем 4 тыс. куб.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95" w:type="dxa"/>
            <w:gridSpan w:val="3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Общеобразовательные школы*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Школы общеобразовательные </w:t>
            </w:r>
          </w:p>
          <w:p>
            <w:pPr>
              <w:pStyle w:val="Normal"/>
              <w:rPr/>
            </w:pPr>
            <w:r>
              <w:rPr/>
              <w:t xml:space="preserve">и специальные, сблокированные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40-80 учащихся. Объем 1,5 тыс. куб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ание: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чебные блоки с блоками общешкольных помещений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ирпич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рупнопане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еревянное брусчат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108 учащихся. Объем 5,5 тыс. куб.м.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ание: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ирпич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132-350 учащихся на 9-11 классов. Объем 12 тыс. куб.м.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ание: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рупнопане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рупноблоч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ирпич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422-694 учащихся на 11-18 классов. Объем 20 тыс. куб.м.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ание: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рупнопане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рупноблоч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ирпич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844 учащихся на 22 класса. Объем 30 тыс. куб.м.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ание: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рупнопане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аркасно-пане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ирпич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1266-1688 учащихся на 33-44 класса. Объем 40-50 тыс. куб.м.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ание: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рупнопане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аркасно-пане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ирпич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2100 учащихся на 22 плюс 33 класса. Объем 55 тыс. куб.м. Здание крупнопанельное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2532 учащихся на 33 плюс 33 класса. Объем 60 тыс. куб.м. </w:t>
            </w:r>
          </w:p>
          <w:p>
            <w:pPr>
              <w:pStyle w:val="Normal"/>
              <w:rPr/>
            </w:pPr>
            <w:r>
              <w:rPr/>
              <w:t>Здание крупнопане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Блоки пристроек недостающих помещений к существующим зданиям школ и другие типы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4 учебных помещения. Объем 2,5 тыс. куб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ание: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ов 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ирпич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рупнопане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6 учебных помещений. Объем 3,5 тыс. куб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дание: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ирпич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рупнопане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9 учебных помещений. Объем 4,5 тыс. куб.м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дание: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ирпич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рупнопане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Детские дома и школы-интернаты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145-150 мест. Здание кирпичное. Объем здания 15 тыс. куб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175-200 мест. Здание кирпичное. Объем здания 22 тыс. куб.м.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260-280 учащихся. Объем 20 тыс. куб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дание: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ирпич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рупнопане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рупноблочное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340-380 учащихся. Объем 25 тыс. куб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дание: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ирпич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рупнопане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рупноблочное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Спальные корпуса, детские дома семейного типа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50-80 мест. Объем 3 тыс. куб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дание: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ирпич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рупнопане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еревянное брусчат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120 мест. Объем 4 тыс. куб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дание: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рупнопане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ирпич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160-200 мест. Объем 5-6 тыс. куб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дание: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ирпич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рупнопане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рупноблоч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280 мест. Здание крупноблочное. Объем 10 тыс. куб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. Межшкольные учебно-</w:t>
            </w:r>
          </w:p>
          <w:p>
            <w:pPr>
              <w:pStyle w:val="Normal"/>
              <w:rPr/>
            </w:pPr>
            <w:r>
              <w:rPr/>
              <w:t xml:space="preserve">производственные комбинаты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60-120 мест (2-4 группы). Здание кирпичное. Объем 15 тыс. куб.м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150-180 мест (6 групп). Здание крупноблочное. Объем 20 тыс. куб.м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300 мест (10 групп). Объем здания 30 тыс. куб.м. Каркас сборный железобетонный. Стены кирпичные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450 мест (15 групп). Объем здания 35 тыс. куб.м. Каркас сборный железобетонный. Стены кирпичн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</w:t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 xml:space="preserve">100        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Станция юных техников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100 мест. Здание кирпичное. Объем 5 тыс. куб.м.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200 мест. Здание кирпичное. Объем 12 тыс. куб.м.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300 мест. Здание кирпичное. Объем 14 тыс. куб.м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Станция юных натуралистов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140 мест. Здание кирпичное. Объем 7 тыс. куб.м.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220 мест. Здание кирпичное. Объем 14 тыс. куб.м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. Учебный гараж межшкольного производственного комбинат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4 автомашины. Объем 2 тыс. куб.м. Здание кирпичное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. Дворцы и дома пионеров (со зрительным залом)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150 посещений (200 мест). Здание кирпичное. Объем 30 тыс. куб.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Дворцы и дома пионеров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300 посещений (340 мест). Здание кирпичное. Объем 33 тыс. куб.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Лагерь труда и отдыха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35 мест. Здание кирпичное. Объем 1,5 тыс. куб.м.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160 мест. Объем 10 тыс. куб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дание: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рупнопане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ирпич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Пионерский лагерь - база отдыха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мплекс зданий. На 640/500 мест. Здания кирпичные. Объем 20 тыс. куб.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Тир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ля стрельбы на дистанции 50 метров. Здание кирпичное. Объем 2 тыс. куб.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95" w:type="dxa"/>
            <w:gridSpan w:val="3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хникумы и профессионально-технические училища*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Учебные корпуса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540-720 учащихся. Объем 7 тыс. куб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дание: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рупнопане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аркасно-пане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ирпич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960 учащихся. Объем 12 тыс. куб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дание: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аркасно-пане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ирпич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. Общественно-</w:t>
            </w:r>
          </w:p>
          <w:p>
            <w:pPr>
              <w:pStyle w:val="Normal"/>
              <w:rPr/>
            </w:pPr>
            <w:r>
              <w:rPr/>
              <w:t xml:space="preserve">бытовые корпуса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540 учащихся. Объем 8 тыс. куб.м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дание: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рупнопане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ирпич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960 учащихся (для сельской местности). Здание крупнопанель-</w:t>
            </w:r>
          </w:p>
          <w:p>
            <w:pPr>
              <w:pStyle w:val="Normal"/>
              <w:rPr/>
            </w:pPr>
            <w:r>
              <w:rPr/>
              <w:t>ное. Объем здания 20 тыс. куб.м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960 учащихся. Комплекс зданий. Здания кирпичные. Объем 18 тыс. куб.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Учебные корпуса с общественно-бытовыми корпусами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540 учащихся. Комплекс крупнопанельных зданий. Объем зданий 18 тыс. куб.м.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720 учащихся. Комплекс кирпичных зданий. Объем 21,0 тыс. куб.м.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960 учащихся. Комплекс зданий. Объем зданий 30 тыс. куб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дания: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аркасно-панельн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ирпичн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1. Учебно-</w:t>
            </w:r>
          </w:p>
          <w:p>
            <w:pPr>
              <w:pStyle w:val="Normal"/>
              <w:rPr/>
            </w:pPr>
            <w:r>
              <w:rPr/>
              <w:t>производственные мастерские для ПТ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540 учащихся. Здание кирпичное. Объем 8 тыс. куб.м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2. ПТУ сельскохозяй-</w:t>
            </w:r>
          </w:p>
          <w:p>
            <w:pPr>
              <w:pStyle w:val="Normal"/>
              <w:rPr/>
            </w:pPr>
            <w:r>
              <w:rPr/>
              <w:t xml:space="preserve">ственного профиля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мплекс кирпичных зданий на 270 учащихся (с общежитием)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360 учащихся. Комплекс кирпичных зданий. Объем 26 тыс. куб.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3. ПТУ с учебно-</w:t>
            </w:r>
          </w:p>
          <w:p>
            <w:pPr>
              <w:pStyle w:val="Normal"/>
              <w:rPr/>
            </w:pPr>
            <w:r>
              <w:rPr/>
              <w:t xml:space="preserve">производственными мастерскими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540 учащихся сельскохозяй-</w:t>
            </w:r>
          </w:p>
          <w:p>
            <w:pPr>
              <w:pStyle w:val="Normal"/>
              <w:rPr/>
            </w:pPr>
            <w:r>
              <w:rPr/>
              <w:t xml:space="preserve">ственного профиля. Комплекс крупнопанельных зданий. Объем 35 тыс. куб.м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720 учащихся (для сельской местности). Комплекс крупнопанельных зданий. Объем 35 тыс. куб.м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2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960 учащихся. Комплекс крупнопанельных зданий. Объем 42 тыс. куб.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5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4. ПТУ с выделенным блоком клубно-</w:t>
            </w:r>
          </w:p>
          <w:p>
            <w:pPr>
              <w:pStyle w:val="Normal"/>
              <w:rPr/>
            </w:pPr>
            <w:r>
              <w:rPr/>
              <w:t>спортивных помещений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3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540 учащихся. Комплекс кирпичных зданий. Объем 45 тыс. куб.м </w:t>
            </w:r>
          </w:p>
        </w:tc>
        <w:tc>
          <w:tcPr>
            <w:tcW w:w="8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,5 </w:t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0070" w:type="dxa"/>
        <w:jc w:val="left"/>
        <w:tblInd w:w="7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280"/>
        <w:gridCol w:w="3360"/>
        <w:gridCol w:w="15"/>
        <w:gridCol w:w="15"/>
        <w:gridCol w:w="870"/>
        <w:gridCol w:w="15"/>
        <w:gridCol w:w="15"/>
        <w:gridCol w:w="15"/>
        <w:gridCol w:w="1350"/>
        <w:gridCol w:w="15"/>
        <w:gridCol w:w="1410"/>
        <w:gridCol w:w="15"/>
        <w:gridCol w:w="15"/>
        <w:gridCol w:w="900"/>
        <w:gridCol w:w="15"/>
        <w:gridCol w:w="615"/>
        <w:gridCol w:w="15"/>
        <w:gridCol w:w="15"/>
        <w:gridCol w:w="600"/>
        <w:gridCol w:w="15"/>
        <w:gridCol w:w="15"/>
        <w:gridCol w:w="600"/>
        <w:gridCol w:w="15"/>
        <w:gridCol w:w="15"/>
        <w:gridCol w:w="600"/>
        <w:gridCol w:w="15"/>
        <w:gridCol w:w="15"/>
        <w:gridCol w:w="570"/>
        <w:gridCol w:w="30"/>
        <w:gridCol w:w="15"/>
        <w:gridCol w:w="15"/>
        <w:gridCol w:w="525"/>
        <w:gridCol w:w="30"/>
        <w:gridCol w:w="15"/>
        <w:gridCol w:w="15"/>
        <w:gridCol w:w="525"/>
        <w:gridCol w:w="30"/>
        <w:gridCol w:w="15"/>
        <w:gridCol w:w="15"/>
        <w:gridCol w:w="570"/>
        <w:gridCol w:w="30"/>
        <w:gridCol w:w="15"/>
        <w:gridCol w:w="15"/>
        <w:gridCol w:w="525"/>
        <w:gridCol w:w="30"/>
        <w:gridCol w:w="15"/>
        <w:gridCol w:w="15"/>
        <w:gridCol w:w="525"/>
        <w:gridCol w:w="30"/>
        <w:gridCol w:w="15"/>
        <w:gridCol w:w="15"/>
        <w:gridCol w:w="570"/>
        <w:gridCol w:w="30"/>
        <w:gridCol w:w="15"/>
        <w:gridCol w:w="15"/>
        <w:gridCol w:w="570"/>
        <w:gridCol w:w="30"/>
        <w:gridCol w:w="15"/>
        <w:gridCol w:w="15"/>
        <w:gridCol w:w="525"/>
        <w:gridCol w:w="30"/>
        <w:gridCol w:w="15"/>
        <w:gridCol w:w="15"/>
        <w:gridCol w:w="570"/>
        <w:gridCol w:w="30"/>
        <w:gridCol w:w="15"/>
        <w:gridCol w:w="15"/>
        <w:gridCol w:w="525"/>
        <w:gridCol w:w="30"/>
        <w:gridCol w:w="15"/>
        <w:gridCol w:w="15"/>
        <w:gridCol w:w="570"/>
      </w:tblGrid>
      <w:tr>
        <w:trPr/>
        <w:tc>
          <w:tcPr>
            <w:tcW w:w="22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33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372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продолжительн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оительства, мес </w:t>
            </w:r>
          </w:p>
        </w:tc>
        <w:tc>
          <w:tcPr>
            <w:tcW w:w="93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80" w:type="dxa"/>
            <w:gridSpan w:val="5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 задела в строительстве по квартала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сметной стоимости 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282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тель </w:t>
            </w:r>
          </w:p>
        </w:tc>
        <w:tc>
          <w:tcPr>
            <w:tcW w:w="9780" w:type="dxa"/>
            <w:gridSpan w:val="5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-</w:t>
            </w:r>
          </w:p>
          <w:p>
            <w:pPr>
              <w:pStyle w:val="Normal"/>
              <w:jc w:val="center"/>
              <w:rPr/>
            </w:pPr>
            <w:r>
              <w:rPr/>
              <w:t>вит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</w:t>
            </w:r>
          </w:p>
          <w:p>
            <w:pPr>
              <w:pStyle w:val="Normal"/>
              <w:jc w:val="center"/>
              <w:rPr/>
            </w:pPr>
            <w:r>
              <w:rPr/>
              <w:t>обору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вания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0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</w:tr>
      <w:tr>
        <w:trPr/>
        <w:tc>
          <w:tcPr>
            <w:tcW w:w="20070" w:type="dxa"/>
            <w:gridSpan w:val="7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ысшие учебные заведения 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5. Учебно-</w:t>
            </w:r>
          </w:p>
          <w:p>
            <w:pPr>
              <w:pStyle w:val="Normal"/>
              <w:rPr/>
            </w:pPr>
            <w:r>
              <w:rPr/>
              <w:t xml:space="preserve">лабораторный корпус вуза </w:t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5-9-этажное, каркас сборный железобетонный, стены кирпичные. Общая площадь 5 тыс. кв.м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1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5-9-этажное, каркас сборный железобетонный, стены кирпичные. Общая площадь 8 тыс. кв.м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21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5-9-этажное, каркас сборный железобетонный, стены панельные. Общая площадь 11 тыс. кв.м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22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5-9-этажное, каркас сборный железобетонный, стены панельные. Общая площадь 15 тыс. кв.м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-30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 xml:space="preserve">100        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7-этажное, каркас сборный железобетонный, стены панельные. Общая площадь 22 тыс. кв.м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-36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-й пусковой комплекс. Общая площадь 9 тыс.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1-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-й пусковой комплекс. Общая площадь 13 тыс.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38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32-3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6. Учебно-</w:t>
            </w:r>
          </w:p>
          <w:p>
            <w:pPr>
              <w:pStyle w:val="Normal"/>
              <w:rPr/>
            </w:pPr>
            <w:r>
              <w:rPr/>
              <w:t>лабораторный корпус университета, политехнического</w:t>
            </w:r>
          </w:p>
          <w:p>
            <w:pPr>
              <w:pStyle w:val="Normal"/>
              <w:rPr/>
            </w:pPr>
            <w:r>
              <w:rPr/>
              <w:t xml:space="preserve">института       </w:t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5-9-этажное, каркас сборный железобетонный, стены кирпичные. Общая площадь 5 тыс. кв.м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17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дание 5-9-этажное, каркас сборный железобетонный, стены панельные. Общая площадь 10 тыс. кв.м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19-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дание 5-9-этажное, каркас сборный железобетонный, стены кирпичные. Общая площадь 10 тыс.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-25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7. Учебно-</w:t>
            </w:r>
          </w:p>
          <w:p>
            <w:pPr>
              <w:pStyle w:val="Normal"/>
              <w:rPr/>
            </w:pPr>
            <w:r>
              <w:rPr/>
              <w:t>лаборатор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мплекс сельскохозяйственного </w:t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3-4-этажное, кирпичное. Общая площадь 3 тыс.кв.м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нститут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3-4-этажное, кирпичное. Общая площадь 5 тыс.кв.м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2-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3-4-этажное, каркас сборный железобетонный, стены панельные. Общая площадь 7 тыс. кв.м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-17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дание 7-этажное, каркас сборный железобетонный, стены панельные. Общая площадь 10 тыс. кв.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-23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070" w:type="dxa"/>
            <w:gridSpan w:val="7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нотеат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. Кинотеатр </w:t>
            </w:r>
          </w:p>
        </w:tc>
        <w:tc>
          <w:tcPr>
            <w:tcW w:w="33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300 мест. Здание кирпичное. Объем 6 тыс. куб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ирокоэкранный, здание кирпичное. Число мест (объем здания, тыс. куб.м):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0 (10)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00 (17)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00 (26)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,5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. Многозальный кинотеатр </w:t>
            </w:r>
          </w:p>
        </w:tc>
        <w:tc>
          <w:tcPr>
            <w:tcW w:w="33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500 и 300 мест. Здание крупнопанельное. Объем 12,5 тыс. куб.м 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500, 300 и 200 мест. Здание кирпичное, Объем, тыс. куб.м: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,5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1 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41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,5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070" w:type="dxa"/>
            <w:gridSpan w:val="7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атры, концертные залы и цир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0. Театр </w:t>
            </w:r>
          </w:p>
        </w:tc>
        <w:tc>
          <w:tcPr>
            <w:tcW w:w="33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дание кирпичное. Число мест (объем здания, тыс. куб.м):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0 (25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00 (55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0 (65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00 (80)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00 (115)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. Концертный зал </w:t>
            </w:r>
          </w:p>
        </w:tc>
        <w:tc>
          <w:tcPr>
            <w:tcW w:w="33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дание кирпичное. Число мест (объем здания, тыс. куб.м):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00 (62)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0 (86)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070" w:type="dxa"/>
            <w:gridSpan w:val="7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убы и дома культу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. Сельский клуб </w:t>
            </w:r>
          </w:p>
        </w:tc>
        <w:tc>
          <w:tcPr>
            <w:tcW w:w="33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150 мест. Здание брусчатое. Объем 4 тыс. куб.м 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300 мест. Здание кирпичное. Объем 11,5 тыс. куб.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. Сельский дом культуры </w:t>
            </w:r>
          </w:p>
        </w:tc>
        <w:tc>
          <w:tcPr>
            <w:tcW w:w="33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400 мест. Здание кирпичное. Объем 17 тыс. куб.м 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. Районный дом культуры  </w:t>
            </w:r>
          </w:p>
        </w:tc>
        <w:tc>
          <w:tcPr>
            <w:tcW w:w="33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дание кирпичное. Число мест (объем здания, тыс. куб.м):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0 (24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00 (27)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. Городской дом культуры </w:t>
            </w:r>
          </w:p>
        </w:tc>
        <w:tc>
          <w:tcPr>
            <w:tcW w:w="33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700 мест. Здание кирпичное. Объем 33 тыс. куб.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. Танцевальный зал </w:t>
            </w:r>
          </w:p>
        </w:tc>
        <w:tc>
          <w:tcPr>
            <w:tcW w:w="33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350 пар. Здание кирпичное. Объем 15 тыс. куб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38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070" w:type="dxa"/>
            <w:gridSpan w:val="7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кты телевидения и радиовещания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7. Аппаратно-</w:t>
            </w:r>
          </w:p>
          <w:p>
            <w:pPr>
              <w:pStyle w:val="Normal"/>
              <w:rPr/>
            </w:pPr>
            <w:r>
              <w:rPr/>
              <w:t xml:space="preserve">студийный комплекс телевизионного </w:t>
            </w:r>
          </w:p>
        </w:tc>
        <w:tc>
          <w:tcPr>
            <w:tcW w:w="33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технического здания, энергосооружения, вспомогательных сооружений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нтра   </w:t>
            </w:r>
          </w:p>
        </w:tc>
        <w:tc>
          <w:tcPr>
            <w:tcW w:w="33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I класс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-47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III класса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-27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IV класса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-24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. Радиодом </w:t>
            </w:r>
          </w:p>
        </w:tc>
        <w:tc>
          <w:tcPr>
            <w:tcW w:w="33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ставе: технического здания, энергосооружения, вспомогательных сооружений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 класс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-26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II класса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19-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III класса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-20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070" w:type="dxa"/>
            <w:gridSpan w:val="7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иблиотеки и музыкальные шко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. Библиотека </w:t>
            </w:r>
          </w:p>
        </w:tc>
        <w:tc>
          <w:tcPr>
            <w:tcW w:w="33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дание кирпичное. Книжный фонд, тыс. томов (объем здания, тыс. куб.м):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 (5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 (13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00 (21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. Книгохранилища </w:t>
            </w:r>
          </w:p>
        </w:tc>
        <w:tc>
          <w:tcPr>
            <w:tcW w:w="33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2 млн. единиц  хранения. Здание кирпичное. Объем 17 тыс. куб.м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. Музыкальная школа </w:t>
            </w:r>
          </w:p>
        </w:tc>
        <w:tc>
          <w:tcPr>
            <w:tcW w:w="33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дание кирпичное. Число учащихся (объем здания, тыс. куб.м):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12 (8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0 (16)</w:t>
            </w:r>
          </w:p>
        </w:tc>
        <w:tc>
          <w:tcPr>
            <w:tcW w:w="9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36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0070" w:type="dxa"/>
            <w:gridSpan w:val="7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кты кинематограф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. Фильмобаза </w:t>
            </w:r>
          </w:p>
        </w:tc>
        <w:tc>
          <w:tcPr>
            <w:tcW w:w="337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ъем хранения 1500 фильмокопий с оборотом 150 фильмокопий в сутки.</w:t>
            </w:r>
          </w:p>
          <w:p>
            <w:pPr>
              <w:pStyle w:val="Normal"/>
              <w:rPr/>
            </w:pPr>
            <w:r>
              <w:rPr/>
              <w:t xml:space="preserve">Здание крупнопанельное. Объем 7,5 тыс. куб.м </w:t>
            </w:r>
          </w:p>
        </w:tc>
        <w:tc>
          <w:tcPr>
            <w:tcW w:w="9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3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7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м хранения 3000 фильмокопий с оборотом 200 фильмокопий в сутки.</w:t>
            </w:r>
          </w:p>
          <w:p>
            <w:pPr>
              <w:pStyle w:val="Normal"/>
              <w:rPr/>
            </w:pPr>
            <w:r>
              <w:rPr/>
              <w:t xml:space="preserve">Здание кирпичное. Объем 12,5 тыс. куб.м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5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center"/>
        <w:rPr/>
      </w:pPr>
      <w:r>
        <w:rPr/>
        <w:t xml:space="preserve">5. Здравоохранение, физическая культура и социальное обеспечение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Общие указа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 Нормы установлены для объектов здравоохранения, физической культуры и социального обеспечения, строительство которых осуществляется по типовым и повторно применяемым проектам, а также для технически несложных объекто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 Нормами предусматривается устройство инженерных сетей и коммуникаций, а также проведение благоустройства в пределах генерального плана (земельного участка, отведенного для строительства) объект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1960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85"/>
        <w:gridCol w:w="15"/>
        <w:gridCol w:w="15"/>
        <w:gridCol w:w="15"/>
        <w:gridCol w:w="3330"/>
        <w:gridCol w:w="15"/>
        <w:gridCol w:w="15"/>
        <w:gridCol w:w="15"/>
        <w:gridCol w:w="15"/>
        <w:gridCol w:w="15"/>
        <w:gridCol w:w="795"/>
        <w:gridCol w:w="15"/>
        <w:gridCol w:w="15"/>
        <w:gridCol w:w="15"/>
        <w:gridCol w:w="15"/>
        <w:gridCol w:w="1410"/>
        <w:gridCol w:w="15"/>
        <w:gridCol w:w="1455"/>
        <w:gridCol w:w="15"/>
        <w:gridCol w:w="15"/>
        <w:gridCol w:w="15"/>
        <w:gridCol w:w="915"/>
        <w:gridCol w:w="15"/>
        <w:gridCol w:w="15"/>
        <w:gridCol w:w="15"/>
        <w:gridCol w:w="585"/>
        <w:gridCol w:w="15"/>
        <w:gridCol w:w="15"/>
        <w:gridCol w:w="585"/>
        <w:gridCol w:w="15"/>
        <w:gridCol w:w="15"/>
        <w:gridCol w:w="15"/>
        <w:gridCol w:w="570"/>
        <w:gridCol w:w="15"/>
        <w:gridCol w:w="15"/>
        <w:gridCol w:w="15"/>
        <w:gridCol w:w="15"/>
        <w:gridCol w:w="525"/>
        <w:gridCol w:w="15"/>
        <w:gridCol w:w="15"/>
        <w:gridCol w:w="15"/>
        <w:gridCol w:w="15"/>
        <w:gridCol w:w="15"/>
        <w:gridCol w:w="15"/>
        <w:gridCol w:w="510"/>
        <w:gridCol w:w="15"/>
        <w:gridCol w:w="15"/>
        <w:gridCol w:w="15"/>
        <w:gridCol w:w="15"/>
        <w:gridCol w:w="15"/>
        <w:gridCol w:w="525"/>
        <w:gridCol w:w="15"/>
        <w:gridCol w:w="15"/>
        <w:gridCol w:w="15"/>
        <w:gridCol w:w="15"/>
        <w:gridCol w:w="15"/>
        <w:gridCol w:w="555"/>
        <w:gridCol w:w="15"/>
        <w:gridCol w:w="15"/>
        <w:gridCol w:w="15"/>
        <w:gridCol w:w="555"/>
        <w:gridCol w:w="15"/>
        <w:gridCol w:w="15"/>
        <w:gridCol w:w="15"/>
        <w:gridCol w:w="555"/>
        <w:gridCol w:w="15"/>
        <w:gridCol w:w="15"/>
        <w:gridCol w:w="15"/>
        <w:gridCol w:w="555"/>
        <w:gridCol w:w="15"/>
        <w:gridCol w:w="15"/>
        <w:gridCol w:w="15"/>
        <w:gridCol w:w="555"/>
        <w:gridCol w:w="15"/>
        <w:gridCol w:w="15"/>
        <w:gridCol w:w="15"/>
        <w:gridCol w:w="555"/>
        <w:gridCol w:w="15"/>
        <w:gridCol w:w="15"/>
        <w:gridCol w:w="15"/>
        <w:gridCol w:w="555"/>
        <w:gridCol w:w="15"/>
        <w:gridCol w:w="15"/>
        <w:gridCol w:w="15"/>
        <w:gridCol w:w="555"/>
        <w:gridCol w:w="15"/>
        <w:gridCol w:w="15"/>
        <w:gridCol w:w="15"/>
        <w:gridCol w:w="555"/>
      </w:tblGrid>
      <w:tr>
        <w:trPr/>
        <w:tc>
          <w:tcPr>
            <w:tcW w:w="241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334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3825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 продолжитель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оительства, мес </w:t>
            </w:r>
          </w:p>
        </w:tc>
        <w:tc>
          <w:tcPr>
            <w:tcW w:w="9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75" w:type="dxa"/>
            <w:gridSpan w:val="6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ы задела в строительстве по кварталам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сметной стоимости </w:t>
            </w:r>
          </w:p>
        </w:tc>
      </w:tr>
      <w:tr>
        <w:trPr/>
        <w:tc>
          <w:tcPr>
            <w:tcW w:w="24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295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тель </w:t>
            </w:r>
          </w:p>
        </w:tc>
        <w:tc>
          <w:tcPr>
            <w:tcW w:w="9075" w:type="dxa"/>
            <w:gridSpan w:val="6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7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т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147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бору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ия 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4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3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30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15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0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0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8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0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0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58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</w:tr>
      <w:tr>
        <w:trPr/>
        <w:tc>
          <w:tcPr>
            <w:tcW w:w="19605" w:type="dxa"/>
            <w:gridSpan w:val="8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ьничные учреж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ногопрофильные больниц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Городская </w:t>
            </w:r>
          </w:p>
          <w:p>
            <w:pPr>
              <w:pStyle w:val="Normal"/>
              <w:rPr/>
            </w:pPr>
            <w:r>
              <w:rPr/>
              <w:t xml:space="preserve">многопрофильная </w:t>
            </w:r>
          </w:p>
          <w:p>
            <w:pPr>
              <w:pStyle w:val="Normal"/>
              <w:rPr/>
            </w:pPr>
            <w:r>
              <w:rPr/>
              <w:t xml:space="preserve">больница с </w:t>
            </w:r>
          </w:p>
          <w:p>
            <w:pPr>
              <w:pStyle w:val="Normal"/>
              <w:rPr/>
            </w:pPr>
            <w:r>
              <w:rPr/>
              <w:t xml:space="preserve">консультативной </w:t>
            </w:r>
          </w:p>
          <w:p>
            <w:pPr>
              <w:pStyle w:val="Normal"/>
              <w:rPr/>
            </w:pPr>
            <w:r>
              <w:rPr/>
              <w:t xml:space="preserve">поликлинико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3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600 коек и на 960 посещений в смену. Комплекс каркасно-</w:t>
            </w:r>
          </w:p>
          <w:p>
            <w:pPr>
              <w:pStyle w:val="Normal"/>
              <w:rPr/>
            </w:pPr>
            <w:r>
              <w:rPr/>
              <w:t xml:space="preserve">панельных зданий, объем 154,6 тыс. куб.м, в том числе главный корпус 138,2 тыс. куб.м </w:t>
            </w:r>
          </w:p>
        </w:tc>
        <w:tc>
          <w:tcPr>
            <w:tcW w:w="8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4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Центральная </w:t>
            </w:r>
          </w:p>
          <w:p>
            <w:pPr>
              <w:pStyle w:val="Normal"/>
              <w:rPr/>
            </w:pPr>
            <w:r>
              <w:rPr/>
              <w:t xml:space="preserve">районная больница </w:t>
            </w:r>
          </w:p>
          <w:p>
            <w:pPr>
              <w:pStyle w:val="Normal"/>
              <w:rPr/>
            </w:pPr>
            <w:r>
              <w:rPr/>
              <w:t xml:space="preserve">с поликлиникой </w:t>
            </w:r>
          </w:p>
        </w:tc>
        <w:tc>
          <w:tcPr>
            <w:tcW w:w="33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250 коек и на 500 посещений в смену. Комплекс каркасно-</w:t>
            </w:r>
          </w:p>
          <w:p>
            <w:pPr>
              <w:pStyle w:val="Normal"/>
              <w:rPr/>
            </w:pPr>
            <w:r>
              <w:rPr/>
              <w:t>панельных зданий, объем 101,1 тыс. куб.м, в том числе главный корпус 83,3 тыс. куб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4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*. Участковая </w:t>
            </w:r>
          </w:p>
          <w:p>
            <w:pPr>
              <w:pStyle w:val="Normal"/>
              <w:rPr/>
            </w:pPr>
            <w:r>
              <w:rPr/>
              <w:t xml:space="preserve">больница с </w:t>
            </w:r>
          </w:p>
          <w:p>
            <w:pPr>
              <w:pStyle w:val="Normal"/>
              <w:rPr/>
            </w:pPr>
            <w:r>
              <w:rPr/>
              <w:t xml:space="preserve">поликлиникой </w:t>
            </w:r>
          </w:p>
        </w:tc>
        <w:tc>
          <w:tcPr>
            <w:tcW w:w="337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50 коек и на 100 посещений в смену. Комплекс кирпичных зданий, объем 19,8 тыс. куб.м, в том числе главный корпус 18,3 тыс. куб.м; общая площадь 4,7 тыс. кв.м, в том числе главный корпус 4,2 тыс. кв.м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8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47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9605" w:type="dxa"/>
            <w:gridSpan w:val="8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ециализированные больниц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Больница </w:t>
            </w:r>
          </w:p>
          <w:p>
            <w:pPr>
              <w:pStyle w:val="Normal"/>
              <w:rPr/>
            </w:pPr>
            <w:r>
              <w:rPr/>
              <w:t xml:space="preserve">восстановительного </w:t>
            </w:r>
          </w:p>
          <w:p>
            <w:pPr>
              <w:pStyle w:val="Normal"/>
              <w:rPr/>
            </w:pPr>
            <w:r>
              <w:rPr/>
              <w:t>лечения (ортопедо-</w:t>
            </w:r>
          </w:p>
          <w:p>
            <w:pPr>
              <w:pStyle w:val="Normal"/>
              <w:rPr/>
            </w:pPr>
            <w:r>
              <w:rPr/>
              <w:t xml:space="preserve">хирургическая) </w:t>
            </w:r>
          </w:p>
          <w:p>
            <w:pPr>
              <w:pStyle w:val="Normal"/>
              <w:rPr/>
            </w:pPr>
            <w:r>
              <w:rPr/>
              <w:t>для взросл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520 коек. Комплекс каркасно-</w:t>
            </w:r>
          </w:p>
          <w:p>
            <w:pPr>
              <w:pStyle w:val="Normal"/>
              <w:rPr/>
            </w:pPr>
            <w:r>
              <w:rPr/>
              <w:t xml:space="preserve">панельных зданий, объем 165,7 тыс. куб.м, в том числе главный корпус 144,6 тыс. куб.м </w:t>
            </w:r>
          </w:p>
        </w:tc>
        <w:tc>
          <w:tcPr>
            <w:tcW w:w="8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Инфекционная </w:t>
            </w:r>
          </w:p>
          <w:p>
            <w:pPr>
              <w:pStyle w:val="Normal"/>
              <w:rPr/>
            </w:pPr>
            <w:r>
              <w:rPr/>
              <w:t xml:space="preserve">больница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150 коек. Комплекс каркасно-</w:t>
            </w:r>
          </w:p>
          <w:p>
            <w:pPr>
              <w:pStyle w:val="Normal"/>
              <w:rPr/>
            </w:pPr>
            <w:r>
              <w:rPr/>
              <w:t>панельных зданий, объем 38 тыс. куб.м, в том числе главный корпус 33,3 тыс. куб.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8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300 коек. Комплекс каркасно-</w:t>
            </w:r>
          </w:p>
          <w:p>
            <w:pPr>
              <w:pStyle w:val="Normal"/>
              <w:rPr/>
            </w:pPr>
            <w:r>
              <w:rPr/>
              <w:t>панельных зданий, объем 61,2 тыс. куб.м, в том числе главный корпус 48,7 тыс. куб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,5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Детская </w:t>
            </w:r>
          </w:p>
          <w:p>
            <w:pPr>
              <w:pStyle w:val="Normal"/>
              <w:rPr/>
            </w:pPr>
            <w:r>
              <w:rPr/>
              <w:t xml:space="preserve">инфекционная </w:t>
            </w:r>
          </w:p>
          <w:p>
            <w:pPr>
              <w:pStyle w:val="Normal"/>
              <w:rPr/>
            </w:pPr>
            <w:r>
              <w:rPr/>
              <w:t xml:space="preserve">больница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150 коек. Комплекс каркасно-</w:t>
            </w:r>
          </w:p>
          <w:p>
            <w:pPr>
              <w:pStyle w:val="Normal"/>
              <w:rPr/>
            </w:pPr>
            <w:r>
              <w:rPr/>
              <w:t>панельных зданий, объем 44,2 тыс. куб.м, в том числе главный корпус 37,2 тыс. куб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Детская </w:t>
            </w:r>
          </w:p>
          <w:p>
            <w:pPr>
              <w:pStyle w:val="Normal"/>
              <w:rPr/>
            </w:pPr>
            <w:r>
              <w:rPr/>
              <w:t xml:space="preserve">больница с </w:t>
            </w:r>
          </w:p>
          <w:p>
            <w:pPr>
              <w:pStyle w:val="Normal"/>
              <w:rPr/>
            </w:pPr>
            <w:r>
              <w:rPr/>
              <w:t xml:space="preserve">поликлиникой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300 коек и на 420 посещений в смену. Комплекс каркасно-</w:t>
            </w:r>
          </w:p>
          <w:p>
            <w:pPr>
              <w:pStyle w:val="Normal"/>
              <w:rPr/>
            </w:pPr>
            <w:r>
              <w:rPr/>
              <w:t>панельных зданий, объем 96,3 тыс. куб.м, в том числе главный корпус 59 тыс. куб.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9605" w:type="dxa"/>
            <w:gridSpan w:val="8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ьные корпуса для расширения многопрофильных и специализированных больни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Унифицированный </w:t>
            </w:r>
          </w:p>
          <w:p>
            <w:pPr>
              <w:pStyle w:val="Normal"/>
              <w:rPr/>
            </w:pPr>
            <w:r>
              <w:rPr/>
              <w:t xml:space="preserve">палатный корпус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ля взросл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240 коек. Здание каркасно-</w:t>
            </w:r>
          </w:p>
          <w:p>
            <w:pPr>
              <w:pStyle w:val="Normal"/>
              <w:rPr/>
            </w:pPr>
            <w:r>
              <w:rPr/>
              <w:t xml:space="preserve">панельное, объем 27,4 тыс. куб.м </w:t>
            </w:r>
          </w:p>
        </w:tc>
        <w:tc>
          <w:tcPr>
            <w:tcW w:w="8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,5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Унифицированный терапевтический </w:t>
            </w:r>
          </w:p>
          <w:p>
            <w:pPr>
              <w:pStyle w:val="Normal"/>
              <w:rPr/>
            </w:pPr>
            <w:r>
              <w:rPr/>
              <w:t>корпу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120 коек. Здание кирпичное, объем 14,5 тыс. куб.м </w:t>
            </w:r>
          </w:p>
        </w:tc>
        <w:tc>
          <w:tcPr>
            <w:tcW w:w="8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*. Терапевтический </w:t>
            </w:r>
          </w:p>
          <w:p>
            <w:pPr>
              <w:pStyle w:val="Normal"/>
              <w:rPr/>
            </w:pPr>
            <w:r>
              <w:rPr/>
              <w:t>корпу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60 коек. Здание кирпичное, объем 7 тыс. куб.м </w:t>
            </w:r>
          </w:p>
        </w:tc>
        <w:tc>
          <w:tcPr>
            <w:tcW w:w="8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120 коек. Здание каркасно-</w:t>
            </w:r>
          </w:p>
          <w:p>
            <w:pPr>
              <w:pStyle w:val="Normal"/>
              <w:rPr/>
            </w:pPr>
            <w:r>
              <w:rPr/>
              <w:t>панельное, объем 12,6 тыс. куб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8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*. Хирургический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рпус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240 коек. Здание каркасно-</w:t>
            </w:r>
          </w:p>
          <w:p>
            <w:pPr>
              <w:pStyle w:val="Normal"/>
              <w:rPr/>
            </w:pPr>
            <w:r>
              <w:rPr/>
              <w:t>панельное, объем 39,2 тыс. куб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8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,5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*. Детский больничный корпу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60 коек. Здание кирпичное, объем 16,4 тыс. куб.м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8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Унифицированный </w:t>
            </w:r>
          </w:p>
          <w:p>
            <w:pPr>
              <w:pStyle w:val="Normal"/>
              <w:rPr/>
            </w:pPr>
            <w:r>
              <w:rPr/>
              <w:t xml:space="preserve">палатный корпус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ля де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120 коек. Здание каркасно-</w:t>
            </w:r>
          </w:p>
          <w:p>
            <w:pPr>
              <w:pStyle w:val="Normal"/>
              <w:rPr/>
            </w:pPr>
            <w:r>
              <w:rPr/>
              <w:t xml:space="preserve">панельное, объем 26,6 тыс. куб.м </w:t>
            </w:r>
          </w:p>
        </w:tc>
        <w:tc>
          <w:tcPr>
            <w:tcW w:w="8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*. Инфекционный корпус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200 коек. Здание каркасно-</w:t>
            </w:r>
          </w:p>
          <w:p>
            <w:pPr>
              <w:pStyle w:val="Normal"/>
              <w:rPr/>
            </w:pPr>
            <w:r>
              <w:rPr/>
              <w:t>панельное, объем 29,2 тыс. куб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8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*. Акушерский корпус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30 коек. Здание кирпичное, объем 13 тыс. куб.м, общая площадь 4,3 тыс. кв.м </w:t>
            </w:r>
          </w:p>
        </w:tc>
        <w:tc>
          <w:tcPr>
            <w:tcW w:w="8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60 коек. Здание каркасно-</w:t>
            </w:r>
          </w:p>
          <w:p>
            <w:pPr>
              <w:pStyle w:val="Normal"/>
              <w:rPr/>
            </w:pPr>
            <w:r>
              <w:rPr/>
              <w:t>панельное, объем 21,5 тыс. куб.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  <w:tc>
          <w:tcPr>
            <w:tcW w:w="8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100 коек. Здание каркасно-</w:t>
            </w:r>
          </w:p>
          <w:p>
            <w:pPr>
              <w:pStyle w:val="Normal"/>
              <w:rPr/>
            </w:pPr>
            <w:r>
              <w:rPr/>
              <w:t>панельное, объем 30 тыс. куб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,5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30" w:type="dxa"/>
            <w:gridSpan w:val="8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9605" w:type="dxa"/>
            <w:gridSpan w:val="8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мбулаторно-поликлинические учреж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Городская поликлиника </w:t>
            </w:r>
          </w:p>
        </w:tc>
        <w:tc>
          <w:tcPr>
            <w:tcW w:w="34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дание каркасно-панельное. Число посещений в смену (объем здания, тыс. куб.м):</w:t>
            </w:r>
          </w:p>
        </w:tc>
        <w:tc>
          <w:tcPr>
            <w:tcW w:w="8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00 (19,6)</w:t>
            </w:r>
          </w:p>
        </w:tc>
        <w:tc>
          <w:tcPr>
            <w:tcW w:w="8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0 (29,2)</w:t>
            </w:r>
          </w:p>
        </w:tc>
        <w:tc>
          <w:tcPr>
            <w:tcW w:w="8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600 (44)</w:t>
            </w:r>
          </w:p>
        </w:tc>
        <w:tc>
          <w:tcPr>
            <w:tcW w:w="8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Поликлиника </w:t>
            </w:r>
          </w:p>
        </w:tc>
        <w:tc>
          <w:tcPr>
            <w:tcW w:w="34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дание каркасно-панельное. Число посещений в смену (объем здания, тыс. куб.м):</w:t>
            </w:r>
          </w:p>
        </w:tc>
        <w:tc>
          <w:tcPr>
            <w:tcW w:w="8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80 (13,9)</w:t>
            </w:r>
          </w:p>
        </w:tc>
        <w:tc>
          <w:tcPr>
            <w:tcW w:w="8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50 (26,2)</w:t>
            </w:r>
          </w:p>
        </w:tc>
        <w:tc>
          <w:tcPr>
            <w:tcW w:w="8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*. Стоматологическая</w:t>
            </w:r>
          </w:p>
          <w:p>
            <w:pPr>
              <w:pStyle w:val="Normal"/>
              <w:rPr/>
            </w:pPr>
            <w:r>
              <w:rPr/>
              <w:t xml:space="preserve">поликлинника      </w:t>
            </w:r>
          </w:p>
        </w:tc>
        <w:tc>
          <w:tcPr>
            <w:tcW w:w="34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163 посещения в смену. Здание каркасно-панельное, объем 6,5 тыс. куб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*. Детская </w:t>
            </w:r>
          </w:p>
          <w:p>
            <w:pPr>
              <w:pStyle w:val="Normal"/>
              <w:rPr/>
            </w:pPr>
            <w:r>
              <w:rPr/>
              <w:t xml:space="preserve">поликлиника </w:t>
            </w:r>
          </w:p>
        </w:tc>
        <w:tc>
          <w:tcPr>
            <w:tcW w:w="34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200 посещений в смену. Здание каркасно-панельное. Объем 11,4 тыс. куб.м, общая площадь 3,1 тыс. кв.м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480 посещений в смену. Здание каркасно-панельное, объем 22,3 тыс. куб.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Женская консультация </w:t>
            </w:r>
          </w:p>
        </w:tc>
        <w:tc>
          <w:tcPr>
            <w:tcW w:w="34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300 посещений в смену. Здание кирпичное, объем 7,2 тыс. куб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*. Сельская амбулатория </w:t>
            </w:r>
          </w:p>
        </w:tc>
        <w:tc>
          <w:tcPr>
            <w:tcW w:w="34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40 посещений в смену. Здание каркасно-панельное, объем 3,6 тыс. куб.м, общая площадь 1,0 тыс. кв.м </w:t>
            </w:r>
          </w:p>
        </w:tc>
        <w:tc>
          <w:tcPr>
            <w:tcW w:w="8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150 посещений в смену. Здание кирпичное, объем 4,5 тыс. куб.м, общая площадь 1,0 тыс.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2. Фельдшерско-</w:t>
            </w:r>
          </w:p>
          <w:p>
            <w:pPr>
              <w:pStyle w:val="Normal"/>
              <w:rPr/>
            </w:pPr>
            <w:r>
              <w:rPr/>
              <w:t>акушерский пунк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2 койки. Здание каркасно-</w:t>
            </w:r>
          </w:p>
          <w:p>
            <w:pPr>
              <w:pStyle w:val="Normal"/>
              <w:rPr/>
            </w:pPr>
            <w:r>
              <w:rPr/>
              <w:t xml:space="preserve">панельное, объем 1,5 тыс. куб.м </w:t>
            </w:r>
          </w:p>
        </w:tc>
        <w:tc>
          <w:tcPr>
            <w:tcW w:w="87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9605" w:type="dxa"/>
            <w:gridSpan w:val="8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испансер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3*. Онкологический диспансер с поликлиническим отделением и пансионат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450 коек и на 480 посещений в смену. Комплекс каркасно-</w:t>
            </w:r>
          </w:p>
          <w:p>
            <w:pPr>
              <w:pStyle w:val="Normal"/>
              <w:rPr/>
            </w:pPr>
            <w:r>
              <w:rPr/>
              <w:t xml:space="preserve">панельных зданий, объем зданий 148,2 тыс. куб.м, в том числе </w:t>
            </w:r>
          </w:p>
          <w:p>
            <w:pPr>
              <w:pStyle w:val="Normal"/>
              <w:rPr/>
            </w:pPr>
            <w:r>
              <w:rPr/>
              <w:t>главный корпус объемом 106 тыс. куб.м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88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. Кардиологический диспансер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120 коек. Комплекс каркасно-</w:t>
            </w:r>
          </w:p>
          <w:p>
            <w:pPr>
              <w:pStyle w:val="Normal"/>
              <w:rPr/>
            </w:pPr>
            <w:r>
              <w:rPr/>
              <w:t>панельных зданий, объем 55,7 тыс. куб.м, в том числе главный корпус 51,7 тыс. куб.м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88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240 коек. Комплекс каркасно-</w:t>
            </w:r>
          </w:p>
          <w:p>
            <w:pPr>
              <w:pStyle w:val="Normal"/>
              <w:rPr/>
            </w:pPr>
            <w:r>
              <w:rPr/>
              <w:t>панельных зданий, объем 92,2 тыс. куб.м, в том числе главный корпус 85,9 тыс. куб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5. Противо-</w:t>
            </w:r>
          </w:p>
          <w:p>
            <w:pPr>
              <w:pStyle w:val="Normal"/>
              <w:rPr/>
            </w:pPr>
            <w:r>
              <w:rPr/>
              <w:t>туберкулезный диспансер со стационар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200 коек. Комплекс кирпичных зданий, объем 39 тыс. куб.м, в том числе главный корпус 31,2 тыс. куб.м </w:t>
            </w:r>
          </w:p>
        </w:tc>
        <w:tc>
          <w:tcPr>
            <w:tcW w:w="88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*. Наркологический диспансер со стационаром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100 посещений в смену и на 200 коек. Комплекс каркасно-панельных зданий, объем 44,7 тыс. куб.м, в том числе главный корпус 40,2 тыс. куб.м, общая площадь 12,3 тыс. кв.м, в том числе главный корпус 11,1 тыс. кв.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9605" w:type="dxa"/>
            <w:gridSpan w:val="8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реждения скорой и неотложной медицинской помощ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*. Станция скорой медицинской помощи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16 тыс. выездов в год. Здание каркасно-панельное. Объем 3,9 тыс. куб.м. Общая площадь 1,0 тыс. кв.м </w:t>
            </w:r>
          </w:p>
        </w:tc>
        <w:tc>
          <w:tcPr>
            <w:tcW w:w="88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25 тыс. выездов в год. Здание каркасно-панельное. Объем 6,8 тыс. куб.м. Общая площадь 1,8 тыс. кв.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88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75 тыс. выездов в год. Здание каркасно-панельное. Объем 13,6 тыс. куб.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8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9605" w:type="dxa"/>
            <w:gridSpan w:val="8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реждения охраны материнства и дет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8. Родильный дом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130 коек. Комплекс каркасно-</w:t>
            </w:r>
          </w:p>
          <w:p>
            <w:pPr>
              <w:pStyle w:val="Normal"/>
              <w:rPr/>
            </w:pPr>
            <w:r>
              <w:rPr/>
              <w:t xml:space="preserve">панельных зданий, объем 42,7 тыс. куб.м, в том числе главный корпус 38,1 тыс. куб.м </w:t>
            </w:r>
          </w:p>
        </w:tc>
        <w:tc>
          <w:tcPr>
            <w:tcW w:w="88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,5 </w:t>
            </w:r>
          </w:p>
        </w:tc>
        <w:tc>
          <w:tcPr>
            <w:tcW w:w="15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250 коек с женской консультацией на 180 посещений в смену. Комплекс каркасно-</w:t>
            </w:r>
          </w:p>
          <w:p>
            <w:pPr>
              <w:pStyle w:val="Normal"/>
              <w:rPr/>
            </w:pPr>
            <w:r>
              <w:rPr/>
              <w:t>панельных зданий, объем 69,6 тыс. куб.м, в том числе главный корпус 63,6 тыс. куб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. Молочная кухня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2000 порций в сутки. Здание кирпичное, объем 2 тыс. куб.м </w:t>
            </w:r>
          </w:p>
        </w:tc>
        <w:tc>
          <w:tcPr>
            <w:tcW w:w="88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25000 порций в сутки. Здание кирпичное, объем 4,8 тыс. куб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88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4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9605" w:type="dxa"/>
            <w:gridSpan w:val="8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нитарно-профилактические учреж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*. Городская санитарно-</w:t>
            </w:r>
          </w:p>
          <w:p>
            <w:pPr>
              <w:pStyle w:val="Normal"/>
              <w:rPr/>
            </w:pPr>
            <w:r>
              <w:rPr/>
              <w:t xml:space="preserve">эпидемиологическая станция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ля городов с населением 600 тыс. чел. Комплекс каркасно-панельных зданий, объем 10,0 тыс. куб.м, в том числе главный корпус 9,6 тыс. куб.м, общая площадь 3,3 тыс. кв.м, в том числе главный корпус 3,1 тыс.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1. Районная санитарно-</w:t>
            </w:r>
          </w:p>
          <w:p>
            <w:pPr>
              <w:pStyle w:val="Normal"/>
              <w:rPr/>
            </w:pPr>
            <w:r>
              <w:rPr/>
              <w:t xml:space="preserve">эпидемиологическая станция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ля сельских районов с населением до 90 тыс. чел. Комплекс каркасно-</w:t>
            </w:r>
          </w:p>
          <w:p>
            <w:pPr>
              <w:pStyle w:val="Normal"/>
              <w:rPr/>
            </w:pPr>
            <w:r>
              <w:rPr/>
              <w:t>панельных зданий, объем 8,4 тыс. куб.м, в том числе главный корпус 3,7 тыс. куб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9605" w:type="dxa"/>
            <w:gridSpan w:val="8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течные учреж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. Городская аптека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-II категории с числом рецептов 150-350 тыс. в год. Здание кирпичное, объем 3,95 тыс. куб.м, общая площадь 1,2 тыс.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*. Центральная районная аптека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I категории с числом рецептов 150-350 тыс. в год. Здание кирпичное, объем 4,7 тыс. куб.м </w:t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IV категории с числом рецептов 50-100 тыс. в год. Здание кирпичное, объем 4,1 тыс. куб.м, общая площадь 1,1 тыс.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*. Межбольничная аптека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ля обслуживания больниц от 1000 до 2000 коек. Здание каркасно-</w:t>
            </w:r>
          </w:p>
          <w:p>
            <w:pPr>
              <w:pStyle w:val="Normal"/>
              <w:rPr/>
            </w:pPr>
            <w:r>
              <w:rPr/>
              <w:t>панельное, объем 7,6 тыс. куб.м, общая площадь 2,1 тыс. кв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. Сельская аптека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 категории с числом рецептов 15-50 тыс. в год. Здание из асбестоцемент-</w:t>
            </w:r>
          </w:p>
          <w:p>
            <w:pPr>
              <w:pStyle w:val="Normal"/>
              <w:rPr/>
            </w:pPr>
            <w:r>
              <w:rPr/>
              <w:t xml:space="preserve">ных панелей, объем 1,4 тыс. куб.м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II категории с числом рецептов 100-150 тыс. в год. Объем 2,4 тыс. куб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9605" w:type="dxa"/>
            <w:gridSpan w:val="8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ортивные соору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. Спортивный корпус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залом 30 15 м с местами для зрителей. Стены кирпичные и панельные, колонны и балки деревянные, объем 9 тыс. куб.м </w:t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лносборные конструкции, объем 10 тыс. куб.м </w:t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залом 30 18 м с местами для зрителей. Стены кирпичные. Покрытие зала из сборных деревоклееных плит, объем 8 тыс. куб.м </w:t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аркас сборный железобетонный. Стены из легкобетонных панелей, объем 10 тыс. куб.м </w:t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залом 36 18 м. Здание кирпичное, объем 8 тыс. куб.м </w:t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залом 30 18 м. Здание кирпичное, объем 9 тыс. куб.м </w:t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залами 36 18 м  и  30 15 м. Здание кирпичное, объем 17 тыс. куб.м      </w:t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залом 36 18 м, бассейном и крытыми ваннами 25 11 м. Здание кирпичное, перекрытия сборные железобетонные, объем 18 тыс. куб.м </w:t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залами 36 18 м и 30 15 и бассейном с ванной 25 11 м. Здание кирпичное, объем 21 тыс. куб.м     </w:t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,5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залом 30 18 м и  бассейном с ванной 25 8,5 м. Здание кирпичное, объем 24 тыс. куб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,5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7. Крытый бассейн для плавания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ванной 25 8,5 м и детской ванной 10 6 м. Здание кирпичное, объем 8 тыс. куб.м </w:t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 ванной 25 11 м и детской ванной. Здание кирпичное, объем 17 тыс. куб.м </w:t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ванной 50 21 м с местами для зрителей и детской ванной. Здание кирпичное, объем 38 тыс. куб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. Открытый искусственный бассейн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ванной 25 15 м, объем 2 тыс. куб.м </w:t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 ванной 25 11 м и крытой детской ванной. Здание кирпичное, объем 4 тыс. куб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. Лыжная база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250 спортсменов для учебно-тренировочных занятий, соревнований и массового катания. Здание кирпичное, объем 2 тыс. куб.м </w:t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500 спортсменов для учебно-тренировочных занятий, соревнований и массового катания. Здание брусчатое, объем 3 тыс. куб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. Тир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ля стрельбы на дистанции 50 м с подвижной мишенной установкой. Здание кирпичное, объем 11 тыс. куб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1. Физкультурно-</w:t>
            </w:r>
          </w:p>
          <w:p>
            <w:pPr>
              <w:pStyle w:val="Normal"/>
              <w:rPr/>
            </w:pPr>
            <w:r>
              <w:rPr/>
              <w:t xml:space="preserve">оздоровительный комплекс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ание кирпичное, объем 18 тыс. куб.м </w:t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5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9605" w:type="dxa"/>
            <w:gridSpan w:val="8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портивные сооружения в клееных деревянных конструкциях заводского изготовления комплектной поставки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2. Спортивно-</w:t>
            </w:r>
          </w:p>
          <w:p>
            <w:pPr>
              <w:pStyle w:val="Normal"/>
              <w:rPr/>
            </w:pPr>
            <w:r>
              <w:rPr/>
              <w:t>оздоровительный комплек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залом 36 18 м. Здание одноэтажное, объем 8,6 тыс. куб.м </w:t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3. Физкультурно-</w:t>
            </w:r>
          </w:p>
          <w:p>
            <w:pPr>
              <w:pStyle w:val="Normal"/>
              <w:rPr/>
            </w:pPr>
            <w:r>
              <w:rPr/>
              <w:t xml:space="preserve">оздоровительный комплекс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залом 24 11 м и крытым бассейном с ванной 16,7 6 м. Здания одноэтажные, объем 9,8 тыс. куб.м </w:t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залом 36 18 м и крытым бассейном с ванной 25 11 м. Здания одноэтажные, объем 21 тыс. куб.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. Крытый бассейн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 ванной 25 11 м. Здание однотажное, объем 9,8 тыс. куб.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9605" w:type="dxa"/>
            <w:gridSpan w:val="8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натории и пансионаты с лечени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. Санаторий и </w:t>
            </w:r>
          </w:p>
          <w:p>
            <w:pPr>
              <w:pStyle w:val="Normal"/>
              <w:rPr/>
            </w:pPr>
            <w:r>
              <w:rPr/>
              <w:t xml:space="preserve">пансионат с лечением  </w:t>
            </w:r>
          </w:p>
          <w:p>
            <w:pPr>
              <w:pStyle w:val="Normal"/>
              <w:rPr/>
            </w:pPr>
            <w:r>
              <w:rPr/>
              <w:t xml:space="preserve">всех профилей, кроме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500 мест, объем 66000 куб.м, площадь 16500 кв.м. Комплекс зданий до девяти этажей:</w:t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нального и </w:t>
            </w:r>
          </w:p>
          <w:p>
            <w:pPr>
              <w:pStyle w:val="Normal"/>
              <w:rPr/>
            </w:pPr>
            <w:r>
              <w:rPr/>
              <w:t xml:space="preserve">туберкулезного 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ирпичны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лносбор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1000 мест, объем 106000 куб.м, площадь 28000 кв.м. Комплекс зданий до девяти этажей:</w:t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ирпичны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лносбор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. Туберкулезный </w:t>
            </w:r>
          </w:p>
          <w:p>
            <w:pPr>
              <w:pStyle w:val="Normal"/>
              <w:rPr/>
            </w:pPr>
            <w:r>
              <w:rPr/>
              <w:t xml:space="preserve">санаторий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360 мест, объем 51000 куб.м, площадь 13300 кв.м. Комплекс зданий до восьми этажей:</w:t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ирпичны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лносбор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7. Детский санаторий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360 мест, объем 56000 куб.м, площадь 13000 кв.м. Комплекс зданий до четырех этажей:</w:t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ирпичны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лносбор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. Лечебный корпус </w:t>
            </w:r>
          </w:p>
          <w:p>
            <w:pPr>
              <w:pStyle w:val="Normal"/>
              <w:rPr/>
            </w:pPr>
            <w:r>
              <w:rPr/>
              <w:t xml:space="preserve">санатория и </w:t>
            </w:r>
          </w:p>
          <w:p>
            <w:pPr>
              <w:pStyle w:val="Normal"/>
              <w:rPr/>
            </w:pPr>
            <w:r>
              <w:rPr/>
              <w:t xml:space="preserve">пансионата с лечением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500 мест, объем 12000 куб.м, площадь 4600 кв.м. Здание до четырех этажей:</w:t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ирпично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лносбор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1000 мест, объем 19000 куб.м, площадь 7300 кв.м. Здание до четырех этажей:</w:t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ирпично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лносбор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9. Спальный корпус для санатория и пансионата</w:t>
            </w:r>
          </w:p>
          <w:p>
            <w:pPr>
              <w:pStyle w:val="Normal"/>
              <w:rPr/>
            </w:pPr>
            <w:r>
              <w:rPr/>
              <w:t xml:space="preserve">с лечением      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100 мест, объем 8000 куб.м, площадь 1900 кв.м. Здание четырехэтажное:</w:t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ирпично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лносбор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250 мест, объем 21000 куб.м, площадь 4300 кв.м. Здание до девяти этажей:</w:t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ирпично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лносбор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500 мест, объем 35000 куб.м, площадь 9500 кв.м. Здание до девяти этажей:</w:t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ирпично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лносбор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. Столовая для санатория, пансионата с лечением, дома отдыха и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500 мест, объем 10000 куб.м, площадь 2900 кв.м. Здание трехэтажное:</w:t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нсионата  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ирпично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лносбор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. Столовая для санатория и пансионата с лечением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1000 мест, объем 17000 куб.м, площадь 4530 кв.м. Здание трехэтажное:</w:t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ирпично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лносбор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 Клуб-столовая для санатория и пансионата с лечением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500 мест, объем 18000 куб.м, площадь 4000 кв.м. Здание до четырех этажей:</w:t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ирпично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лносбор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1000 мест, объем 30000 куб.м, площадь 640 кв.м. Здание до четырех этажей:</w:t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ирпично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лносбор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3. Санаторий-</w:t>
            </w:r>
          </w:p>
          <w:p>
            <w:pPr>
              <w:pStyle w:val="Normal"/>
              <w:rPr/>
            </w:pPr>
            <w:r>
              <w:rPr/>
              <w:t xml:space="preserve">профилакторий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100 мест, объем 10000 куб.м, площадь 2500 кв.м. Комплекс зданий до четырех этажей:</w:t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ирпичны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лносбор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9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200 мест, 17000 куб.м, площадь 5300 кв.м. Комплекс кирпичных зданий до пяти этажей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9605" w:type="dxa"/>
            <w:gridSpan w:val="8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а отдыха и пансиона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 Дом отдыха и пансионат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500 мест, объем 45000 куб.м, площадь 15500 кв.м. Комплекс зданий до девяти  этажей:</w:t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ирпичны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лносбор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. Спальный корпус для дома отдыха и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250 мест, объем 15000 куб.м. Здание пятиэтажное:</w:t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нсионата  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ирпично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лносбор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500 мест, объем 26000 куб.м, площадь 6800 кв.м. Здание до девяти этажей:</w:t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ирпично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лносбор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6. Летний спальный корпус для учреждений отдыха и туризма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25 мест, объем 515 куб.м, площадь 175 кв.м. Здание двухэтажное:</w:t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ирпично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еревянное пане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. Клуб-столовая для  дома отдыха и пансионата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500 мест, объем 21000 куб.м, площадь 3000 кв.м. Здание трехэтажное:</w:t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ирпично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лносбор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. База отдыха с летним расширением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100/300 мест, объем 17000 куб.м, площадь 4900 кв.м. Комплекс зданий до четырех этажей, круглогодичное ядро кирпичное, летние здания деревянные панельные </w:t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200/500 мест, объем 30000 куб.м, площадь 9100 кв.м. Комплекс зданий до пяти этажей, круглогодичное ядро кирпичное, летние здания деревянные панельн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,5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57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9605" w:type="dxa"/>
            <w:gridSpan w:val="8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уристские баз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. Туристская база с летним расширением </w:t>
            </w:r>
          </w:p>
        </w:tc>
        <w:tc>
          <w:tcPr>
            <w:tcW w:w="340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300/600 мест, объем 36000 куб.м, площадь 10600 кв.м. Комплекс зданий до пяти этажей, круглогодичное ядро кирпичное, летние здания деревянные панельные 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58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9605" w:type="dxa"/>
            <w:gridSpan w:val="8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уристские гостиниц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. Туристская гостиница II строительного разряда </w:t>
            </w:r>
          </w:p>
        </w:tc>
        <w:tc>
          <w:tcPr>
            <w:tcW w:w="34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300 мест, объем 35000 куб.м, площадь 7000 кв.м. Здание до девяти этажей: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ирпично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лносбор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500 мест, объем 55000 куб.м, площадь 11800 кв.м. Здание до девяти этажей: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ирпично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лносбор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1. Туристская гостиница</w:t>
            </w:r>
          </w:p>
          <w:p>
            <w:pPr>
              <w:pStyle w:val="Normal"/>
              <w:rPr/>
            </w:pPr>
            <w:r>
              <w:rPr/>
              <w:t xml:space="preserve">I строительного разряда </w:t>
            </w:r>
          </w:p>
        </w:tc>
        <w:tc>
          <w:tcPr>
            <w:tcW w:w="34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500 мест, объем 65000 куб.м, площадь 13750 кв.м. Здание до девяти этажей: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ирпично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лносбор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1000 мест, объем 125000 куб.м, площадь 26500 кв.м. Здание до девяти этажей: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ирпично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лносбор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7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585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9605" w:type="dxa"/>
            <w:gridSpan w:val="8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ионерские лаге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. Пионерский лагерь - </w:t>
            </w:r>
          </w:p>
          <w:p>
            <w:pPr>
              <w:pStyle w:val="Normal"/>
              <w:rPr/>
            </w:pPr>
            <w:r>
              <w:rPr/>
              <w:t xml:space="preserve">база отдыха </w:t>
            </w:r>
          </w:p>
        </w:tc>
        <w:tc>
          <w:tcPr>
            <w:tcW w:w="34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а 360/288 мест, объем 21000 куб.м, площадь 4900 кв.м. Комплекс зданий до трех этажей:</w:t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2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ирпичны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42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лносборны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7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1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0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30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0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Adres">
    <w:name w:val="avAdres"/>
    <w:basedOn w:val="Normal"/>
    <w:qFormat/>
    <w:p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CCFFCC" w:val="clear"/>
      <w:tabs>
        <w:tab w:val="clear" w:pos="720"/>
        <w:tab w:val="right" w:pos="9072" w:leader="dot"/>
      </w:tabs>
      <w:spacing w:lineRule="auto" w:line="360" w:before="240" w:after="240"/>
      <w:ind w:left="992" w:right="992" w:hanging="0"/>
      <w:jc w:val="center"/>
    </w:pPr>
    <w:rPr>
      <w:b/>
      <w:sz w:val="28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07:46:00Z</dcterms:created>
  <dc:creator>Aho</dc:creator>
  <dc:description/>
  <dc:language>en-US</dc:language>
  <cp:lastModifiedBy>Aho</cp:lastModifiedBy>
  <dcterms:modified xsi:type="dcterms:W3CDTF">2001-06-20T07:46:00Z</dcterms:modified>
  <cp:revision>1</cp:revision>
  <dc:subject/>
  <dc:title>2</dc:title>
</cp:coreProperties>
</file>