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0"/>
        </w:rPr>
      </w:pPr>
      <w:r>
        <w:rPr>
          <w:sz w:val="20"/>
        </w:rPr>
        <w:t xml:space="preserve">Е*. Торговля и общественное питание </w:t>
      </w:r>
    </w:p>
    <w:p>
      <w:pPr>
        <w:pStyle w:val="Heading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jc w:val="center"/>
        <w:rPr>
          <w:sz w:val="20"/>
        </w:rPr>
      </w:pPr>
      <w:r>
        <w:rPr>
          <w:sz w:val="20"/>
        </w:rPr>
      </w:r>
    </w:p>
    <w:p>
      <w:pPr>
        <w:pStyle w:val="Heading"/>
        <w:jc w:val="center"/>
        <w:rPr>
          <w:sz w:val="20"/>
        </w:rPr>
      </w:pPr>
      <w:r>
        <w:rPr>
          <w:sz w:val="20"/>
        </w:rPr>
        <w:t>Общие указания</w:t>
      </w:r>
    </w:p>
    <w:p>
      <w:pPr>
        <w:pStyle w:val="Heading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225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225"/>
        <w:jc w:val="both"/>
        <w:rPr/>
      </w:pPr>
      <w:r>
        <w:rPr/>
        <w:t>1. Нормы, установленные для специализированных продовольственных магазинов, распространяются на следующие магазины: диета, овощи-фрукты, рыб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Нормы, установленные для специализированных непродовольственных магазинов, распространяются на следующие магазины: одежда, обувь, ткани, галантерея, бытовые машины и приборы, хозяйственные товары, бытовая химия, "сделай сам", радиотовары, фото-кинотовары, ювелирные изделия и часы, товары для спорта и туризма, книги, цветы, комиссионны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Нормы, установленные для кафе и закусочных, распространяются на следующие кафе: общего типа, детское, молодежное, кондитерская, молочное, мороженое и на следующие закусочные: общего типа, шашлычная, котлетная, сосисочная, пельменная, вареничная, чебуречная, пирожковая, пончиковая, блинная, чайна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Нормами продолжительности строительства учтено время на устройство путей и монтаж башенных кран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При строительстве зданий и сооружений предусматривается устройство вводов коммуникаций и выводов канализации до первых колодцев внутриквартальных сетей. Продолжительность строительства и задел в строительстве по инженерным коммуникациям, выходящим за площадку строительства, устанавливаются по соответствующим разделам данного СНиП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При строительстве здания, сооружения с заглубленными помещениями к общей продолжительности строительства прибавляется продолжительность строительства заглубленного помещения с коэффициентом 0,3.</w:t>
      </w:r>
    </w:p>
    <w:p>
      <w:pPr>
        <w:pStyle w:val="Normal"/>
        <w:ind w:firstLine="225"/>
        <w:jc w:val="both"/>
        <w:rPr>
          <w:sz w:val="16"/>
        </w:rPr>
      </w:pPr>
      <w:r>
        <w:rPr>
          <w:sz w:val="16"/>
        </w:rPr>
      </w:r>
    </w:p>
    <w:tbl>
      <w:tblPr>
        <w:tblW w:w="15736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8"/>
        <w:gridCol w:w="3828"/>
        <w:gridCol w:w="851"/>
        <w:gridCol w:w="992"/>
        <w:gridCol w:w="9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268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ъект</w:t>
            </w:r>
          </w:p>
        </w:tc>
        <w:tc>
          <w:tcPr>
            <w:tcW w:w="3828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а</w:t>
            </w:r>
          </w:p>
        </w:tc>
        <w:tc>
          <w:tcPr>
            <w:tcW w:w="2836" w:type="dxa"/>
            <w:gridSpan w:val="3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рма продолжительност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роительства, мес </w:t>
            </w:r>
          </w:p>
        </w:tc>
        <w:tc>
          <w:tcPr>
            <w:tcW w:w="6804" w:type="dxa"/>
            <w:gridSpan w:val="12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рмы задела в строительстве по кварталам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% сметной стоимост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restart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</w:t>
            </w:r>
          </w:p>
        </w:tc>
        <w:tc>
          <w:tcPr>
            <w:tcW w:w="1985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</w:tc>
        <w:tc>
          <w:tcPr>
            <w:tcW w:w="6804" w:type="dxa"/>
            <w:gridSpan w:val="12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гот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тельны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иод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нтаж оборуд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ания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озничная торговля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довольственные магазины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агазины с универсальным ассортиментом товаров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Универсам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400 кв.м. Здание одноэтажное с частичной надстройкой второго этажа. Объем 6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650 кв.м. Здание одноэтажное, с частичной надстройкой второго этажа. Объем 12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-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ая площадь 1000 кв.м. Здание одноэтажное, с частичной надстройкой второго этажа. Объем 14,4 тыс. куб.м. Каркас сборный железобетонный. Наружные стены панельные, внутренние - кирпич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-1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1500 кв.м. Здание двухэтажное. Объем 22,2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2000 кв.м. Здание двухэтажное. Объем 30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-1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. Гастроном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400 кв.м. Здание одноэтажное кирпичное. Объем 5,3 тыс. куб.м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650 кв.м. Здание одноэтажное. Объем 6,4 тыс. куб.м. Каркас сборный железобетонный. Наружные стены панельные, внутренние - кирпичные, частично панель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1000 кв.м. Здание одно-, двухэтажное. Объем 12,9 тыс. куб.м. Каркас сборный железобетонный. Наружные стены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-1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1500 кв.м. Здание двухэтажное. Объем 21,1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2000 кв.м. Здание трехэтажное. Объем 28,4 тыс. куб.м. Каркас сборный железобетонный. Наружные стены панельные, внутренние - кирпичные, гипсов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-1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3. Магазин специализированный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250 кв.м. Здание одноэтажное. Объем 3,2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400 кв.м. Здание одноэтажное кирпичное. Объем 5,4 тыс. куб.м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650 кв.м. Здание одноэтажное. Объем 6,4 тыс. куб.м. Каркас сборный железобетонный, стены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-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Хлеб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ндитерская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250 кв.м. Здание одноэтажное. Объем 3,2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5. Магазин заказов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 тыс. заказов в день. Здание одноэтажное. Объем 6,4 тыс. куб.м. Каркас сборный железобетонный. Стены панель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-1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 тыс. заказов в день. Здание одноэтажное. Объем 14,4 тыс. куб.м. Каркас сборный железобетонный. Стены панельны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3-1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продовольственные магазины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 Магазин с универсальным ассортиментом товаров и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400 кв.м. Здание одноэтажное. Объем 5 тыс. куб.м. Каркас сборный железобетонный. Стены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мплексного спроса 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650 кв.м. Здание одноэтажное. Объем 6,4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1000 кв.м. Здание двухэтажное. Объем 13,8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-1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1500 кв.м. Здание двухэтажное. Объем 21,1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2500 кв.м. Здание трехэтажное. Объем 28,4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7-1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3500 кв.м. Здание трехэтажное с подвалом. Объем 47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-2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4500 кв.м. Здание четырехэтажное. Объем 67,7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-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6500 кв.м. Здание шестиэтажное с подвалом. Объем 99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4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2-2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8500 кв.м. Здание шестиэтажное с подвалом. Объем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9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7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4-2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11 тыс. кв.м. Здание пятиэтажное с техническим этажом и подвалом. Объем 177,04 тыс. куб.м. Каркас сборный железобетонный. Наружные стены панельные, внутренние - панельные и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6-3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15,5 тыс. кв.м. Здание шестиэтажное с техническим этажом и подвалом. Объем 220 тыс. куб.м. Каркас сборный железобетонный. Наружные стены панельные, внутренние - панельные и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3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9-3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10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0         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22 тыс. кв.м. Здание шестиэтажное с техническим этажом и подвалом. Объем 300 тыс. куб.м. Каркас сборный железобетонный. Наружные стены панельные, внутренние - панельные и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6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2-3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. Магазин специализированный (кроме мебельного и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250 кв.м. Здание одноэтажное. Объем 2,2 тыс. куб.м. Стены панель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автомобильного)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400 кв.м. Здание одноэтажное. Объем 5 тыс. куб.м. Каркас сборный железобетонный. Стены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650 кв.м. Здание одноэтажное. Объем 6,.4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1000 кв.м. Здание двухэтажное. Объем 13,8 тыс. куб.м. Каркас сборный железобетонный.  Стены панель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-1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1500 кв.м. Здание двухэтажное. Объем 21,1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8. Мебельный магазин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ая площадь 400 кв.м. Здание одноэтажное. Объем 5 тыс. куб.м. Каркас сборный железобетонный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тены панель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650 кв.м. Здание одноэтажное. Объем 6,4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1000 кв.м. Здание одноэтажное. Объем 13,8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-1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1500 кв.м. Здание двухэтажное. Объем 21,1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орговая площадь 2500 кв.м. Здание двух-, трехэтажное. Объем 36,8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7-1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9. Автомобили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ая площадь 2500 кв.м. Здание двухэтажное с подвалом. Объем 56,3 тыс. куб.м. Каркас сборный железобетонный. Наружные стены панельные, перегородки кирпичные и гипсобетонные: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с автодромом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-1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без автодрома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. Павильон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авильон из облегченных конструкций ПК-2У-3 общей площадью 250 кв.м. Объем 650 куб.м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авильон из облегченных конструкций типа "Смоленск" общей площадью 72 кв.м. Объем 240 куб.м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авильон из облегченных конструкций П-74, П-62 общей площадью 250 кв.м. Объем 1130 куб.м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ственное питание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1. Комплекс предприятий общественного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 150 мест. Здание одноэтажное. Объем 4,5 тыс. куб.м. Каркас сборный железобетонный. Стены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итания 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е двухэтажное. Каркас сборный железобетонный. Наружные стены панельные, внутренние - кирпичные. Число мест (объем, тыс. куб.м):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00 - 300 (до 8,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400 (11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-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500 (13,7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-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2. Ресторан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е одноэтажное. Каркас сборный железобетонный. Наружные стены панельные, внутренние - кирпичные. Число мест (объем здания, куб.м):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00-150 (5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00-300 (8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-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дание двухэтажное на 400 мест. Объем 10,6 тыс. куб.м. Каркас сборный железобетонный, наружные стены панельные, внутренние - кирпичные.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-1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Здание двухэтажное на 500 мест. Объем 14 тыс. куб.м. Каркас сборный железобетонный. Наружные стены панельные, внутренние - кирпичные.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3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. Столовая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 50-150 мест. Здание одноэтажное. Объем до 4 тыс. куб.м. Каркас сборный железобетонный. Стены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е двухэтажное. Каркас сборный железобетонный. Наружные стены панельные, внутренние - кирпичные. Число мест (объем здания, тыс.куб.м):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00 (5,5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-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300 (7,3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-1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400 (11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 500 мест. Здание трехэтажное. Объем 14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3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. Столовая доготовочная, работающая на полуфабрикатах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 100-150 мест. Здание одноэтажное. Объем до 4 тыс. куб.м. Каркас сборный железобетонный. Стены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ысокой степени готовности 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е двухэтажное. Каркас сборный железобетонный. Наружные стены панельные, внутренние - кирпичные. Число мест (объем здания, тыс. куб.м):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00 (5,5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-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300 (7,3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400 (11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5. Фабрика полуфабрикатов и кулинарных изделий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ощность 15 т переработки сырья в смену. Здание трехэтажное. Объем до 35 тыс. куб.м. Каркас сборный железобетонный. Стены панель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-1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ощность 25 т переработки сырья в смену. Здание четырехэтажное. Объем 47 тыс. куб.м. Каркас сборный железобетонный. Стены панельные и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-2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ощность 40 т переработки сырья в смену. Здание четырехэтажное с подвалом. Объем 94,8 тыс. куб.м. Каркас сборный железобетонный. Стены панельные и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3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-2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. Предприятие полуфабрикатов и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Мощность переработки сырья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смену, т: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улинарных изделий 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-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5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-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10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-1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Комбинат школьного питания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 25 тыс. учащихся. Здание двухэтажное. Объем 8,5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-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8. Кафе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закусочные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в том числе и специализированные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 25-30 мест. Здание одноэтажное. Объем до 1 тыс. куб.м. Каркас сборный железобетонный, стены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 75-100 мест. Здание одноэтажное. Объем до 3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 200 мест. Здание одноэтажное. Объем 4,3 тыс. куб.м. Каркас сборный железобетонный. Наружные стены панельные 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На 300-400 мест. Здание двухэтажное. Объем до 6 тыс. куб.м. Каркас сборный железобетонный. Наружные стены панельные, внутренние - кирпич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-1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. Магазин кулинарии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лощадь торгового зала 130 кв.м. Здание одноэтажное кирпично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лощадь торгового зала 180 кв.м. Здание одноэтажное кирпично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0. Пивной бар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е одноэтажное. Каркас сборный железобетонный. Наружные стены панельные, внутренние - кирпичные. Число мест (объем здания, тыс. куб.м):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50 (1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75 (1,6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00-150 (до 3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1. Склад продовольственных товаров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е одноэтажное высотой 6 м. Каркас сборный железобетонный. Наружные стены панельные, внутренние - кирпичные (панельные). Складская площадь тыс. кв.м (складской объем, тыс. куб.м):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,2 (7,2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,5 (15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5 (30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-1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0 (60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кладская площадь 2500 кв.м. Складской объем 15 тыс. куб.м. Здание трехэтажное, высота этажа 6 м. Каркас сборный железобетонный. Стены панель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-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кладская площадь 5000 кв.м. Складской объем 30 тыс. куб.м. Здание четырехэтажное, высота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этажа 6 м. Каркас сборный железобетонный. Стены панель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-1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кладская площадь 10 тыс. кв.м. Складской объем 42 тыс. куб.м. Здание пяти-, шестиэтажное, высота этажа 6 м. Каркас сборный железобетонный. Стены панель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2. Склад непродовольственных товаров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е одноэтажное высотой 6 м. Каркас сборный железобетонный. Наружные стены панельные, внутренние - кирпичные. Складская площадь, тыс. кв.м (складской объем, тыс. куб.м):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,2 (7,2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,5 (15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5 (30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-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0 (60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5 (90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-1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5 (150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-2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кладская площадь 15 тыс. кв.м. Складской объем 161 тыс. куб.м. Здание одноэтажное высотой 12,6 м. Каркас сборный железобетонный. Стены панель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3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кладская площадь 15 тыс. кв.м. Складской объем 178 тыс. куб.м. Здание одноэтажное высота 16,6 м. Каркас сборный железобетонный. Стены панель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-1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е четырехэтажное, высота 6 м. Каркас сборный железобетонный. Стены панельные. Складская площадь, тыс. кв.м (складской объем, тыс. куб.м):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5 (30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-1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0 (80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. Склад продовольственных и непродовольственных товаров (универсальный склад)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е одноэтажное высотой 6 м. Каркас сборный железобетонный. Наружные стены панельные, внутренние - кирпичные. Складская площадь, тыс. кв.м (складской объем, тыс. куб.м):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,2 (7,2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,5 (15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 (30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 (60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3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кладская площадь 5000 тыс. кв.м. Складской объем 30 тыс. куб.м. Здание четырехэтажное. Каркас сборный железобетонный. Стены панельные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-1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4. Склад арочный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Складская площадь 480 кв.м 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0,5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едприятия холодильной промышленности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5. Холодильник распределительный одноэтажный общего назначения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местимость 100 т. Объем здания 1,1 тыс. куб.м. Стены кирпичные. Каркас сборный железобетонный. Стены панельные. Вместимость, т (объем здания, тыс. куб.м):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-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50 (3,1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-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400 (4,5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-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700 (6,7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-1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000 (13,5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-1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500 (16,1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3000 (30,5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-1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1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5000 (58,8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-2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6. Холодильник распределительный многоэтажный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кас сборный железобетонный. Стены панельные. Вместимость, тыс. т (объем здания, тыс. куб.м):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0 (101,54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4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-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0 (205,6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1-2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5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7. Фабрика мороженого одноэтажная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ощность 6 т/смену. Главный корпус одноэтажный. Объем здания 29,25 тыс. куб.м. Каркас сборный железобетонный. Стены панельны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-1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8. Фабрика мороженого многоэтажная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лавный корпус пятиэтажный. Каркас сборный железобетонный. Стены кирпичные. Мощность т/смену (объем здания, тыс. куб.м):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6 (20,6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5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-1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9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6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10 (26,8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1-1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  <w:tr>
        <w:trPr/>
        <w:tc>
          <w:tcPr>
            <w:tcW w:w="226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828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20 (43,7)</w:t>
            </w:r>
          </w:p>
        </w:tc>
        <w:tc>
          <w:tcPr>
            <w:tcW w:w="85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4 </w:t>
            </w:r>
          </w:p>
        </w:tc>
        <w:tc>
          <w:tcPr>
            <w:tcW w:w="992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993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-2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7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3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8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0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2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94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6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</w:tr>
    </w:tbl>
    <w:p>
      <w:pPr>
        <w:pStyle w:val="Heading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8:38:00Z</dcterms:created>
  <dc:creator>Aho</dc:creator>
  <dc:description/>
  <dc:language>en-US</dc:language>
  <cp:lastModifiedBy>Aho</cp:lastModifiedBy>
  <cp:lastPrinted>2002-12-06T20:59:00Z</cp:lastPrinted>
  <dcterms:modified xsi:type="dcterms:W3CDTF">2002-12-06T17:59:00Z</dcterms:modified>
  <cp:revision>2</cp:revision>
  <dc:subject/>
  <dc:title>Е*</dc:title>
</cp:coreProperties>
</file>