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62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4. Автомобильный транспор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79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0"/>
        <w:gridCol w:w="3240"/>
        <w:gridCol w:w="960"/>
        <w:gridCol w:w="1545"/>
        <w:gridCol w:w="1515"/>
        <w:gridCol w:w="975"/>
        <w:gridCol w:w="630"/>
        <w:gridCol w:w="600"/>
        <w:gridCol w:w="615"/>
        <w:gridCol w:w="600"/>
        <w:gridCol w:w="585"/>
        <w:gridCol w:w="600"/>
        <w:gridCol w:w="600"/>
        <w:gridCol w:w="585"/>
        <w:gridCol w:w="585"/>
        <w:gridCol w:w="585"/>
        <w:gridCol w:w="585"/>
        <w:gridCol w:w="585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02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мес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55" w:type="dxa"/>
            <w:gridSpan w:val="1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7155" w:type="dxa"/>
            <w:gridSpan w:val="1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ия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Автономное автотранспортное предприятие с полным объемом работ по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открытой стоянкой и вспомогательными зданиями и сооружениями. Число грузовых автомобилей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му обслуживанию и текущему ремонту подвижного состава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>17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закрытой стоянкой и вспомогательными зданиями и сооружениями, число автобусов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8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1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2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>24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легковых автомобилей-такси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6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8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1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3-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*. Производственный корпус для автотранспортного пред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автомоби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6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*. Вспомогательное здание для автотранспортного пред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автомоби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*. Открытая стоянка с воздухоподогревом для автотранспортного предприя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автомоби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*.Производственно-</w:t>
            </w:r>
          </w:p>
          <w:p>
            <w:pPr>
              <w:pStyle w:val="Normal"/>
              <w:rPr/>
            </w:pPr>
            <w:r>
              <w:rPr/>
              <w:t>технический комбинат по централизованному обслуживанию и ремонту грузовых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автомобилей, обслуживаемых в 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0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19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Здание для уборочно-</w:t>
            </w:r>
          </w:p>
          <w:p>
            <w:pPr>
              <w:pStyle w:val="Normal"/>
              <w:rPr/>
            </w:pPr>
            <w:r>
              <w:rPr/>
              <w:t>моечных работ ежедневного 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одну поточную линию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ля грузовых автомобилей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я автобус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ля легковых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рофилакторий </w:t>
            </w:r>
          </w:p>
          <w:p>
            <w:pPr>
              <w:pStyle w:val="Normal"/>
              <w:rPr/>
            </w:pPr>
            <w:r>
              <w:rPr/>
              <w:t xml:space="preserve">ежедневного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обслуживаемых грузовых автомобилей в час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я 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6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обслуживаемых автобусов в  час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обслуживаемых легковых автомобилей в час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9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*. Профилакторий централизованного технического обслуживания грузовых автомобил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обслуживаемых грузовых автомобилей в 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00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Закрытая стоянка для автомобильного транс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грузовых автомобиле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автобусов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легковых автомобилей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4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6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8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Автовокзал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чел.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1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24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>27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ассажирская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чел.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Грузовая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ереработка грузов, т/сут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станция 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3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---</w:t>
            </w:r>
          </w:p>
          <w:p>
            <w:pPr>
              <w:pStyle w:val="Normal"/>
              <w:jc w:val="center"/>
              <w:rPr/>
            </w:pPr>
            <w:r>
              <w:rPr/>
              <w:t>14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Гараж-стоянка легковых автомобилей личного польз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автомобилей - 220.</w:t>
            </w:r>
          </w:p>
          <w:p>
            <w:pPr>
              <w:pStyle w:val="Normal"/>
              <w:rPr/>
            </w:pPr>
            <w:r>
              <w:rPr/>
              <w:t>Здание трехэтажное, каркасно-</w:t>
            </w:r>
          </w:p>
          <w:p>
            <w:pPr>
              <w:pStyle w:val="Normal"/>
              <w:rPr/>
            </w:pPr>
            <w:r>
              <w:rPr/>
              <w:t xml:space="preserve">панельное, объем 17,5 тыс. куб.м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Пункт по периодическому освидетельствованию баллонов для сжатого природного газа и испытанию топливных </w:t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Число обслуживаемых автомобилей в 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4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истем автомобилей,</w:t>
            </w:r>
          </w:p>
          <w:p>
            <w:pPr>
              <w:pStyle w:val="Normal"/>
              <w:rPr/>
            </w:pPr>
            <w:r>
              <w:rPr/>
              <w:t xml:space="preserve">работающих на этом газе  </w:t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0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>18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5. Дорожное хозяйство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4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ами установлена продолжительность строительства и задел в строительстве автомобильных дорог общей сети, состоящих из автомобильной дороги, искусственных сооружений на ней и зданий дорожно-эксплуатационной служб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*. Нормы установлены для дорог, строящихся во II и III дорожно-климатических зонах (в равнинной, холмистой местности). При строительстве дорог в IV и V дорожно-климатических зонах к норме продолжительности строительства применяется коэффициент 0,9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раницы дорожно-климатических зон следует принимать согласно таблиц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681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720"/>
        <w:gridCol w:w="609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Зон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ографические границы и краткая характеристика дорожно-климатических з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 </w:t>
            </w:r>
          </w:p>
        </w:tc>
        <w:tc>
          <w:tcPr>
            <w:tcW w:w="6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вернее линии: Мончегорск - Поной - Несь - Ошкурья - Сухая - Тунгуска, Канск - Госграница и Биробиджан - Де-Кастри.</w:t>
            </w:r>
          </w:p>
          <w:p>
            <w:pPr>
              <w:pStyle w:val="Normal"/>
              <w:jc w:val="both"/>
              <w:rPr/>
            </w:pPr>
            <w:r>
              <w:rPr/>
              <w:t>Включает географические зоны: тундры, лесотундры и северо-восточную часть лесной зоны с распространением вечномерзлых гру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</w:tc>
        <w:tc>
          <w:tcPr>
            <w:tcW w:w="60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югу от границы I зоны до линии: Львов - Житомир - Тула - Горький - Ижевск - Кыштым - Томск - Канск и Биробиджан - Де-Кастри - граница с КНР.</w:t>
            </w:r>
          </w:p>
          <w:p>
            <w:pPr>
              <w:pStyle w:val="Normal"/>
              <w:jc w:val="both"/>
              <w:rPr/>
            </w:pPr>
            <w:r>
              <w:rPr/>
              <w:t>Включает географическую зону лесов с избыточным увлажнением гру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</w:tc>
        <w:tc>
          <w:tcPr>
            <w:tcW w:w="60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 югу от границы II зоны до линии: Кишинев - Кировоград - Белгород - Куйбышев - Магнитогорск - Омск - Бийск - Туран. </w:t>
            </w:r>
          </w:p>
          <w:p>
            <w:pPr>
              <w:pStyle w:val="Normal"/>
              <w:jc w:val="both"/>
              <w:rPr/>
            </w:pPr>
            <w:r>
              <w:rPr/>
              <w:t>Включает лесостепную географическую зону со значительным увлажнением грунтов в отдельные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</w:tc>
        <w:tc>
          <w:tcPr>
            <w:tcW w:w="60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югу от границы III зоны до линии: Джульфа - Степанакерт - Буйнакск - Кизляр - Волгоград и далее южнее на 200 км линии Уральск - Актюбинск - Караганда и до северного побережья озера Балхаш.</w:t>
            </w:r>
          </w:p>
          <w:p>
            <w:pPr>
              <w:pStyle w:val="Normal"/>
              <w:jc w:val="both"/>
              <w:rPr/>
            </w:pPr>
            <w:r>
              <w:rPr/>
              <w:t>Включает степную географическую зону с недостаточным увлажнением грун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</w:tc>
        <w:tc>
          <w:tcPr>
            <w:tcW w:w="60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а к юго-западу и к югу от границы IV зоны и включает пустынную и пустынно-степную географические зоны с засушливым климатом и распространением засоленных грунт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Примечание.  Кубань и западную часть Северного Кавказа следует относить к III дорожно-климатической зоне; Черноморское побережье, предкавказские степи, за исключением Кубани и западной части Северного Кавказа, следует относить к IV зоне; горные области, расположенные выше 1000 м над уровнем моря, а также малоизученные районы следует относить к той или иной зоне в зависимости от местных природных услов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*. При наличии в комплексе дороги мостов или тоннелей, комплексов дорожно-эксплуатационной службы, общая продолжительность строительства дороги должна устанавливаться по наибольшей норме для дороги, моста или тонн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В случаях, когда до выполнения работ по перекладке (переносу или переустройству) инженерных коммуникаций работы по строительству автомобильной дороги производить невозможно, допускается при соответствующем обосновании прибавлять к норме продолжительности строительства дороги время, затрачиваемое на производство работ по перекладке инженерных коммуника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*. Продолжительность строительства автомобильных дорог устанавливается проектом организации строительства в случаях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строительства дороги I категории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строительства в I дорожно-климатической зоне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прохождения трассы дороги в сильнопересеченной и горной местности, где средний объем земляных работ по возведению 1 км земляного полотна дороги, тыс. куб.м, превышает для дорог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II категории ...........................70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III   "      ...........................50;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IV    "      ...........................40;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V     "      ...........................30;</w:t>
      </w:r>
    </w:p>
    <w:p>
      <w:pPr>
        <w:pStyle w:val="Preformat"/>
        <w:jc w:val="both"/>
        <w:rPr/>
      </w:pPr>
      <w:r>
        <w:rPr/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прохождения трассы дороги по болотам на протяжении более 25% общей протяженности дорог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троительства участков городских автомобильных дорог (улиц), продолжительность строительства которых устанавливается в комплексе с объектами застройки прилегающей территор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еобходимости строительства новых производственных баз или наличия насыпей высотой более 3 м из пылеватых или тяжелых глинистых грунтов для дорог с продолжительностью строительства по нормам менее 21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Настоящие нормы не распространяются на строительство автомобильных дорог, сооружаемых за счет средств предприятий, совхозов, колхозов и хозяйственных организаций из местных материал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*. Продолжительность подготовительного периода при строительстве автомобильных дорог определяется по формуле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95855" cy="24193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80"/>
        <w:gridCol w:w="525"/>
        <w:gridCol w:w="7170"/>
      </w:tblGrid>
      <w:tr>
        <w:trPr/>
        <w:tc>
          <w:tcPr>
            <w:tcW w:w="138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где      </w:t>
            </w:r>
            <w:r>
              <w:rPr/>
              <w:drawing>
                <wp:inline distT="0" distB="0" distL="0" distR="0">
                  <wp:extent cx="322580" cy="2419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2" t="-149" r="-11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snapToGrid w:val="false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  <w:t>нормативная продолжительность подготовительного периода, мес;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610870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9" t="-174" r="-5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ы совмещения указанных работ по времени, устанавливаемые </w:t>
            </w:r>
          </w:p>
          <w:p>
            <w:pPr>
              <w:pStyle w:val="Normal"/>
              <w:jc w:val="both"/>
              <w:rPr/>
            </w:pPr>
            <w:r>
              <w:rPr/>
              <w:t>проектом организации строительств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38430" cy="19558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0" t="-184" r="-26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олжительность перекладки инженерных коммуникаций, ме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61290" cy="19558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3" t="-184" r="-22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олжительность строительства прирельсовых (притрассовых) баз, мес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149860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олжительность строительства зданий и сооружений взамен сносимых, мес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перекладки (переноса и переустройства) инженерных коммуникаций и строительства прирельсовых (припирсовых) баз по приемке грузов рассчитывается исходя из объемов (по стоимости) указанных работ и нормированного темпа работ, отраженного в таблиц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0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0"/>
        <w:gridCol w:w="1680"/>
        <w:gridCol w:w="1200"/>
        <w:gridCol w:w="1080"/>
        <w:gridCol w:w="1125"/>
      </w:tblGrid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ированный темп рабо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дной бригады, </w:t>
            </w:r>
          </w:p>
        </w:tc>
        <w:tc>
          <w:tcPr>
            <w:tcW w:w="340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работ, тыс. руб., </w:t>
            </w:r>
          </w:p>
          <w:p>
            <w:pPr>
              <w:pStyle w:val="Normal"/>
              <w:jc w:val="center"/>
              <w:rPr/>
            </w:pPr>
            <w:r>
              <w:rPr/>
              <w:t>в зависимости от числа брига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ыс. руб/мес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устройство кабельных линий электропереда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1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нее 30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- 60 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60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 же, воздушных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  <w:t>линий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ее 9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- 180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180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устройство кабельных линий </w:t>
            </w:r>
          </w:p>
          <w:p>
            <w:pPr>
              <w:pStyle w:val="Normal"/>
              <w:jc w:val="both"/>
              <w:rPr/>
            </w:pPr>
            <w:r>
              <w:rPr/>
              <w:t>связ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ее 7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- 150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150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устройство газопрово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3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ее 6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- 110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110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устройство сетей водопровода и канализ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,2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нее 9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- 180 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180 </w:t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роительство прирельсовых (припирсовых) ба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0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8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Примечания:   1. Для строительства прирельсовых (припирсовых) баз приведен нормированный темп работ комплексным строительным подразделениям. Допускается одновременное строительство нескольких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баз с указанным темпом.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  <w:t>2. Продолжительность строительства зданий и сооружений взамен сносимых определяется по соответствующим разделам настоящего СНиП с учетом времени на их проектирование.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87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35"/>
        <w:gridCol w:w="30"/>
        <w:gridCol w:w="3285"/>
        <w:gridCol w:w="960"/>
        <w:gridCol w:w="1620"/>
        <w:gridCol w:w="1380"/>
        <w:gridCol w:w="960"/>
        <w:gridCol w:w="15"/>
        <w:gridCol w:w="510"/>
        <w:gridCol w:w="510"/>
        <w:gridCol w:w="15"/>
        <w:gridCol w:w="510"/>
        <w:gridCol w:w="15"/>
        <w:gridCol w:w="510"/>
        <w:gridCol w:w="525"/>
        <w:gridCol w:w="15"/>
        <w:gridCol w:w="510"/>
        <w:gridCol w:w="15"/>
        <w:gridCol w:w="510"/>
        <w:gridCol w:w="525"/>
        <w:gridCol w:w="510"/>
        <w:gridCol w:w="15"/>
        <w:gridCol w:w="495"/>
        <w:gridCol w:w="15"/>
        <w:gridCol w:w="495"/>
        <w:gridCol w:w="15"/>
        <w:gridCol w:w="510"/>
        <w:gridCol w:w="510"/>
        <w:gridCol w:w="510"/>
        <w:gridCol w:w="15"/>
        <w:gridCol w:w="495"/>
        <w:gridCol w:w="15"/>
        <w:gridCol w:w="510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80" w:type="dxa"/>
            <w:gridSpan w:val="2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0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280" w:type="dxa"/>
            <w:gridSpan w:val="2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18765" w:type="dxa"/>
            <w:gridSpan w:val="3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е дор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*. Автомобильные дороги с усовершенствованными капитальными типами дорожного покрыт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 категории, возводимые с применением бетоноукладочного комплекта с рельс-формами или обычного комплекта асфальтобетонного оборудования, протяженность дороги, км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 (двумя потоками)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 категории, возводимые с применением бетоноукладочного комплекта со скользящими формами или высокопроизводительного комплекта асфальтобетонного оборудования, протяженность дороги, км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 (двумя потоками)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I категории, возводимые с применением бетоноукладочного комплекта с рельс-формами или обычного комплекта асфальтобетонного оборудования, протяженность дороги, км: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 (двумя потоками)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0 (дву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*. Автомобильные дороги с усовершенствованными облегченными типами покрытий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II категории, протяженность дороги, к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 (дву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 (тре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 (тре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*. Автомобильные дороги с усовершенствованными облегченными и переходными типами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V категории, протяженность дороги, к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й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 (дву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(дву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категории, протяженность дороги, к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 (дву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(двумя потока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Сооружения обслужи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ый участок с дорожно-ремонтным пунктом </w:t>
            </w:r>
          </w:p>
          <w:p>
            <w:pPr>
              <w:pStyle w:val="Normal"/>
              <w:rPr/>
            </w:pPr>
            <w:r>
              <w:rPr/>
              <w:t>(ДЭУ с ДРП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1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-ремонтный пункт (ДРП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9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5.wmf"/><Relationship Id="rId21" Type="http://schemas.openxmlformats.org/officeDocument/2006/relationships/image" Target="media/image4.wmf"/><Relationship Id="rId22" Type="http://schemas.openxmlformats.org/officeDocument/2006/relationships/image" Target="media/image4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4.wmf"/><Relationship Id="rId26" Type="http://schemas.openxmlformats.org/officeDocument/2006/relationships/image" Target="media/image1.wmf"/><Relationship Id="rId27" Type="http://schemas.openxmlformats.org/officeDocument/2006/relationships/image" Target="media/image6.wmf"/><Relationship Id="rId28" Type="http://schemas.openxmlformats.org/officeDocument/2006/relationships/image" Target="media/image2.wmf"/><Relationship Id="rId29" Type="http://schemas.openxmlformats.org/officeDocument/2006/relationships/image" Target="media/image1.wmf"/><Relationship Id="rId30" Type="http://schemas.openxmlformats.org/officeDocument/2006/relationships/image" Target="media/image1.wmf"/><Relationship Id="rId31" Type="http://schemas.openxmlformats.org/officeDocument/2006/relationships/image" Target="media/image1.wmf"/><Relationship Id="rId32" Type="http://schemas.openxmlformats.org/officeDocument/2006/relationships/image" Target="media/image6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6.wmf"/><Relationship Id="rId38" Type="http://schemas.openxmlformats.org/officeDocument/2006/relationships/image" Target="media/image2.wmf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image" Target="media/image1.wmf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6.wmf"/><Relationship Id="rId48" Type="http://schemas.openxmlformats.org/officeDocument/2006/relationships/image" Target="media/image2.wmf"/><Relationship Id="rId49" Type="http://schemas.openxmlformats.org/officeDocument/2006/relationships/image" Target="media/image1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2.wmf"/><Relationship Id="rId53" Type="http://schemas.openxmlformats.org/officeDocument/2006/relationships/image" Target="media/image7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2.wmf"/><Relationship Id="rId58" Type="http://schemas.openxmlformats.org/officeDocument/2006/relationships/image" Target="media/image7.wmf"/><Relationship Id="rId59" Type="http://schemas.openxmlformats.org/officeDocument/2006/relationships/image" Target="media/image8.wmf"/><Relationship Id="rId60" Type="http://schemas.openxmlformats.org/officeDocument/2006/relationships/image" Target="media/image9.wmf"/><Relationship Id="rId61" Type="http://schemas.openxmlformats.org/officeDocument/2006/relationships/image" Target="media/image10.wmf"/><Relationship Id="rId62" Type="http://schemas.openxmlformats.org/officeDocument/2006/relationships/image" Target="media/image11.wmf"/><Relationship Id="rId63" Type="http://schemas.openxmlformats.org/officeDocument/2006/relationships/image" Target="media/image12.wmf"/><Relationship Id="rId64" Type="http://schemas.openxmlformats.org/officeDocument/2006/relationships/image" Target="media/image13.wmf"/><Relationship Id="rId65" Type="http://schemas.openxmlformats.org/officeDocument/2006/relationships/image" Target="media/image14.wmf"/><Relationship Id="rId66" Type="http://schemas.openxmlformats.org/officeDocument/2006/relationships/image" Target="media/image15.wmf"/><Relationship Id="rId67" Type="http://schemas.openxmlformats.org/officeDocument/2006/relationships/image" Target="media/image16.wmf"/><Relationship Id="rId68" Type="http://schemas.openxmlformats.org/officeDocument/2006/relationships/image" Target="media/image17.wmf"/><Relationship Id="rId69" Type="http://schemas.openxmlformats.org/officeDocument/2006/relationships/image" Target="media/image18.wmf"/><Relationship Id="rId70" Type="http://schemas.openxmlformats.org/officeDocument/2006/relationships/image" Target="media/image19.wmf"/><Relationship Id="rId71" Type="http://schemas.openxmlformats.org/officeDocument/2006/relationships/image" Target="media/image20.wmf"/><Relationship Id="rId72" Type="http://schemas.openxmlformats.org/officeDocument/2006/relationships/image" Target="media/image21.wmf"/><Relationship Id="rId73" Type="http://schemas.openxmlformats.org/officeDocument/2006/relationships/image" Target="media/image22.wmf"/><Relationship Id="rId74" Type="http://schemas.openxmlformats.org/officeDocument/2006/relationships/image" Target="media/image23.wmf"/><Relationship Id="rId75" Type="http://schemas.openxmlformats.org/officeDocument/2006/relationships/image" Target="media/image21.wmf"/><Relationship Id="rId76" Type="http://schemas.openxmlformats.org/officeDocument/2006/relationships/image" Target="media/image24.wmf"/><Relationship Id="rId77" Type="http://schemas.openxmlformats.org/officeDocument/2006/relationships/image" Target="media/image25.wmf"/><Relationship Id="rId78" Type="http://schemas.openxmlformats.org/officeDocument/2006/relationships/image" Target="media/image26.wmf"/><Relationship Id="rId79" Type="http://schemas.openxmlformats.org/officeDocument/2006/relationships/image" Target="media/image27.wmf"/><Relationship Id="rId80" Type="http://schemas.openxmlformats.org/officeDocument/2006/relationships/image" Target="media/image28.wmf"/><Relationship Id="rId81" Type="http://schemas.openxmlformats.org/officeDocument/2006/relationships/image" Target="media/image29.wmf"/><Relationship Id="rId82" Type="http://schemas.openxmlformats.org/officeDocument/2006/relationships/image" Target="media/image30.wmf"/><Relationship Id="rId83" Type="http://schemas.openxmlformats.org/officeDocument/2006/relationships/image" Target="media/image31.wmf"/><Relationship Id="rId84" Type="http://schemas.openxmlformats.org/officeDocument/2006/relationships/image" Target="media/image28.wmf"/><Relationship Id="rId85" Type="http://schemas.openxmlformats.org/officeDocument/2006/relationships/image" Target="media/image32.wmf"/><Relationship Id="rId86" Type="http://schemas.openxmlformats.org/officeDocument/2006/relationships/image" Target="media/image33.wmf"/><Relationship Id="rId87" Type="http://schemas.openxmlformats.org/officeDocument/2006/relationships/image" Target="media/image34.wmf"/><Relationship Id="rId88" Type="http://schemas.openxmlformats.org/officeDocument/2006/relationships/image" Target="media/image35.wmf"/><Relationship Id="rId89" Type="http://schemas.openxmlformats.org/officeDocument/2006/relationships/image" Target="media/image36.wmf"/><Relationship Id="rId90" Type="http://schemas.openxmlformats.org/officeDocument/2006/relationships/image" Target="media/image37.wmf"/><Relationship Id="rId91" Type="http://schemas.openxmlformats.org/officeDocument/2006/relationships/image" Target="media/image38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41.wmf"/><Relationship Id="rId95" Type="http://schemas.openxmlformats.org/officeDocument/2006/relationships/image" Target="media/image42.wmf"/><Relationship Id="rId96" Type="http://schemas.openxmlformats.org/officeDocument/2006/relationships/image" Target="media/image43.wmf"/><Relationship Id="rId97" Type="http://schemas.openxmlformats.org/officeDocument/2006/relationships/image" Target="media/image44.wmf"/><Relationship Id="rId98" Type="http://schemas.openxmlformats.org/officeDocument/2006/relationships/image" Target="media/image45.wmf"/><Relationship Id="rId99" Type="http://schemas.openxmlformats.org/officeDocument/2006/relationships/image" Target="media/image46.wmf"/><Relationship Id="rId100" Type="http://schemas.openxmlformats.org/officeDocument/2006/relationships/image" Target="media/image47.wmf"/><Relationship Id="rId101" Type="http://schemas.openxmlformats.org/officeDocument/2006/relationships/image" Target="media/image48.wmf"/><Relationship Id="rId102" Type="http://schemas.openxmlformats.org/officeDocument/2006/relationships/image" Target="media/image49.wmf"/><Relationship Id="rId103" Type="http://schemas.openxmlformats.org/officeDocument/2006/relationships/image" Target="media/image50.wmf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8.wmf"/><Relationship Id="rId112" Type="http://schemas.openxmlformats.org/officeDocument/2006/relationships/image" Target="media/image59.wmf"/><Relationship Id="rId113" Type="http://schemas.openxmlformats.org/officeDocument/2006/relationships/image" Target="media/image56.wmf"/><Relationship Id="rId114" Type="http://schemas.openxmlformats.org/officeDocument/2006/relationships/image" Target="media/image60.wmf"/><Relationship Id="rId115" Type="http://schemas.openxmlformats.org/officeDocument/2006/relationships/image" Target="media/image56.wmf"/><Relationship Id="rId116" Type="http://schemas.openxmlformats.org/officeDocument/2006/relationships/image" Target="media/image61.wmf"/><Relationship Id="rId117" Type="http://schemas.openxmlformats.org/officeDocument/2006/relationships/image" Target="media/image53.wmf"/><Relationship Id="rId118" Type="http://schemas.openxmlformats.org/officeDocument/2006/relationships/image" Target="media/image62.wmf"/><Relationship Id="rId119" Type="http://schemas.openxmlformats.org/officeDocument/2006/relationships/numbering" Target="numbering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3:00Z</dcterms:created>
  <dc:creator>Aho</dc:creator>
  <dc:description/>
  <dc:language>en-US</dc:language>
  <cp:lastModifiedBy>Aho</cp:lastModifiedBy>
  <dcterms:modified xsi:type="dcterms:W3CDTF">2001-06-20T07:33:00Z</dcterms:modified>
  <cp:revision>1</cp:revision>
  <dc:subject/>
  <dc:title>4</dc:title>
</cp:coreProperties>
</file>