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 xml:space="preserve">Д*. Объекты обустройства геолог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7055" w:type="dxa"/>
        <w:jc w:val="left"/>
        <w:tblInd w:w="5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70"/>
        <w:gridCol w:w="3825"/>
        <w:gridCol w:w="855"/>
        <w:gridCol w:w="1335"/>
        <w:gridCol w:w="1485"/>
        <w:gridCol w:w="1020"/>
        <w:gridCol w:w="1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</w:tblGrid>
      <w:tr>
        <w:trPr/>
        <w:tc>
          <w:tcPr>
            <w:tcW w:w="2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строительства, мес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65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8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646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2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Лаборатория геологических организаций 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щность 60 тыс. условных анализов в год. Здание двухэтажное объемом 5,5 тыс. куб.м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7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00 тыс. условных анализов в год. Блок четырехэтажного корпуса с одноэтажной пристройкой объемом 20,0 тыс. куб.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0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роизводственная база комплексной геологоразведочной экспедиции </w:t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 млн. руб. продукции в год. В составе: комплекса складов и складских площадок, трансформаторной подстанции, коммуникаци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1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оизводственная база вышкомонтажной конторы </w:t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50 буровых установок в год. В составе: производственного корпуса объемом 35 тыс. куб..м, административно-бытового корпуса объемом 10 тыс. куб..м, крановой эстакады, склада кислородно-</w:t>
            </w:r>
          </w:p>
          <w:p>
            <w:pPr>
              <w:pStyle w:val="Normal"/>
              <w:rPr/>
            </w:pPr>
            <w:r>
              <w:rPr/>
              <w:t xml:space="preserve">ацетиленовых баллонов, склада нефтепродуктов, пожарного резервуара, административно-камерального корпуса объемом 3,5 тыс. куб.м, сблокированного с ремонтно-механической мастерской, гаражом; вспомогательных и обслуживающих зданий, сооружений и коммуникаци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6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База по ремонту бурового оборудования </w:t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0 единиц действующих буровых установок. В составе: производственного корпуса объемом 30 тыс. куб.м, административно-бытового корпуса объемом 10 тыс. куб.м, склада кислородных баллонов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5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Труборемонтная база </w:t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0 тыс. п. м труб в год. В составе: производственного корпуса объемом 10 тыс. куб.м, административно-бытового корпуса объемом 3 тыс. куб.м, пожарного резервуара, резервуара для воды, обслуживающих зданий и коммуникаци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3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Производственная база геофизических экспедиций 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,5 млн. руб. геофизических работ в год. В составе: производственного корпуса объемом 40 тыс. куб.м, административно-бытового корпуса объемом 15 тыс. куб.м, зарядной, склада горюче-смазочных материалов, хранилища радиоактивных веществ, прострелочного стенда, газоотстойника, пожарного резервуара, обслуживающих зданий, сооружений и коммуникаций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29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38:00Z</dcterms:created>
  <dc:creator>Aho</dc:creator>
  <dc:description/>
  <dc:language>en-US</dc:language>
  <cp:lastModifiedBy>Aho</cp:lastModifiedBy>
  <dcterms:modified xsi:type="dcterms:W3CDTF">2001-06-20T07:38:00Z</dcterms:modified>
  <cp:revision>1</cp:revision>
  <dc:subject/>
  <dc:title>Д*</dc:title>
</cp:coreProperties>
</file>