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Г*. СТРОИТЕЛЬСТВО ПРЕДПРИЯТИЙ СВЯЗИ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При наличии в составе строящихся магистральных кабельных линий связи (МКЛС) узлов ТАУК и СУП нормативная продолжительность строительства МКЛС, ТАУК и СУП определяется раздельно по их мощности, а общая продолжительность строительства принимается по наибольшей из определенных продолжительнос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Нормативная продолжительность подготовительного периода принимается с коэффициентом 0,5 (но не менее одного месяца) при наличии в объекте только работ по монтажу технологического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Отнесение АТС к конкретной градации по мощности производится по абонентской емкости АТС без учета таксофонов, включенных сверх основной ем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оектировании АТС и ПСК в одном титульном списке общая продолжительность строительства объекта определяется по градации емкости АТС, предусматривая параллельное строительство АТС и ПСК, причем продолжительность монтажа оборудования ПСК-1000 составляет один месяц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оектировании электронных и квазиэлектронных АТС продолжительность строительства определяется по суммарной емкости независимо от числа выносных подстанций (концентраторо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При проектировании АТС и узла ведомственных телефонных станций (КУ) в одном титульном списке нормативная продолжительность определяется по градации мощности, соответствующей сумме абонентской емкости АТС и эквивалентной по оборудованию (в номерах) емкости уз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эквивалентной емкости узла с координатным оборудованием производится из расчета: 30 стативов оборудования узла эквивалентны 1000 номерам абонентской ем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эквивалентной емкости узла с электронным оборудованием производится из расчета: 1000 номеров емкости УВТС эквивалентны 500 номерам абонентской ем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должительность монтажа УВТС (КУ), проектируемого по отдельному титулу, определяется по эквивалентной емкости, рассчитанной как указано выш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ри проектировании АТС совместно с МСС или линией сельской связи нормативная продолжительность строительства АТС, МСС и линии связи определяется раздельно по их мощности, а общая продолжительность строительства объекта принимается по наибольшей из определенных продолжительностей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В Нормах приведена продолжительность монтажа станционных сооружений телефонных станций для коммутационного оборудования тип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ординатной и электронной систем для объектов ГТС (АТСКУ, ЭАТС-200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ординатной, квазиэлектронной систем для объектов СТС (АТСК 100/2000, АТСК 50/200, АТСКЭ "Квант", "Исток"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ы продолжительности строительства линейных сооружений городских АТС установлены при средних объемах строительства кабельной канализации от 3 до 10 канало-км, и прокладки кабеля в фондовом (50 2) исчислении от 25 до 35 км на 1000 номеров абонентской ем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ы продолжительности строительства линейных сооружений сельских АТС учитывают длину воздушных линий связи от 0,5 до 2 км на один номер абонентской емкости. При длине воздушной линии, отличающейся от заложенной в нормах, применяются коэффициенты: 0,8 - до 0,5 км и 1,3 - свыше 2 к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 Продолжительность строительства соединительных линий сельской связи протяженностью свыше 50 км определяется по нормам для внутризоновых кабельных линий связи (ВКЛС) методом экстраполя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 При проектировании МСС с переводом сети  на следующий уровень узлового построения продолжительность монтажа оборудования станционных сооружений определяется по соответствующей норме с коэффициентом 1,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 При проектировании электронных и квазиэлектронных АМТС в составе УАК продолжительность монтажа оборудования следует определять по норме продолжительности монтажа АМТС аналогичной емкости с применением коэффициента 0,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 Продолжительность монтажа электронного и квазиэлектронного оборудования АУКС не учитывает следующие пуско-наладочные рабо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ладку ЭВМ (2 машины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ладку аппаратуры АС-250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ановку агрегатов бесперебойного питания АБП-2 (2 комплекта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граммное обеспеч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1. Продолжительность строительства и нормы задела определяется проектом организации строительства в следующих случаях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строительстве объектов в условиях скальных и мерзлых грунтов, наличии сложных подводных переходов и факторов, требующих специальных мероприятий при строительств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технической невозможности обеспечения уровня механизации линейного строительства, учтенного в Норм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бъемах работ по строительству линейных сооружений объектов ГТС и СТС больших или меньших, чем предусмотрено в Норм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оектировании ПСК или КУ по отдельному титул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. В Нормах продолжительности строительства АТУКК приведена продолжительность монтажа и пуско-наладочных работ оборудования электронного типа ("Курок") со следующими объемными показателя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697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15"/>
        <w:gridCol w:w="1650"/>
        <w:gridCol w:w="1125"/>
        <w:gridCol w:w="1185"/>
      </w:tblGrid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щность </w:t>
            </w:r>
          </w:p>
          <w:p>
            <w:pPr>
              <w:pStyle w:val="Normal"/>
              <w:jc w:val="center"/>
              <w:rPr/>
            </w:pPr>
            <w:r>
              <w:rPr/>
              <w:t>телеграфного уз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Абонентская емкость станции по количеству оконечных линий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0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0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Т-50Б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4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Д-200Б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Число магистральных кан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8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Емкость цеха телеграфных кан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0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0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Общая емкость стан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чка подклю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4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8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3. В Нормах продолжительности строительства МКЛС и ВКЛС в графе "монтаж оборудования" в скобках указаны: над чертой - продолжительность строительства линейно-кабельных сооружений (ЛКС), под чертой - порядковые месяцы начала и окончания строительства ЛК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4. При расширении передающей и приемной станции, радиорелейной линии связи прямой видимости, радиотелевизионной передающей станции, земной станции спутниковой системы передачи, системы телефонной УКВ радиосвязи с подвижными объектами со строительством нового технического здания (или пристройки на полный объем вновь устанавливаемого оборудования) и антенно-мачтовых сооружений (или отдельных опор для вновь устанавливаемых антенн) продолжительность строительства их определяется по нормам на новое строительств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5. Нормы продолжительности строительства радиотелевизионных передающих двухпрограммных станций определяются по норме для радиотелевизионной передающей трехпрограммной станции (п. 24) с применением коэффициентов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0,6 - с телевизионными передатчиками мощностью 5/1 кВт;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</w:t>
      </w:r>
      <w:r>
        <w:rPr/>
        <w:t>0,7 - с телевизионными передатчиками мощностью 25/5 кВт;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</w:t>
      </w:r>
      <w:r>
        <w:rPr/>
        <w:t>0,8 - с телевизионными передатчиками мощностью 50/5 кВт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6. В случае расположения центральной станции системы телефонной УКВ радиосвязи с подвижными объектами в готовом здании норма продолжительности строительства определяется по норме для системы телефонной УКВ радиосвязи с подвижными объектами (п. 26) с применением коэффициентов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0,78 - при числе радиостволов 1 - 2;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</w:t>
      </w:r>
      <w:r>
        <w:rPr/>
        <w:t>0,83 -       "       "        3 - 4.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92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15"/>
        <w:gridCol w:w="3630"/>
        <w:gridCol w:w="15"/>
        <w:gridCol w:w="960"/>
        <w:gridCol w:w="15"/>
        <w:gridCol w:w="15"/>
        <w:gridCol w:w="1350"/>
        <w:gridCol w:w="1440"/>
        <w:gridCol w:w="15"/>
        <w:gridCol w:w="15"/>
        <w:gridCol w:w="75"/>
        <w:gridCol w:w="840"/>
        <w:gridCol w:w="15"/>
        <w:gridCol w:w="75"/>
        <w:gridCol w:w="465"/>
        <w:gridCol w:w="90"/>
        <w:gridCol w:w="435"/>
        <w:gridCol w:w="15"/>
        <w:gridCol w:w="90"/>
        <w:gridCol w:w="420"/>
        <w:gridCol w:w="15"/>
        <w:gridCol w:w="90"/>
        <w:gridCol w:w="420"/>
        <w:gridCol w:w="15"/>
        <w:gridCol w:w="15"/>
        <w:gridCol w:w="15"/>
        <w:gridCol w:w="60"/>
        <w:gridCol w:w="435"/>
        <w:gridCol w:w="15"/>
        <w:gridCol w:w="15"/>
        <w:gridCol w:w="90"/>
        <w:gridCol w:w="420"/>
        <w:gridCol w:w="15"/>
        <w:gridCol w:w="90"/>
        <w:gridCol w:w="435"/>
        <w:gridCol w:w="15"/>
        <w:gridCol w:w="90"/>
        <w:gridCol w:w="435"/>
        <w:gridCol w:w="15"/>
        <w:gridCol w:w="15"/>
        <w:gridCol w:w="15"/>
        <w:gridCol w:w="90"/>
        <w:gridCol w:w="390"/>
        <w:gridCol w:w="15"/>
        <w:gridCol w:w="15"/>
        <w:gridCol w:w="15"/>
        <w:gridCol w:w="90"/>
        <w:gridCol w:w="420"/>
        <w:gridCol w:w="15"/>
        <w:gridCol w:w="15"/>
        <w:gridCol w:w="75"/>
        <w:gridCol w:w="450"/>
        <w:gridCol w:w="15"/>
        <w:gridCol w:w="15"/>
        <w:gridCol w:w="75"/>
        <w:gridCol w:w="465"/>
        <w:gridCol w:w="15"/>
        <w:gridCol w:w="75"/>
        <w:gridCol w:w="450"/>
        <w:gridCol w:w="15"/>
        <w:gridCol w:w="75"/>
        <w:gridCol w:w="450"/>
        <w:gridCol w:w="15"/>
        <w:gridCol w:w="90"/>
        <w:gridCol w:w="435"/>
        <w:gridCol w:w="15"/>
        <w:gridCol w:w="90"/>
        <w:gridCol w:w="435"/>
        <w:gridCol w:w="90"/>
      </w:tblGrid>
      <w:tr>
        <w:trPr/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5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8640" w:type="dxa"/>
            <w:gridSpan w:val="5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0" w:type="dxa"/>
            <w:gridSpan w:val="6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еждугородная связ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Магистральная кабельная линия связи (МКЛ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коаксиальным кабелем и системами передачи К-1920П, VLT-1920, ИКМ-1920 с первоначальной организацией до 1500 каналов, со строительством комплекса зданий производственного, вспомогательного и гражданского назначения, станционных и линейных сооружений. Протяженность трассы, км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(17)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24</w:t>
            </w:r>
          </w:p>
          <w:p>
            <w:pPr>
              <w:pStyle w:val="Normal"/>
              <w:jc w:val="center"/>
              <w:rPr/>
            </w:pPr>
            <w:r>
              <w:rPr/>
              <w:t>(5-2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(29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36</w:t>
            </w:r>
          </w:p>
          <w:p>
            <w:pPr>
              <w:pStyle w:val="Normal"/>
              <w:jc w:val="center"/>
              <w:rPr/>
            </w:pPr>
            <w:r>
              <w:rPr/>
              <w:t>(5-3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с организацией систем передачи до 300 каналов. Протяженность трассы 300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14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21</w:t>
            </w:r>
          </w:p>
          <w:p>
            <w:pPr>
              <w:pStyle w:val="Normal"/>
              <w:jc w:val="center"/>
              <w:rPr/>
            </w:pPr>
            <w:r>
              <w:rPr/>
              <w:t>(5-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- полное завершение 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(17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0-36</w:t>
            </w:r>
          </w:p>
          <w:p>
            <w:pPr>
              <w:pStyle w:val="Normal"/>
              <w:jc w:val="center"/>
              <w:rPr/>
            </w:pPr>
            <w:r>
              <w:rPr/>
              <w:t>(17-3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коаксиальным кабелем и системами передачи К-3600 и К-5400 с первоначальной организацией до 3000 каналов, со строительством комплекса зданий производственного, вспомогательного и гражданского назначения, станционных и линейных сооружений. Протяженность трассы, км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(19)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0-29</w:t>
            </w:r>
          </w:p>
          <w:p>
            <w:pPr>
              <w:pStyle w:val="Normal"/>
              <w:jc w:val="center"/>
              <w:rPr/>
            </w:pPr>
            <w:r>
              <w:rPr/>
              <w:t>(5-2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0)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38</w:t>
            </w:r>
          </w:p>
          <w:p>
            <w:pPr>
              <w:pStyle w:val="Normal"/>
              <w:jc w:val="center"/>
              <w:rPr/>
            </w:pPr>
            <w:r>
              <w:rPr/>
              <w:t>(4-3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с организацией систем передачи до 900 каналов. Протяженность трассы 300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7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21</w:t>
            </w:r>
          </w:p>
          <w:p>
            <w:pPr>
              <w:pStyle w:val="Normal"/>
              <w:jc w:val="center"/>
              <w:rPr/>
            </w:pPr>
            <w:r>
              <w:rPr/>
              <w:t>(4-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- полное завершение 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17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38</w:t>
            </w:r>
          </w:p>
          <w:p>
            <w:pPr>
              <w:pStyle w:val="Normal"/>
              <w:jc w:val="center"/>
              <w:rPr/>
            </w:pPr>
            <w:r>
              <w:rPr/>
              <w:t>(7-3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оаксиальным кабелем и системой передачи К-10800, с первоначальной организацией до 6000 каналов, со строительством комплекса зданий производственного, вспомогательного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(27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41</w:t>
            </w:r>
          </w:p>
          <w:p>
            <w:pPr>
              <w:pStyle w:val="Normal"/>
              <w:jc w:val="center"/>
              <w:rPr/>
            </w:pPr>
            <w:r>
              <w:rPr/>
              <w:t>(5-31)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я, станционных и линейных сооружений. Протяженность трассы 1000 км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с организацией систем передачи до 900 каналов. Протяженность трассы 300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7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21</w:t>
            </w:r>
          </w:p>
          <w:p>
            <w:pPr>
              <w:pStyle w:val="Normal"/>
              <w:jc w:val="center"/>
              <w:rPr/>
            </w:pPr>
            <w:r>
              <w:rPr/>
              <w:t>(5-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- полное завершение 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4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(16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41</w:t>
            </w:r>
          </w:p>
          <w:p>
            <w:pPr>
              <w:pStyle w:val="Normal"/>
              <w:jc w:val="center"/>
              <w:rPr/>
            </w:pPr>
            <w:r>
              <w:rPr/>
              <w:t>(16-3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Внутризоновая кабельная линия связи (ВКЛ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симметричным и коаксиальным кабелем, с системами передачи ИКМ-120, ИКМ-120 2, ИКМ-480с, ИКМ-480 2, К-120, К-420к, с организацией до 120, 240, 480 каналов, без строительства комплекса зданий, протяженность трассы, км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8)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  <w:p>
            <w:pPr>
              <w:pStyle w:val="Normal"/>
              <w:jc w:val="center"/>
              <w:rPr/>
            </w:pPr>
            <w:r>
              <w:rPr/>
              <w:t>(3-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17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3-20</w:t>
            </w:r>
          </w:p>
          <w:p>
            <w:pPr>
              <w:pStyle w:val="Normal"/>
              <w:jc w:val="center"/>
              <w:rPr/>
            </w:pPr>
            <w:r>
              <w:rPr/>
              <w:t>(3-1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коаксиальным кабелем и системами передач К-120, К-420к, ИКМ-480, ИКМ-480 2, с организацией до 960 каналов, без строительства комплекса зданий, протяженность трассы, км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8)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7-12</w:t>
            </w:r>
          </w:p>
          <w:p>
            <w:pPr>
              <w:pStyle w:val="Normal"/>
              <w:jc w:val="center"/>
              <w:rPr/>
            </w:pPr>
            <w:r>
              <w:rPr/>
              <w:t>(3-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16)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3-21</w:t>
            </w:r>
          </w:p>
          <w:p>
            <w:pPr>
              <w:pStyle w:val="Normal"/>
              <w:jc w:val="center"/>
              <w:rPr/>
            </w:pPr>
            <w:r>
              <w:rPr/>
              <w:t>(3-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адиорелейная линия связи прямой видимости с телефонными и телевизионными каналами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аппаратурой в диапазонах частот 2, 4, 6, 8 и 11 ГГц, с числом радиостволов до 4, с комплексом зданий производственного и вспомогательного назначения, антенно-фидерными устройствами и первичной организацией до 720 телефонных каналов, протяженность трассы, км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0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1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1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2-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, протяженность трассы 500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1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- полное завершение 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3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9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Территориальный автоматизированный узел управления и коммутации (ТАУ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 производственного,</w:t>
            </w:r>
          </w:p>
          <w:p>
            <w:pPr>
              <w:pStyle w:val="Normal"/>
              <w:rPr/>
            </w:pPr>
            <w:r>
              <w:rPr/>
              <w:t xml:space="preserve">вспомогательного и гражданского назначения, станционные и энергетические сооружения, узел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-4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Сетевой узел первичной сети (СУП)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 производственного и гражданского назначения, станционные и энергетические сооружения, объем зданий, куб.м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4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Междугородная телефонная ст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 строительства здания, с оборудованием электронного и квазиэлектронного типа, с дооборудованием ГАТС и линейными сооружениями, мощность канал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3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 строительства здания, с оборудованием координатного типа, с дооборудованием ГАТС и линейными сооружениями, мощность канал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-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Автоматизирован-</w:t>
            </w:r>
          </w:p>
          <w:p>
            <w:pPr>
              <w:pStyle w:val="Normal"/>
              <w:rPr/>
            </w:pPr>
            <w:r>
              <w:rPr/>
              <w:t>ный телеграфный узел коммутации каналов (АТУКК)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онечный или транзитный без строительства здания с оборудованием электронного типа, мощность номер/точка подключения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0/1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0/20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Электронный телеграфный концентратор коммутации сообщений (ЭТК-К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электронного типа, мощность 128 каналов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одстанция телеграфная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оординатного типа, мощность 40 ном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Автоматический узел коммутации сообщений (АУК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 строительства здания, со скоростью передачи до 3 и более сообщений в секунду, мощность 480 каналов (узел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ункт приема газетных полос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борудования "Газета-2", пункт при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0" w:type="dxa"/>
            <w:gridSpan w:val="6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ая телефонная се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Телефонная станция на районированной с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готовом здании, с оборудованием координатного или декадно-шагового типа, с линейными сооружениями, мощность, номер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6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35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6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6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готовом здании, с оборудованием электронного типа, с линейными сооружениями, мощность, номер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Телефонная станция в сети с УИС и УВС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готовом здании, с оборудованием координатного типа, с линейными сооружениями, мощность, номер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35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9-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в составе станционных и линейных сооружений, мощность 10000 ном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- полное завершение 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8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готовом здании, с оборудованием электронного типа, с линейными сооружениями, мощность, номер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7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7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Межстанционная</w:t>
            </w:r>
          </w:p>
          <w:p>
            <w:pPr>
              <w:pStyle w:val="Normal"/>
              <w:rPr/>
            </w:pPr>
            <w:r>
              <w:rPr/>
              <w:t>и межузловая связь</w:t>
            </w:r>
          </w:p>
          <w:p>
            <w:pPr>
              <w:pStyle w:val="Normal"/>
              <w:rPr/>
            </w:pPr>
            <w:r>
              <w:rPr/>
              <w:t xml:space="preserve">на районированной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линейных и станционных сооружений мощность, тыс. км телефонных канал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4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3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2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4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в составе линейных и станционных сооружений, мощность МУС и МСС - 4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1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в составе линейных и станционных сооружений, мощность МУС и МСС - 4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й пусковой комплекс - полное завершение стройки на полную мощ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--- 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Здание автоматической телефонной станции</w:t>
            </w:r>
          </w:p>
          <w:p>
            <w:pPr>
              <w:pStyle w:val="Normal"/>
              <w:rPr/>
            </w:pPr>
            <w:r>
              <w:rPr/>
              <w:t xml:space="preserve">(АТС)   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районной АТС общей площадью 1,5 тыс.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дание АТС общей площадью, </w:t>
            </w:r>
          </w:p>
          <w:p>
            <w:pPr>
              <w:pStyle w:val="Normal"/>
              <w:rPr/>
            </w:pPr>
            <w:r>
              <w:rPr/>
              <w:t xml:space="preserve">тыс. кв.м:     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Система телефонной УКВ радиосвязи с подвижными объектами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дание, антенно-фидерные устройства, энергосооружения, вспомогательные здания и сооружения - на центральной радиостанции: линии связи, диспетчерские пункты, стационарные абонентские радиостанции, число радиоствол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0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170" w:type="dxa"/>
            <w:gridSpan w:val="6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ая телефонная сеть - С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 Телефонная ст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онечная, узловая или центральная в готовом здании с линейными и станционными сооружениями, с оборудованием координатного типа, мощность, номер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комплекс оконечных, в готовом здании со станционными и линейными сооружениями, включая линии связи между центральной и оконечными станциями с оборудованием квазиэлектронного типа, мощность, номер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3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Соединительная линия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линейных и станционных сооружений для межстанционной связи СТС, мощность вводимых каналов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0" w:type="dxa"/>
            <w:gridSpan w:val="6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вая связ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. Прижелезнодо-</w:t>
            </w:r>
          </w:p>
          <w:p>
            <w:pPr>
              <w:pStyle w:val="Normal"/>
              <w:rPr/>
            </w:pPr>
            <w:r>
              <w:rPr/>
              <w:t>рожный почтамт (ПЖДП)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здания 30 тыс. куб.м, годовой объем обрабатываемой продукции 50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6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здания 50 тыс. куб.м, годовой объем обрабатываемой продукции 1 млн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3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здания 70 тыс. куб.м, годовой объем обрабатываемой продукции 2 млн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9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здания 90 тыс. куб.м, годовой объем обрабатываемой продукции 3 млн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1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здания 120 тыс. куб.м, годовой объем обрабатываемой продукции 4 млн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8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Почтамт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годовым объемом обрабатываемой продукции,  млн. руб. (объем здания, тыс. куб.м)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 (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4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7 (4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. Районный узел связи (Р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 корпусов почтовой связи и электросвязи с вспомогательным блоком, объем зданий, тыс. куб.м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5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3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0" w:type="dxa"/>
            <w:gridSpan w:val="6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диосвязь и радиовещ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Радиостанция передающая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дание, антенно-фидерные устройства, линия связи, энергосооружения, вспомогательные здания и сооружения, суммарная мощность радиопередатчиков, кВт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5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9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0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, суммарная выходная мощность радиопередатчиков 500 кВ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- полное завершение строй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3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2-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, суммарная выходная мощность радиопередатчиков 500 кВ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, суммарная выходная мощность радиопередатчиков 500 кВ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3-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й пусковой комплекс - полное завершение строй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2-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4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. Радиостанция прием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дание, антенно-фидерные устройства, линии связи, энергосооружения, вспомогательные здания и сооружения, число условных связей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7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7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. Радиотелевизион-</w:t>
            </w:r>
          </w:p>
          <w:p>
            <w:pPr>
              <w:pStyle w:val="Normal"/>
              <w:rPr/>
            </w:pPr>
            <w:r>
              <w:rPr/>
              <w:t>ная передающая станция трехпрограмм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дание, унифицированная опора-мачта высотой 250 м, с телевизионными передатчиками мощностью каждый 20/4 кВт, ст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3-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5-3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. Радиотелевизион-</w:t>
            </w:r>
          </w:p>
          <w:p>
            <w:pPr>
              <w:pStyle w:val="Normal"/>
              <w:rPr/>
            </w:pPr>
            <w:r>
              <w:rPr/>
              <w:t>ная передающая станция трех-, четырехпрограмм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дание, унифицированная опора-мачта высотой 350 м, с телевизионными передатчиками мощностью каждый 50/5 кВт, ст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6-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8-3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0" w:type="dxa"/>
            <w:gridSpan w:val="6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мическая радиосвяз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. Земная станция спутниковой системы пере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дание, антенна, линии связи, энергосооружения, вспомогательные здания и сооружения, число радиостволов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3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8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2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7:00Z</dcterms:created>
  <dc:creator>Aho</dc:creator>
  <dc:description/>
  <dc:language>en-US</dc:language>
  <cp:lastModifiedBy>Aho</cp:lastModifiedBy>
  <dcterms:modified xsi:type="dcterms:W3CDTF">2001-06-20T07:37:00Z</dcterms:modified>
  <cp:revision>1</cp:revision>
  <dc:subject/>
  <dc:title>Г*</dc:title>
</cp:coreProperties>
</file>