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23. Полиграфическая промышленность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бщие указа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должительность строительства и заделы в строительстве устанавливаются: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типографий, книжных, книжно-журнальных и газетно-журнальных предприятий, предприятий по выпуску книжной, журнальной и изобразительной продукции, книжных баз и складов бумаги - по нормам настоящего раздел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заводов полиграфических красок - по нормам для предприятий лакокрасочной промышленности и красителей раздела "Химическая и нефтехимическая промышленность" в соответствии с производственной мощностью этих предприят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нижных магазинов, Домов книги, библиотечных коллекторов - по нормам раздела "Строительство предприятий торговли и общественного питания" в соответствии с площадью и грузооборотом этих предприят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79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75"/>
        <w:gridCol w:w="3450"/>
        <w:gridCol w:w="1035"/>
        <w:gridCol w:w="1530"/>
        <w:gridCol w:w="1515"/>
        <w:gridCol w:w="990"/>
        <w:gridCol w:w="660"/>
        <w:gridCol w:w="660"/>
        <w:gridCol w:w="660"/>
        <w:gridCol w:w="660"/>
        <w:gridCol w:w="660"/>
        <w:gridCol w:w="660"/>
        <w:gridCol w:w="660"/>
        <w:gridCol w:w="645"/>
        <w:gridCol w:w="660"/>
        <w:gridCol w:w="660"/>
        <w:gridCol w:w="690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45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4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9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75" w:type="dxa"/>
            <w:gridSpan w:val="11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04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7275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>ви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ипография </w:t>
            </w:r>
          </w:p>
          <w:p>
            <w:pPr>
              <w:pStyle w:val="Normal"/>
              <w:rPr/>
            </w:pPr>
            <w:r>
              <w:rPr/>
              <w:t>районная, газетно-</w:t>
            </w:r>
          </w:p>
          <w:p>
            <w:pPr>
              <w:pStyle w:val="Normal"/>
              <w:rPr/>
            </w:pPr>
            <w:r>
              <w:rPr/>
              <w:t>бланочная (печать высок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млн. краско-оттисков в год (общая площадь здания, тыс.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5 (1,4)</w:t>
            </w:r>
          </w:p>
        </w:tc>
        <w:tc>
          <w:tcPr>
            <w:tcW w:w="103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3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(1,58)</w:t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Типография городская, газетно-</w:t>
            </w:r>
          </w:p>
          <w:p>
            <w:pPr>
              <w:pStyle w:val="Normal"/>
              <w:rPr/>
            </w:pPr>
            <w:r>
              <w:rPr/>
              <w:t>бланочная (печать высок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0-15 млн. краско-оттисков в год. Здание общей площадью 2,75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Типография областная, выпуск газет, бланков, этикеток (печать высокая и офсе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30-150 млн. краско-оттисков в год. Здание общей площадью 8,31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3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*. Типография, газетно-</w:t>
            </w:r>
          </w:p>
          <w:p>
            <w:pPr>
              <w:pStyle w:val="Normal"/>
              <w:rPr/>
            </w:pPr>
            <w:r>
              <w:rPr/>
              <w:t xml:space="preserve">журнальная </w:t>
            </w:r>
          </w:p>
          <w:p>
            <w:pPr>
              <w:pStyle w:val="Normal"/>
              <w:rPr/>
            </w:pPr>
            <w:r>
              <w:rPr/>
              <w:t>( печать высокая и офсе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885,5 млн. краско-оттисков в год. В составе корпусов: редакционно-издательского, производственного, бытового и других вспомогательных зданий и сооружений. Производственный корпус общей площадью 8,5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523,4 млн. краско-оттисков в год. В составе корпусов:редакционно-</w:t>
            </w:r>
          </w:p>
          <w:p>
            <w:pPr>
              <w:pStyle w:val="Normal"/>
              <w:rPr/>
            </w:pPr>
            <w:r>
              <w:rPr/>
              <w:t>издательского, газетного, журнального, административно-бытового и других вспомогательных зданий и соору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0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. Мощность 1243,9 млн. краско-оттисков в год. В составе: газетного, административно-бытового корпусов, вспомогательных зданий и сооружений. Газетный корпус общей площадью 7,74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8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. Мощность 279,5 млн. краско-оттисков в год. В составе: журнального, редакционно-издательского корпусов, вспомогательных зданий и сооружений. Журнальный корпус общей площадью 11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едакционно-издательский корпус общей площадью 7,6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2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0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Предприятие книжное, печатно-</w:t>
            </w:r>
          </w:p>
          <w:p>
            <w:pPr>
              <w:pStyle w:val="Normal"/>
              <w:rPr/>
            </w:pPr>
            <w:r>
              <w:rPr/>
              <w:t>отделочное (печать офсетная)</w:t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50 млн. краско-оттисков в год. В составе: производственного, административно-бытового корпусов, вспомогательных зданий и сооружений. Производственный корпус общей площадью 14,8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8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000 млн. краско-оттисков в год. В составе: производственного, административно-бытового корпусов, вспомогательных зданий и сооружений. Производственный корпус общей площадью 18,3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2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*. Корпус редакционно-</w:t>
            </w:r>
          </w:p>
          <w:p>
            <w:pPr>
              <w:pStyle w:val="Normal"/>
              <w:rPr/>
            </w:pPr>
            <w:r>
              <w:rPr/>
              <w:t>издател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касное кирпичное общей площадью 9,2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База книжная с библиотечным коллектор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довой товарооборот 7900 т. Здание каркасно-панельное общей площадью 4,81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Склад бумаги прирельс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ранение 500 т бумаги. Здание одноэтажное, каркасно-панельное общей площадью 0,89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Склад бумаги базисный прирельсовый </w:t>
            </w:r>
          </w:p>
        </w:tc>
        <w:tc>
          <w:tcPr>
            <w:tcW w:w="34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ранение 7,5 тыс. т бумаги. Здание двухэтажное каркасно-панельное общей площадью 8,8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25:00Z</dcterms:created>
  <dc:creator>Aho</dc:creator>
  <dc:description/>
  <dc:language>en-US</dc:language>
  <cp:lastModifiedBy>Aho</cp:lastModifiedBy>
  <dcterms:modified xsi:type="dcterms:W3CDTF">2001-06-20T07:25:00Z</dcterms:modified>
  <cp:revision>1</cp:revision>
  <dc:subject/>
  <dc:title>23</dc:title>
</cp:coreProperties>
</file>