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3. Непроизводственное строительство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1"/>
        <w:rPr/>
      </w:pPr>
      <w:r>
        <w:rPr/>
        <w:t xml:space="preserve">1*. Жилые здания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Общие указ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Нормы распространяются на строительство жилых зданий в городах, поселках городского типа и сельских населенных пунктах.</w:t>
      </w:r>
    </w:p>
    <w:p>
      <w:pPr>
        <w:pStyle w:val="Normal"/>
        <w:ind w:firstLine="225"/>
        <w:jc w:val="both"/>
        <w:rPr/>
      </w:pPr>
      <w:r>
        <w:rPr/>
        <w:t>2. Продолжительность строительства общежитий принимается по нормам для жилых зданий соответствующей этажности и общей площади квартир.</w:t>
      </w:r>
    </w:p>
    <w:p>
      <w:pPr>
        <w:pStyle w:val="Normal"/>
        <w:ind w:firstLine="225"/>
        <w:jc w:val="both"/>
        <w:rPr/>
      </w:pPr>
      <w:r>
        <w:rPr/>
        <w:t>3. Нормами предусмотрено строительство жилых зданий с техническим подпольем, без встроенных и пристроенных нежилых помещений, выполнение всех работ по благоустройству территории, а также устройство всех видов инженерных сетей до первых от зданий колодцев внутриквартальной сети.</w:t>
      </w:r>
    </w:p>
    <w:p>
      <w:pPr>
        <w:pStyle w:val="Normal"/>
        <w:ind w:firstLine="225"/>
        <w:jc w:val="both"/>
        <w:rPr/>
      </w:pPr>
      <w:r>
        <w:rPr/>
        <w:t>4. В сельских населенных пунктах предусматривается строительство жилых зданий усадебного типа и многоквартирных с необходимыми хозяйственными постройками.</w:t>
      </w:r>
    </w:p>
    <w:p>
      <w:pPr>
        <w:pStyle w:val="Normal"/>
        <w:ind w:firstLine="225"/>
        <w:jc w:val="both"/>
        <w:rPr/>
      </w:pPr>
      <w:r>
        <w:rPr/>
        <w:t>5. Нормы продолжительности строительства зданий до четырех этажей включительно определены для строительства в сельских населенных пунктах. При строительстве этих зданий в городах и поселках городского типа к норам применяется коэффициент 0,7.</w:t>
      </w:r>
    </w:p>
    <w:p>
      <w:pPr>
        <w:pStyle w:val="Normal"/>
        <w:ind w:firstLine="225"/>
        <w:jc w:val="both"/>
        <w:rPr/>
      </w:pPr>
      <w:r>
        <w:rPr/>
        <w:t>6. Продолжительность строительства здания, состоящего из участков разной этажности, определяется по строке норм, соответствующей конструкции и общей площади квартир всего здания для средней этажности</w:t>
      </w:r>
    </w:p>
    <w:p>
      <w:pPr>
        <w:pStyle w:val="Normal"/>
        <w:ind w:firstLine="225"/>
        <w:jc w:val="both"/>
        <w:rPr/>
      </w:pPr>
      <w:r>
        <w:rPr/>
        <w:t>7. Продолжительность строительства здания, проектным решением которого предусматривается только последовательное возведение отдельных его частей (пусковых комплексов, секций и т.д.) или требуется перестановка башенного крана, определяется по проекту организации строительства.</w:t>
      </w:r>
    </w:p>
    <w:p>
      <w:pPr>
        <w:pStyle w:val="Normal"/>
        <w:ind w:firstLine="225"/>
        <w:jc w:val="both"/>
        <w:rPr/>
      </w:pPr>
      <w:r>
        <w:rPr/>
        <w:t>8. Продолжительность строительства и задел в строительстве по внутриквартальным инженерным сетям и коммуникациям устанавливается по соответствующим разделам настоящих Норм.</w:t>
      </w:r>
    </w:p>
    <w:p>
      <w:pPr>
        <w:pStyle w:val="Normal"/>
        <w:ind w:firstLine="225"/>
        <w:jc w:val="both"/>
        <w:rPr/>
      </w:pPr>
      <w:r>
        <w:rPr/>
        <w:t>9. Нормами продолжительности строительства надземной части зданий учтено время на устройство путей и монтаж башенных кранов.</w:t>
      </w:r>
    </w:p>
    <w:p>
      <w:pPr>
        <w:pStyle w:val="Normal"/>
        <w:ind w:firstLine="225"/>
        <w:jc w:val="both"/>
        <w:rPr/>
      </w:pPr>
      <w:r>
        <w:rPr/>
        <w:t>10. Продолжительность строительства здания с подвалом устанавливается в соответствии с настоящим разделом норм по сумме общей площади жилой части здания и 50% площади помещений подвала.</w:t>
      </w:r>
    </w:p>
    <w:p>
      <w:pPr>
        <w:pStyle w:val="Normal"/>
        <w:ind w:firstLine="225"/>
        <w:jc w:val="both"/>
        <w:rPr/>
      </w:pPr>
      <w:r>
        <w:rPr/>
        <w:t>Продолжительность строительства здания с техническим этажом (техническим чердаком) устанавливается в соответствии с настоящим разделом норм по сумме общей площади жилой части здания и 75% площади технического этажа (технического чердака).</w:t>
      </w:r>
    </w:p>
    <w:p>
      <w:pPr>
        <w:pStyle w:val="Normal"/>
        <w:ind w:firstLine="225"/>
        <w:jc w:val="both"/>
        <w:rPr/>
      </w:pPr>
      <w:r>
        <w:rPr/>
        <w:t>11. Продолжительность строительства жилого здания со встроенными помещениями предприятий обслуживания определяется по данному разделу норм с прибавлением на каждые 100 кв.м общей площади встроенных помещений 0,5 мес.</w:t>
      </w:r>
    </w:p>
    <w:p>
      <w:pPr>
        <w:pStyle w:val="Normal"/>
        <w:ind w:firstLine="225"/>
        <w:jc w:val="both"/>
        <w:rPr/>
      </w:pPr>
      <w:r>
        <w:rPr/>
        <w:t>12. Продолжительность строительства жилого здания с пристроенными предприятиями обслуживания определяется раздельно по жилой и пристроенным частям.</w:t>
      </w:r>
    </w:p>
    <w:p>
      <w:pPr>
        <w:pStyle w:val="Normal"/>
        <w:ind w:firstLine="225"/>
        <w:jc w:val="both"/>
        <w:rPr/>
      </w:pPr>
      <w:r>
        <w:rPr/>
        <w:t>13. Продолжительность строительства жилого здания со встроенно-пристроенными предприятиями обслуживания определяется раздельно по жилой встроенной и пристроенной частям. Продолжительность строительства встроенной части определяется в соответствии с п. 11, а пристроенной части п. 12.</w:t>
      </w:r>
    </w:p>
    <w:p>
      <w:pPr>
        <w:pStyle w:val="Normal"/>
        <w:ind w:firstLine="225"/>
        <w:jc w:val="both"/>
        <w:rPr/>
      </w:pPr>
      <w:r>
        <w:rPr/>
        <w:t>14. Общая продолжительность строительства зданий, указанных в пп. 12 и 13, устанавливается проектом организации строительства, при этом она не должна быть более суммарной продолжительности строительства его частей.</w:t>
      </w:r>
    </w:p>
    <w:p>
      <w:pPr>
        <w:pStyle w:val="Normal"/>
        <w:ind w:firstLine="225"/>
        <w:jc w:val="both"/>
        <w:rPr/>
      </w:pPr>
      <w:r>
        <w:rPr/>
        <w:t>15. Задел на монтаж оборудования встроенных, пристроенных и встроенно-пристроенных предприятий определяется по разделам настоящих норм, соответствующим разновидностям этих предприятий.</w:t>
      </w:r>
    </w:p>
    <w:p>
      <w:pPr>
        <w:pStyle w:val="Normal"/>
        <w:ind w:firstLine="225"/>
        <w:jc w:val="both"/>
        <w:rPr/>
      </w:pPr>
      <w:r>
        <w:rPr/>
        <w:t>16. В целях улучшения ритмичности ввода объектов, организации необходимого задела и переходящего фронта работ при поточной застройке допускается оставлять технологический перерыв не более трех месяцев между окончанием работ нулевого цикла и возведением надземной части. При этом сумма продолжительности строительства до технологического перерыва и после него не должна превышать нормативную продолжительность строительства.</w:t>
      </w:r>
    </w:p>
    <w:p>
      <w:pPr>
        <w:pStyle w:val="Normal"/>
        <w:ind w:firstLine="225"/>
        <w:jc w:val="both"/>
        <w:rPr/>
      </w:pPr>
      <w:r>
        <w:rPr/>
        <w:t>17. Продолжительность строительства жилого здания, возводимого и вводимого в эксплуатацию пусковыми комплексами, определяется по общей площади каждого пускового комплекса в отдельности с учетом принятой организационно-технологической последовательности ввода и возможного совмещения производства работ по пусковым комплексам.</w:t>
      </w:r>
    </w:p>
    <w:p>
      <w:pPr>
        <w:pStyle w:val="Normal"/>
        <w:ind w:firstLine="225"/>
        <w:jc w:val="both"/>
        <w:rPr/>
      </w:pPr>
      <w:r>
        <w:rPr/>
        <w:t>18. Продолжительность строительства подземной и надземной частей зданий установлена при условии работы одного монтажного крана на каждых четырех секциях протяженного здания или на здании, состоящем из четырех или менее секций.</w:t>
      </w:r>
    </w:p>
    <w:p>
      <w:pPr>
        <w:pStyle w:val="Normal"/>
        <w:ind w:firstLine="225"/>
        <w:jc w:val="both"/>
        <w:rPr/>
      </w:pPr>
      <w:r>
        <w:rPr/>
        <w:t>19. При строительстве жилых зданий с квартирами, оборудуемыми по заказам населения, нормативную продолжительность периода отделки здания допускается увеличивать на 50%. Общая продолжительность при этом увеличивается на соответствующую величину, но не более одного месяца.</w:t>
      </w:r>
    </w:p>
    <w:p>
      <w:pPr>
        <w:pStyle w:val="Normal"/>
        <w:ind w:firstLine="225"/>
        <w:jc w:val="both"/>
        <w:rPr/>
      </w:pPr>
      <w:r>
        <w:rPr/>
        <w:t>20. Нормы продолжительности строительства заглубленных отдельно стоящих зданий и встроенных помещений, используемых для общественных и технических нужд, приспосабливаемых в интересах гражданской обороны, распространяются на объекты всех отраслей народного хозяйства, представленных в Нормах.</w:t>
      </w:r>
    </w:p>
    <w:p>
      <w:pPr>
        <w:pStyle w:val="Normal"/>
        <w:ind w:firstLine="225"/>
        <w:jc w:val="both"/>
        <w:rPr/>
      </w:pPr>
      <w:r>
        <w:rPr/>
        <w:t>21. Продолжительность строительства жилого здания со встроенным заглубленным помещением, используемым для общественных и технических нужд, приспособленных в интересах гражданской обороны, определяется как сумма продолжительностей строительства части заглубленного помещения и жилого здания без его подземной части. Нормы задела в этом случае определяются по показателям для жилых зданий с аналогичной продолжительностью строительства. Для прочих зданий продолжительность строительства определяется как сумма общей продолжительности строительства здания и общей продолжительности строительства заглубленного помещения, суммируемая с коэффициентом совмещения 0,5.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15703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783"/>
        <w:gridCol w:w="1701"/>
        <w:gridCol w:w="633"/>
        <w:gridCol w:w="709"/>
        <w:gridCol w:w="640"/>
        <w:gridCol w:w="629"/>
        <w:gridCol w:w="635"/>
        <w:gridCol w:w="468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17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а</w:t>
            </w:r>
          </w:p>
        </w:tc>
        <w:tc>
          <w:tcPr>
            <w:tcW w:w="32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рма продолжительност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ительства, мес</w:t>
            </w:r>
          </w:p>
        </w:tc>
        <w:tc>
          <w:tcPr>
            <w:tcW w:w="8973" w:type="dxa"/>
            <w:gridSpan w:val="21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ы задела в строительстве по месяцам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 сметной стоимост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</w:t>
            </w:r>
          </w:p>
        </w:tc>
        <w:tc>
          <w:tcPr>
            <w:tcW w:w="26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</w:t>
            </w:r>
          </w:p>
        </w:tc>
        <w:tc>
          <w:tcPr>
            <w:tcW w:w="8973" w:type="dxa"/>
            <w:gridSpan w:val="21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дго-товите-льный период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дзем-ная часть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дзем-ная часть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делка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Садовый домик с мансардой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щадью застройки до 50 кв.м: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ый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ый и и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деревян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брусчатый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деревян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ый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Здание одноэтажное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щей площадью, кв.м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2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2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кирпичное и из мелких блоков 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деревянное  брусчатое      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деревянное  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деревянное  каркас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5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6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7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2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деревянное  брусчат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деревянное  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деревянное  каркас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. Здание двухэтажное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й площадью,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5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7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2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деревянное  брусчат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деревянное  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деревянное  каркас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деревянное  брусчат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деревянное  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деревянное  каркас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5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деревянное  брусчат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деревянное  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деревянное  каркас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Здание трехэтажное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й площадью,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5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5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. Здание четырехэтажное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й площадью,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5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.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5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 Здание пятиэтажное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й площадью,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1500     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5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7. Здание девятиэтажное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й площадью,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0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2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8. Здание десятиэтажное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й площадью,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5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1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3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 и из  мелки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Здание двенадцат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этажное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й площадью,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2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9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3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3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 Здание четырнадцат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этажное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й площадью,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2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3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ирпи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3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Здание шестнадцат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этажное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2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4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8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 Здание двадцатидву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этажное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й площадью,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4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6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3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. Здание двадцатипяти этажное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й площадью,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1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9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6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8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упно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3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но-блоч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,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5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монолитное 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3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. Заглубленное отдельностоящее здание или встроенное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й площадью, кв.м: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омещение, используемое для общественных или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00-из бетонных  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хнических нужд, приспосабливаемое в интересах 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00-из бетонных  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ражданской обороны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5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бетонны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3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бетонны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5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3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бетонных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бетонных  блоков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5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3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0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аркасно-панельное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1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9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5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8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8:42:00Z</dcterms:created>
  <dc:creator>Aho</dc:creator>
  <dc:description/>
  <dc:language>en-US</dc:language>
  <cp:lastModifiedBy>Aho</cp:lastModifiedBy>
  <cp:lastPrinted>2002-12-07T12:56:00Z</cp:lastPrinted>
  <dcterms:modified xsi:type="dcterms:W3CDTF">2002-12-07T09:57:00Z</dcterms:modified>
  <cp:revision>9</cp:revision>
  <dc:subject/>
  <dc:title>3</dc:title>
</cp:coreProperties>
</file>