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В. ТРАНСПОРТНОЕ СТРОИТЕЛЬСТВО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1*. Железнодорожный транспорт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продолжительности строительства однопутных железных дорог установлены для однолучевой и двухлучевой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многолучевой организации строительства однопутных железных дорог продолжительность строительства устанавливается по наиболее длинному плечу. Длина плеча определяется по проекту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и определении продолжительности строительства однопутных железных дорог, протяженность которых превышает указанную в нормах, к продолжительности строительства дороги следует добавлять по 12 мес на каждые последующие 100 км дороги сверх протяженности, указанной в нормах при необходимости строительства притрассовой автомобильной дороги, и на каждые последующие 200 км - при возможности автопроезда вдоль трассы без строительства притрассовой автомобильной доро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родолжительность строительства второго пути на раздельном земляном полотне определяется по нормам, установленным для строительства однопутных железных доро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Продолжительность строительства двухпутных железных дорог, а также третьих и последующих путей устанавливается проектом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ри строительстве однопутных железных дорог и вторых путей с одновременной их электрификацией к норме продолжительности строительства дорог следует прибавлять норму продолжительности строительства электрификации с коэффициентом 0,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Продолжительность строительства и распределение капитальных вложений при строительстве однопутных железных дорог и вторых путей устанавливаются проектом организации строительства в случаях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ства их в местностях со средним профильным объемом земляных работ, приходящихся на 1 км главного пути, более 60 тыс. куб.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сутствия на трассе грунтов, пригодных для возведения земляного полотна новых железных дорог, на участках длиной более 20 км, и при общей длине таких участков, составляющей более 30 % длины железной дорог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ства однопутной железной дороги при отсыпке земляного полотна и постройке искусственных сооружений под два пу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ства в пригородных зон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сутствия при строительстве вторых путей возможности перевозки строительных грузов по действующему пути (пропускная способность действующей железной дороги на начало строительства использована на 90 % и боле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 При определении продолжительности строительства объектов, в состав которых входят работы, связанные с намывом площадки строительства, временных буртов для отсыпки регуляционных сооружений, земляного полотна пойменных трасс железной дороги и подходов к мостам в объеме более 500 тыс. куб.м следует руководствоваться п. 11 Общих положений СНиП 1.04.03-85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 При электрификации существующих железных дорог протяженностью более 200 км продолжительность строительства следует устанавливать по проекту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 Если в комплекс железных дорог, вторых путей и электрификации существующих железных дорог входят несколько нормируемых объектов (мосты, тоннели, автоблокировка, диспетчерская централизации, депо и др.), продолжительность строительства комплекса следует определять по наибольшей норме, установленной для одного из нормируемых объек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 Продолжительность развития станций и узлов с общим числом укладываемых путей более 16 км устанавливается проектом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1. Продолжительность развития станций и узлов, связанного с поэтапным переустройством горловин станций, а также переоборудованием действующей электрической централизации, требующих длительных "окон", временных увязок и выполнения дополнительных работ, устанавливается с применением к соответствующим нормам коэффициентов от 1,1 до 1,3, определяемых для каждого конкретного случая проектом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. Продолжительность строительства электрической централизации на станции или механизации сортировочной горки при их оборудовании заглубленными встроенными помещениями, используемыми для общественных и технических нужд, увеличивается на общую продолжительность строительства заглубленного помещения, суммируемую с коэффициентом совмещения 0,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3. Нормы продолжительности строительства диспетчерской централизации установлены при числе стрелок, оборудуемых электрической централизацией, равном 1,5 шт/км. При числе стрелок, равном 1,51-2,5 шт/км, нормы продолжительности строительства увеличиваются на 10 %; при 2,51 шт/км и более -  на 15 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4. При развитии станций и узлов с одновременной их электрификацией нормы продолжительности увеличиваются на 25 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95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3435"/>
        <w:gridCol w:w="855"/>
        <w:gridCol w:w="1515"/>
        <w:gridCol w:w="1485"/>
        <w:gridCol w:w="30"/>
        <w:gridCol w:w="960"/>
        <w:gridCol w:w="30"/>
        <w:gridCol w:w="540"/>
        <w:gridCol w:w="555"/>
        <w:gridCol w:w="555"/>
        <w:gridCol w:w="555"/>
        <w:gridCol w:w="555"/>
        <w:gridCol w:w="570"/>
        <w:gridCol w:w="555"/>
        <w:gridCol w:w="570"/>
        <w:gridCol w:w="570"/>
        <w:gridCol w:w="555"/>
        <w:gridCol w:w="555"/>
        <w:gridCol w:w="555"/>
        <w:gridCol w:w="555"/>
        <w:gridCol w:w="555"/>
        <w:gridCol w:w="570"/>
        <w:gridCol w:w="570"/>
        <w:gridCol w:w="30"/>
      </w:tblGrid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строительства, мес 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0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8970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днопутные </w:t>
            </w:r>
          </w:p>
          <w:p>
            <w:pPr>
              <w:pStyle w:val="Normal"/>
              <w:rPr/>
            </w:pPr>
            <w:r>
              <w:rPr/>
              <w:t>железные дор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роги нормальной колеи с полным комплексом устройств и постоянных соору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 строительства притрассовой автомобильной дороги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 однолучевой организаци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роительства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в. 35    до  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" 70    "    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 двухлучевой организаци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роительства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в. 35   до 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" 140    "     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возможности автопроезда без строительства автомобильной дороги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 однолучевой организаци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роительства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в. 35   до 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" 150    "     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 двухлучевой организаци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роительства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в. 35   до  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в. 300 до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одъездные и соединительные пу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св. 10 до 50 км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Вторые пути и двухпутные вста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на общем земляном полотне с существующей железной дорогой с полным комплексом устройств и постоянных сооружений, необходимых для начального периода эксплуатации, протяженность очередей строительства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в. 10   до 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" 50    "    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Депо по ремонту тепловозов со всеми </w:t>
            </w:r>
          </w:p>
          <w:p>
            <w:pPr>
              <w:pStyle w:val="Normal"/>
              <w:rPr/>
            </w:pPr>
            <w:r>
              <w:rPr/>
              <w:t xml:space="preserve">видами деповского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годовой пробег, млн. лок.-км (годовое производство текущих ремонтов ТР-2 секций, ед.)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а (кроме ТР-3)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 (25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9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(25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2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Депо по ремонту электровозов со всеми видами деповского </w:t>
            </w:r>
          </w:p>
          <w:p>
            <w:pPr>
              <w:pStyle w:val="Normal"/>
              <w:rPr/>
            </w:pPr>
            <w:r>
              <w:rPr/>
              <w:t>ремонта (кроме ТР-3)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годовой пробег, млн. лок.-км (годовое производство текущих ремонтов ТР-2 электровозов, ед.)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(25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9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 (25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2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Комплекс цеха </w:t>
            </w:r>
          </w:p>
          <w:p>
            <w:pPr>
              <w:pStyle w:val="Normal"/>
              <w:rPr/>
            </w:pPr>
            <w:r>
              <w:rPr/>
              <w:t xml:space="preserve">текущего ремонта ТР-3 локомотивов или моторовагонных </w:t>
            </w:r>
          </w:p>
          <w:p>
            <w:pPr>
              <w:pStyle w:val="Normal"/>
              <w:rPr/>
            </w:pPr>
            <w:r>
              <w:rPr/>
              <w:t>поез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овое производство текущих ремонтов ТР-3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ций тепловозов 250 ед.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электровозов 250 ед.;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екций моторовагонных поезд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 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45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Депо по ремонту моторовагонных </w:t>
            </w:r>
          </w:p>
          <w:p>
            <w:pPr>
              <w:pStyle w:val="Normal"/>
              <w:rPr/>
            </w:pPr>
            <w:r>
              <w:rPr/>
              <w:t xml:space="preserve">поездов со всеми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годовой пробег, млн. секц.-км (годовое производство текущих ремонтов ТР-2 секций, ед.)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ами деповского</w:t>
            </w:r>
          </w:p>
          <w:p>
            <w:pPr>
              <w:pStyle w:val="Normal"/>
              <w:rPr/>
            </w:pPr>
            <w:r>
              <w:rPr/>
              <w:t xml:space="preserve">ремонта (кроме ТР-3)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 (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7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(2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1-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 (25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2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Депо по ремонту моторовагонных </w:t>
            </w:r>
          </w:p>
          <w:p>
            <w:pPr>
              <w:pStyle w:val="Normal"/>
              <w:rPr/>
            </w:pPr>
            <w:r>
              <w:rPr/>
              <w:t xml:space="preserve">поездов со всеми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годовой пробег, млн. секц.-км (годовое производство текущих ремонтов ТР-3 секций, ед.)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ми деповского ремонта 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(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4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ункт технического обслуживания и </w:t>
            </w:r>
          </w:p>
          <w:p>
            <w:pPr>
              <w:pStyle w:val="Normal"/>
              <w:rPr/>
            </w:pPr>
            <w:r>
              <w:rPr/>
              <w:t xml:space="preserve">экипировки </w:t>
            </w:r>
          </w:p>
          <w:p>
            <w:pPr>
              <w:pStyle w:val="Normal"/>
              <w:rPr/>
            </w:pPr>
            <w:r>
              <w:rPr/>
              <w:t xml:space="preserve">локомотивов или моторовагонных </w:t>
            </w:r>
          </w:p>
          <w:p>
            <w:pPr>
              <w:pStyle w:val="Normal"/>
              <w:rPr/>
            </w:pPr>
            <w:r>
              <w:rPr/>
              <w:t xml:space="preserve">поездов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ммарное суточное обслужи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окомотивов - 100 ед.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6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торовагонных поездов - 50 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6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Депо по ремонту </w:t>
            </w:r>
          </w:p>
          <w:p>
            <w:pPr>
              <w:pStyle w:val="Normal"/>
              <w:rPr/>
            </w:pPr>
            <w:r>
              <w:rPr/>
              <w:t xml:space="preserve">грузовых вагонов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овое производство ремонтов вагонов, тыс.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0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Депо по ремонту пассажирских вагонов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овое производство ремонтов вагонов, тыс.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7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8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Депо по ремонту 5-вагонных рефрижераторных </w:t>
            </w:r>
          </w:p>
          <w:p>
            <w:pPr>
              <w:pStyle w:val="Normal"/>
              <w:rPr/>
            </w:pPr>
            <w:r>
              <w:rPr/>
              <w:t xml:space="preserve">секций или автономных рефрижераторных </w:t>
            </w:r>
          </w:p>
          <w:p>
            <w:pPr>
              <w:pStyle w:val="Normal"/>
              <w:rPr/>
            </w:pPr>
            <w:r>
              <w:rPr/>
              <w:t xml:space="preserve">вагонов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овое производство ремонтов рефрижераторных вагонов, тыс. ед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1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8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Депо по ремонту контейн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овое производство ремонтов крупнотоннажных контейнеров, тыс.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3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7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5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Пункт подготовки полувагонов и </w:t>
            </w:r>
          </w:p>
          <w:p>
            <w:pPr>
              <w:pStyle w:val="Normal"/>
              <w:rPr/>
            </w:pPr>
            <w:r>
              <w:rPr/>
              <w:t xml:space="preserve">платформ под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точная подготовка полувагонов и платформ,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ку 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8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9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2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5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ункт подготовки полувагонов и </w:t>
            </w:r>
          </w:p>
          <w:p>
            <w:pPr>
              <w:pStyle w:val="Normal"/>
              <w:rPr/>
            </w:pPr>
            <w:r>
              <w:rPr/>
              <w:t xml:space="preserve">платформ под погрузку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точная подготовка полувагонов и платформ,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сооружением ангара </w:t>
            </w:r>
          </w:p>
          <w:p>
            <w:pPr>
              <w:pStyle w:val="Normal"/>
              <w:rPr/>
            </w:pPr>
            <w:r>
              <w:rPr/>
              <w:t xml:space="preserve">для ремонта вагонов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2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3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в.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1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Пункт комплексной подготовки крытых и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точная подготовка вагонов,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термических </w:t>
            </w:r>
          </w:p>
          <w:p>
            <w:pPr>
              <w:pStyle w:val="Normal"/>
              <w:rPr/>
            </w:pPr>
            <w:r>
              <w:rPr/>
              <w:t xml:space="preserve">вагонов под погрузку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9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2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Пункт комплексной подготовки крытых и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точная подготовка вагонов,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термических </w:t>
            </w:r>
          </w:p>
          <w:p>
            <w:pPr>
              <w:pStyle w:val="Normal"/>
              <w:rPr/>
            </w:pPr>
            <w:r>
              <w:rPr/>
              <w:t xml:space="preserve">вагонов под погрузку с сооружением ангара </w:t>
            </w:r>
          </w:p>
          <w:p>
            <w:pPr>
              <w:pStyle w:val="Normal"/>
              <w:rPr/>
            </w:pPr>
            <w:r>
              <w:rPr/>
              <w:t xml:space="preserve">для ремонта вагонов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7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9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1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Пункт подготовки </w:t>
            </w:r>
          </w:p>
          <w:p>
            <w:pPr>
              <w:pStyle w:val="Normal"/>
              <w:rPr/>
            </w:pPr>
            <w:r>
              <w:rPr/>
              <w:t xml:space="preserve">цистерн под погрузку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точная подготовка цистерн,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промывочно-</w:t>
            </w:r>
          </w:p>
          <w:p>
            <w:pPr>
              <w:pStyle w:val="Normal"/>
              <w:rPr/>
            </w:pPr>
            <w:r>
              <w:rPr/>
              <w:t xml:space="preserve">пропарочной станции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8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9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2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Пункт технического обслуживания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техническим обслуживанием поездов в сутки,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3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1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6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. Пункт контрольно-</w:t>
            </w:r>
          </w:p>
          <w:p>
            <w:pPr>
              <w:pStyle w:val="Normal"/>
              <w:rPr/>
            </w:pPr>
            <w:r>
              <w:rPr/>
              <w:t xml:space="preserve">технического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техническим обслуживанием поездов в сутки,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я вагонов 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0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8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1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Пассажирская техническая станция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точное количество обрабатываемых и экипируемых поездов, ед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5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8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2-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. Вокз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число пассажиров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Павильон </w:t>
            </w:r>
          </w:p>
          <w:p>
            <w:pPr>
              <w:pStyle w:val="Normal"/>
              <w:rPr/>
            </w:pPr>
            <w:r>
              <w:rPr/>
              <w:t>пригородной з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Механизированный грузовой район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точное количество перерабатываемого груза, тыс. т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6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0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6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2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Склад </w:t>
            </w:r>
          </w:p>
          <w:p>
            <w:pPr>
              <w:pStyle w:val="Normal"/>
              <w:rPr/>
            </w:pPr>
            <w:r>
              <w:rPr/>
              <w:t>прирельсовый</w:t>
            </w:r>
          </w:p>
          <w:p>
            <w:pPr>
              <w:pStyle w:val="Normal"/>
              <w:rPr/>
            </w:pPr>
            <w:r>
              <w:rPr/>
              <w:t xml:space="preserve">ангарного типа     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овое количество перерабатываемого груза, тыс. т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. Открытый склад контейн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точное количество перерабатываемых контейнеров, ед.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ля крупнотоннажных: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ля среднетоннажны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. Служебно-</w:t>
            </w:r>
          </w:p>
          <w:p>
            <w:pPr>
              <w:pStyle w:val="Normal"/>
              <w:rPr/>
            </w:pPr>
            <w:r>
              <w:rPr/>
              <w:t xml:space="preserve">производственное </w:t>
            </w:r>
          </w:p>
          <w:p>
            <w:pPr>
              <w:pStyle w:val="Normal"/>
              <w:rPr/>
            </w:pPr>
            <w:r>
              <w:rPr/>
              <w:t xml:space="preserve">здание района </w:t>
            </w:r>
          </w:p>
          <w:p>
            <w:pPr>
              <w:pStyle w:val="Normal"/>
              <w:rPr/>
            </w:pPr>
            <w:r>
              <w:rPr/>
              <w:t>электр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Дом отдыха </w:t>
            </w:r>
          </w:p>
          <w:p>
            <w:pPr>
              <w:pStyle w:val="Normal"/>
              <w:rPr/>
            </w:pPr>
            <w:r>
              <w:rPr/>
              <w:t xml:space="preserve">локомотивных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точное число отдыхающих, чел.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 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Здание </w:t>
            </w:r>
          </w:p>
          <w:p>
            <w:pPr>
              <w:pStyle w:val="Normal"/>
              <w:rPr/>
            </w:pPr>
            <w:r>
              <w:rPr/>
              <w:t>административно-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тающих чел.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го назначения 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Электрификация существующих </w:t>
            </w:r>
          </w:p>
          <w:p>
            <w:pPr>
              <w:pStyle w:val="Normal"/>
              <w:rPr/>
            </w:pPr>
            <w:r>
              <w:rPr/>
              <w:t xml:space="preserve">железных дорог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путных при наличии работ по переустройству станций и удлинению путей, протяженность, км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20 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100  "   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хпутных без удлинения путей и переустройства станций, протяженностью, км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20 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6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хпутных при наличии работ по переустройству станций и удлинению путей, протяженность, км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20 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2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100  "   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Автоматическая </w:t>
            </w:r>
          </w:p>
          <w:p>
            <w:pPr>
              <w:pStyle w:val="Normal"/>
              <w:rPr/>
            </w:pPr>
            <w:r>
              <w:rPr/>
              <w:t>путевая блоки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ок с оборудованием станций устройствами автоматики и телемеханики, протяженность, км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20 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6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100  "   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200   "  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9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Диспетчерская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участка, км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изация 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100 до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5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  200   "    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4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Электрическая централизация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нтрализация на станции с числом стрелок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ок и сигналов 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50 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  100   "   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4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  200   "    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6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Кабельные линии железнодорожной автоматики и связи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технических зданий при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вухкабельной магистрал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втоматики и связи 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имметричными кабелями 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плотнением, протяженность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ассы, км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20 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9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  100   "   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2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  200   "    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4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  300   "   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8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кабельной магистрали с прокладкой кабеля и уплотнением, протяженность трассы, км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20 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9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Механизация сортировочной горки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ортировочной горки (1-я и 2-я тормозные позиции без переустройства горочных горловин) с числом сортировочных путей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9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ортировочной горки (3-я тормозная позиция без переустройства горочных горловин) с числом сортировочных путей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6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7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Развитие </w:t>
            </w:r>
          </w:p>
          <w:p>
            <w:pPr>
              <w:pStyle w:val="Normal"/>
              <w:rPr/>
            </w:pPr>
            <w:r>
              <w:rPr/>
              <w:t xml:space="preserve">станций и узлов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участковой станции с общим числом укладываемых путей, км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1 до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 10   "  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ортровочной станции с общим числом укладываемых путей, км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1 до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"  10   "  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1.wmf"/><Relationship Id="rId12" Type="http://schemas.openxmlformats.org/officeDocument/2006/relationships/image" Target="media/image5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1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19.wmf"/><Relationship Id="rId32" Type="http://schemas.openxmlformats.org/officeDocument/2006/relationships/image" Target="media/image22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3.wmf"/><Relationship Id="rId36" Type="http://schemas.openxmlformats.org/officeDocument/2006/relationships/image" Target="media/image19.wmf"/><Relationship Id="rId37" Type="http://schemas.openxmlformats.org/officeDocument/2006/relationships/image" Target="media/image24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19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29.wmf"/><Relationship Id="rId46" Type="http://schemas.openxmlformats.org/officeDocument/2006/relationships/image" Target="media/image19.wmf"/><Relationship Id="rId47" Type="http://schemas.openxmlformats.org/officeDocument/2006/relationships/image" Target="media/image30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3.wmf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47.wmf"/><Relationship Id="rId76" Type="http://schemas.openxmlformats.org/officeDocument/2006/relationships/image" Target="media/image47.wmf"/><Relationship Id="rId77" Type="http://schemas.openxmlformats.org/officeDocument/2006/relationships/image" Target="media/image48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47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8.wmf"/><Relationship Id="rId84" Type="http://schemas.openxmlformats.org/officeDocument/2006/relationships/image" Target="media/image49.wmf"/><Relationship Id="rId85" Type="http://schemas.openxmlformats.org/officeDocument/2006/relationships/image" Target="media/image47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48.wmf"/><Relationship Id="rId89" Type="http://schemas.openxmlformats.org/officeDocument/2006/relationships/image" Target="media/image49.wmf"/><Relationship Id="rId90" Type="http://schemas.openxmlformats.org/officeDocument/2006/relationships/image" Target="media/image47.wmf"/><Relationship Id="rId91" Type="http://schemas.openxmlformats.org/officeDocument/2006/relationships/image" Target="media/image5.wmf"/><Relationship Id="rId92" Type="http://schemas.openxmlformats.org/officeDocument/2006/relationships/image" Target="media/image50.wmf"/><Relationship Id="rId93" Type="http://schemas.openxmlformats.org/officeDocument/2006/relationships/image" Target="media/image50.wmf"/><Relationship Id="rId94" Type="http://schemas.openxmlformats.org/officeDocument/2006/relationships/image" Target="media/image51.wmf"/><Relationship Id="rId95" Type="http://schemas.openxmlformats.org/officeDocument/2006/relationships/image" Target="media/image5.wmf"/><Relationship Id="rId96" Type="http://schemas.openxmlformats.org/officeDocument/2006/relationships/image" Target="media/image50.wmf"/><Relationship Id="rId97" Type="http://schemas.openxmlformats.org/officeDocument/2006/relationships/image" Target="media/image50.wmf"/><Relationship Id="rId98" Type="http://schemas.openxmlformats.org/officeDocument/2006/relationships/image" Target="media/image51.wmf"/><Relationship Id="rId99" Type="http://schemas.openxmlformats.org/officeDocument/2006/relationships/image" Target="media/image51.wmf"/><Relationship Id="rId100" Type="http://schemas.openxmlformats.org/officeDocument/2006/relationships/image" Target="media/image5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0.wmf"/><Relationship Id="rId104" Type="http://schemas.openxmlformats.org/officeDocument/2006/relationships/image" Target="media/image50.wmf"/><Relationship Id="rId105" Type="http://schemas.openxmlformats.org/officeDocument/2006/relationships/image" Target="media/image52.wmf"/><Relationship Id="rId106" Type="http://schemas.openxmlformats.org/officeDocument/2006/relationships/image" Target="media/image50.wmf"/><Relationship Id="rId107" Type="http://schemas.openxmlformats.org/officeDocument/2006/relationships/image" Target="media/image50.wmf"/><Relationship Id="rId108" Type="http://schemas.openxmlformats.org/officeDocument/2006/relationships/image" Target="media/image50.wmf"/><Relationship Id="rId109" Type="http://schemas.openxmlformats.org/officeDocument/2006/relationships/image" Target="media/image50.wmf"/><Relationship Id="rId110" Type="http://schemas.openxmlformats.org/officeDocument/2006/relationships/image" Target="media/image5.wmf"/><Relationship Id="rId111" Type="http://schemas.openxmlformats.org/officeDocument/2006/relationships/image" Target="media/image50.wmf"/><Relationship Id="rId112" Type="http://schemas.openxmlformats.org/officeDocument/2006/relationships/image" Target="media/image50.wmf"/><Relationship Id="rId113" Type="http://schemas.openxmlformats.org/officeDocument/2006/relationships/image" Target="media/image50.wmf"/><Relationship Id="rId114" Type="http://schemas.openxmlformats.org/officeDocument/2006/relationships/image" Target="media/image50.wmf"/><Relationship Id="rId115" Type="http://schemas.openxmlformats.org/officeDocument/2006/relationships/image" Target="media/image5.wmf"/><Relationship Id="rId116" Type="http://schemas.openxmlformats.org/officeDocument/2006/relationships/image" Target="media/image50.wmf"/><Relationship Id="rId117" Type="http://schemas.openxmlformats.org/officeDocument/2006/relationships/image" Target="media/image50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2:00Z</dcterms:created>
  <dc:creator>Aho</dc:creator>
  <dc:description/>
  <dc:language>en-US</dc:language>
  <cp:lastModifiedBy>Aho</cp:lastModifiedBy>
  <dcterms:modified xsi:type="dcterms:W3CDTF">2001-06-20T07:32:00Z</dcterms:modified>
  <cp:revision>1</cp:revision>
  <dc:subject/>
  <dc:title>В</dc:title>
</cp:coreProperties>
</file>