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8. МОСТЫ И ТОННЕЛИ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бщие указ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В нормы продолжительности строительства мостов и тоннелей не включено время на строительство временных объектов производственной базы (в том числе полигоны по изготовлению сборных железобетонных конструкций) зданий жилищного и культурно-бытового назначения для строителей, временных дорог, переправ, линий электроснабжения, а также предпортальных выемок тоннел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обходимости строительства этих объектов к норме продолжительности строительства моста и тоннеля добавляется 6 ме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В продолжительность строительства моста включено время на устройство конусов и регуляционных сооружений. Время на сооружение подходов должно включаться в продолжительность строительства доро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родолжительность строительства устанавливается проектом организации строительства в случаях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оружения железнодорожных мостов длиной более 500 м и автодорожных более 400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нения индивидуальных нетиповых или опытных конструкций или материал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ройства железобетонных или металлических пролетных строений способом навесного или полунавесного монтажа, навесным бетонированием, продольной передвижкой или перевозкой на плав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зведения фундаментов опор глубокого заложения на опускных колодцах, сваях-оболочках или буровых сваях-столб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личия пролетов длиной 120 м и более или высоты моста более 25 м от уровня меженных вод (от поверхности грунта) до уровня проезда или глубины воды более 5 м от рабочего горизонта вод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оружения тоннелей длиной более 1000 м, а также тоннелей любой длины в нескальных грун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В тех случаях, когда по календарному плану окончание строительства моста отнесено на зимний период, работы, выполнение которых в зимних условиях не допускается (окраска пролетных строений, изоляция и др.), могут выполняться вне периода продолжительност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родолжительность строительства двухпутного железнодорожного моста устанавливается с применением коэффициента 1,3 к соответствующей норме продолжительност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Настоящие нормы не распространяются на строительство автодорожных мостов, сооружаемых за счет средств предприятий, совхозов, колхозов и хозяйственных организаций из местны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65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50"/>
        <w:gridCol w:w="3525"/>
        <w:gridCol w:w="990"/>
        <w:gridCol w:w="1365"/>
        <w:gridCol w:w="1350"/>
        <w:gridCol w:w="91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05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610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*. Железнодорожный мост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путный длиной, м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св.  30  до 1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100  "  2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200  "  3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300  "  4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400  "  5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втодорожный мо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иной 50 м с шириной проезжей части, 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1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 100 м с шириной проезжей части, м: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1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 200 м с шириной проезжей части, м: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1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 300 м с шириной проезжей части, м: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1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 400 м с шириной проезжей части, 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1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6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*. Пешеходный мо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, м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св. 25 до  5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50  "  1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100  "  2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*. Железнодорожный тонн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й тоннель, сооружаемый в крепких скальных породах, длиной, 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св.  30 до  15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150  "  3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300  "  5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500  "  7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700  "  10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*. Пешеходный </w:t>
            </w:r>
          </w:p>
          <w:p>
            <w:pPr>
              <w:pStyle w:val="Normal"/>
              <w:rPr/>
            </w:pPr>
            <w:r>
              <w:rPr/>
              <w:t xml:space="preserve">тоннель под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, 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ыми </w:t>
            </w:r>
          </w:p>
          <w:p>
            <w:pPr>
              <w:pStyle w:val="Normal"/>
              <w:rPr/>
            </w:pPr>
            <w:r>
              <w:rPr/>
              <w:t xml:space="preserve">путями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св. 30  до  5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"    50   "   80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1.wmf"/><Relationship Id="rId14" Type="http://schemas.openxmlformats.org/officeDocument/2006/relationships/image" Target="media/image8.wmf"/><Relationship Id="rId15" Type="http://schemas.openxmlformats.org/officeDocument/2006/relationships/image" Target="media/image1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9.wmf"/><Relationship Id="rId19" Type="http://schemas.openxmlformats.org/officeDocument/2006/relationships/image" Target="media/image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5:00Z</dcterms:created>
  <dc:creator>Aho</dc:creator>
  <dc:description/>
  <dc:language>en-US</dc:language>
  <cp:lastModifiedBy>Aho</cp:lastModifiedBy>
  <dcterms:modified xsi:type="dcterms:W3CDTF">2001-06-20T07:36:00Z</dcterms:modified>
  <cp:revision>1</cp:revision>
  <dc:subject/>
  <dc:title>8</dc:title>
</cp:coreProperties>
</file>