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9. ТРАНСПОРТ НЕФТИ И НЕФТЕПРОДУКТОВ </w:t>
      </w:r>
    </w:p>
    <w:p>
      <w:pPr>
        <w:pStyle w:val="Heading"/>
        <w:jc w:val="center"/>
        <w:rPr/>
      </w:pPr>
      <w:r>
        <w:rPr/>
        <w:t xml:space="preserve">И СНАБЖЕНИЕ НАРОДНОГО ХОЗЯЙСТВА НЕФТЕПРОДУКТАМИ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бщие указ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Продолжительность строительства баз для хранения нефтепродуктов, сооружаемых в портах с устройством причалов, должна определяться по настоящим нормам с добавлением половины нормы продолжительности строительства грузового пир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Продолжительность строительства автоналивных пунктов, удаленных от автомагистрали более чем на 10 км, должна определяться настоящими нормами с добавлением половины нормы продолжительности строительства автомобильной дороги до действующей магистра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Продолжительность строительства автозаправочных станций (АЗС) при количестве заправок в сутки более 1000 должна определяться по настоящим нормам с применением коэффициента 1,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Продолжительность строительства автозаправочных станций (АЗС) при количестве заправок в сутки менее 250 должна определяться по нормам для автозаправочных станций на 250 заправок автомобилей в су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79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70"/>
        <w:gridCol w:w="3585"/>
        <w:gridCol w:w="1035"/>
        <w:gridCol w:w="1425"/>
        <w:gridCol w:w="1425"/>
        <w:gridCol w:w="975"/>
        <w:gridCol w:w="510"/>
        <w:gridCol w:w="525"/>
        <w:gridCol w:w="525"/>
        <w:gridCol w:w="540"/>
        <w:gridCol w:w="540"/>
        <w:gridCol w:w="540"/>
        <w:gridCol w:w="525"/>
        <w:gridCol w:w="525"/>
        <w:gridCol w:w="525"/>
        <w:gridCol w:w="525"/>
        <w:gridCol w:w="525"/>
        <w:gridCol w:w="525"/>
        <w:gridCol w:w="525"/>
        <w:gridCol w:w="555"/>
      </w:tblGrid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10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7410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воды от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, км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ых трубопроводов 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 -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1 - 100 и бол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База нефтепроду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резервуарного парка; сливно-наливной эстакады; технологических трубопроводов; автоматической станции налива; насосной внутрибазовых перекачек; подсобных зданий и сооружений; сооружений транспорта, теплоснабжения, водоснабжения, электроснабжения, связи, комплекса очистных сооружений. Вместимость резервуарного парка, тыс. куб.м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6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9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0-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Автоналивной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 т/год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7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7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Головная перекачивающая станция в комплектно-блочном</w:t>
            </w:r>
          </w:p>
          <w:p>
            <w:pPr>
              <w:pStyle w:val="Normal"/>
              <w:rPr/>
            </w:pPr>
            <w:r>
              <w:rPr/>
              <w:t xml:space="preserve">исполнении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 млн. т/год и менее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Промежуточная перекачивающая станция в комплектно-блочном исполнении (без резервуарных парк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 млн. т/год и менее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Автозаправочная станция общего пользования (АЗ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здания АЗС; площадок топливных и масляных резервуаров; заправочных островков; очистных сооружений и коммуникаций. Мощность заправок автомобилей в сутки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4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4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4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*. Автомобильная газонаполнительная компрессорная станция (АГКН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-</w:t>
            </w:r>
          </w:p>
          <w:p>
            <w:pPr>
              <w:pStyle w:val="Normal"/>
              <w:rPr/>
            </w:pPr>
            <w:r>
              <w:rPr/>
              <w:t>технологического корпуса; технологических площадок; заправочных островков; подсобно-вспомогательных зданий и сооружений; инженерных сетей, дорог и благоустройства. Мощность заправок автомобилей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37:00Z</dcterms:created>
  <dc:creator>Aho</dc:creator>
  <dc:description/>
  <dc:language>en-US</dc:language>
  <cp:lastModifiedBy>Aho</cp:lastModifiedBy>
  <dcterms:modified xsi:type="dcterms:W3CDTF">2001-06-20T07:37:00Z</dcterms:modified>
  <cp:revision>1</cp:revision>
  <dc:subject/>
  <dc:title>9</dc:title>
</cp:coreProperties>
</file>