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22.wmf" ContentType="image/x-wmf"/>
  <Override PartName="/word/media/image59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4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 xml:space="preserve">2. Предприятия сельхозтехни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00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20"/>
        <w:gridCol w:w="15"/>
        <w:gridCol w:w="15"/>
        <w:gridCol w:w="3615"/>
        <w:gridCol w:w="15"/>
        <w:gridCol w:w="15"/>
        <w:gridCol w:w="15"/>
        <w:gridCol w:w="885"/>
        <w:gridCol w:w="15"/>
        <w:gridCol w:w="15"/>
        <w:gridCol w:w="1320"/>
        <w:gridCol w:w="15"/>
        <w:gridCol w:w="1455"/>
        <w:gridCol w:w="15"/>
        <w:gridCol w:w="960"/>
        <w:gridCol w:w="15"/>
        <w:gridCol w:w="15"/>
        <w:gridCol w:w="15"/>
        <w:gridCol w:w="525"/>
        <w:gridCol w:w="15"/>
        <w:gridCol w:w="15"/>
        <w:gridCol w:w="15"/>
        <w:gridCol w:w="525"/>
        <w:gridCol w:w="15"/>
        <w:gridCol w:w="15"/>
        <w:gridCol w:w="540"/>
        <w:gridCol w:w="15"/>
        <w:gridCol w:w="15"/>
        <w:gridCol w:w="540"/>
        <w:gridCol w:w="15"/>
        <w:gridCol w:w="15"/>
        <w:gridCol w:w="540"/>
        <w:gridCol w:w="15"/>
        <w:gridCol w:w="555"/>
        <w:gridCol w:w="15"/>
        <w:gridCol w:w="555"/>
        <w:gridCol w:w="15"/>
        <w:gridCol w:w="555"/>
        <w:gridCol w:w="15"/>
        <w:gridCol w:w="555"/>
        <w:gridCol w:w="15"/>
        <w:gridCol w:w="555"/>
        <w:gridCol w:w="15"/>
        <w:gridCol w:w="555"/>
        <w:gridCol w:w="15"/>
        <w:gridCol w:w="555"/>
        <w:gridCol w:w="15"/>
        <w:gridCol w:w="555"/>
      </w:tblGrid>
      <w:tr>
        <w:trPr/>
        <w:tc>
          <w:tcPr>
            <w:tcW w:w="22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6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373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 продолжитель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оительства, мес </w:t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95" w:type="dxa"/>
            <w:gridSpan w:val="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ы задела в строительстве по кварталам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28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тель </w:t>
            </w:r>
          </w:p>
        </w:tc>
        <w:tc>
          <w:tcPr>
            <w:tcW w:w="7395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т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бору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ия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</w:tr>
      <w:tr>
        <w:trPr/>
        <w:tc>
          <w:tcPr>
            <w:tcW w:w="18000" w:type="dxa"/>
            <w:gridSpan w:val="4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ремонту и обслуживанию сельскохозяйственной техн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Авторемонтный завод  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3 тыс. автомобилей УАЗ (4,5 тыс. условных ремонтов). Главный корпус объемом 115 тыс. куб.м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2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5 тыс. автомобилей КамАЗ (24 тыс. условных ремонтов). Главный корпус объемом 700 тыс. куб.м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38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6 тыс. автомобилей ГАЗ-5ЗА и ГАЗ-5ЗБ (7,75 тыс. условных ремонтов). Главный корпус объемом 180 тыс. куб.м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31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. Моторемонтный завод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7 тыс. двигателей ЯМЗ-238НБ, ЯМЗ-240Б (3,1 тыс. условных ремонтов). Главный корпус объемом 110 тыс. куб.м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4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10 тыс. двигателей и коробок перемены передач автомобилей ЗИЛ-130 (3,4 тыс. условных ремонтов). Главный корпус объемом 80 тыс. куб.м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25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15 тыс. двигателей Д-37, Д-37М, Д-21 (4,9 тыс. условных ремонтов). Главный корпус объемом 90 тыс. куб.м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28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15 тыс. двигателей Д-240 и Д-240Л (4,49 тыс. условных ремонтов). Главный корпус объемом 117 тыс. куб.м      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2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15 тыс. двигателей ЯМЗ-240Б или 15 тыс. двигателей СМД-60, СМД-62, СМД-64 (7,1 тыс. условных ремонтов). Главный корпус объемом 195 тыс. куб.м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-29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20 тыс. двигателей и коробок перемены передач автомобилей ГАЗ-5 (6,2 тыс. условных ремонтов). Главный корпус объемом 100 тыс. куб.м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7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40 тыс. двигателей и коробок перемены передач автомобилей ГАЗ-53 и ЗИЛ-130 (12,3 тыс. условных ремонтов). Главный корпус объемом 185 тыс. куб.м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33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 xml:space="preserve">100        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3.Трактороремонтный завод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 ремонту 1200 шасси тракторов К-700 и их агрегатов (3,1 тыс. условных ремонтов). Главный корпус объемом 165 тыс. куб.м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-25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 ремонту шасси тракторов ДТ-75, Т-150 с программой 4 тыс. ремонтов в год (5,7 тыс. условных ремонтов). Главный корпус объемом 150 тыс. куб.м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7-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 ремонту тракторных агрегатов МТЗ с программой 15 тыс. комплектов в год (2,4 тыс. условных ремонтов). Главный корпус объемом 70 тыс. куб.м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6-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 ремонту тракторных агрегатов ДТ-75 и Т-150К с программой 15 тыс. комплектов в год (2,7 тыс. условных ремонтов). Главный корпус объемом 79 тыс. куб.м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8-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4.Трактороремонтный цех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 ремонту тракторов Т-150К с программой 500 ремонтов в год (0,8 тыс. условных ремонтов). Главный корпус объемом 60 тыс. куб.м       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3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 ремонту тракторов Т-100 и Т-130 с программой 500 ремонтов в год (1 тыс. условных ремонтов). Главный корпус объемом 45 тыс. куб.м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1-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 ремонту тракторов К-700 и К-701 с программой 500 ремонтов в год (1,3 тыс. условных ремонтов). Главный корпус объемом 70 тыс. куб.м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19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 ремонту гусеничных тракторов Т-54В, Т-54С, Т-70С с программой 1000 ремонтов в год (1,7 тыс. условных ремонтов). Главный корпус объемом 45 тыс. куб.м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13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 ремонту шасси тракторов Т-150К с программой 1000 ремонтов в год (1,7 тыс. условных ремонтов). Главный корпус объемом 75 тыс. куб.м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16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 ремонту шасси колесных тракторов класса 1,4 т с программой 2000 ремонтов в год (1,4 тыс. условных ремонтов). Главный корпус объемом 70 тыс. куб.м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3-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 ремонту колесных тракторов Т-25 с программой 2000 ремонтов в год или гусеничных тракторов ДТ-75, Т-150 с программой 2000 ремонтов в год (1,5 тыс. условных ремонтов). Главный корпус объемом 60 тыс. куб.м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5-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5. Мастерская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 ремонту тракторов Т-4 с программой 800 шасси в год (1,14 тыс. условных ремонтов). Главный корпус объемом 60 тыс. куб.м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16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 Предприятие по ремонту комбайнов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 ремонту зерноуборочных комбайнов и специальных комбайнов на готовых агрегатах с программой 220 ремонтов в год (0,4 тыс. условных ремонтов). Главный корпус объемом 20 тыс. куб.м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 ремонту зерноуборочных комбайнов СК-5, СК-6 с программой 400 ремонтов в год (0,5 тыс. условных ремонтов). Главный корпус объемом 55 тыс. куб.м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16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 ремонту зерноуборочных комбайнов "Колос", "Нива", "Сибиряк" с программой 600 ремонтов в год (1,2 тыс. условных ремонтов). Главный корпус объемом 68 тыс. куб.м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2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 ремонту агрегатов зерноуборочных и силосоуборочных комбайнов с производственной программой 1 млн. руб/год (1,1 тыс. условных ремонтов). Главный корпус объемом 30 тыс. куб.м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7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 ремонту силосоуборочных комбайнов с программой 500 ремонтов в год (0,35 тыс. условных ремонтов). Главный корпус объемом 20 тыс. куб.м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0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 ремонту хлопкоуборочных машин 14ХВ-2,4 с программой 500 ремонтов в год (0,7 тыс. условных ремонтов). Главный корпус объемом 30 тыс. куб.м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1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 ремонту узлов агрегатов хлопкоуборочных машин с производственной программой 2000 комплектов в год (1,0 тыс. условных ремонтов). Главный корпус объемом 20 тыс. куб.м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-8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 ремонту корнеуборочных и ботвоуборочных машин КС-6 и БМ-6 с программой 500 ремонтов в год (0,7 тыс. условных ремонтов). Главный корпус объемом 70 тыс. куб.м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19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 ремонту рисоуборочных комбайнов </w:t>
            </w:r>
          </w:p>
          <w:p>
            <w:pPr>
              <w:pStyle w:val="Normal"/>
              <w:rPr/>
            </w:pPr>
            <w:r>
              <w:rPr/>
              <w:t xml:space="preserve">с программой 500 ремонтов в год (0,83 тыс. условных ремонтов). Главный корпус объемом 70 тыс. куб.м         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- 16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 Завод по ремонту дизельной топливной аппаратуры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 ремонту дизельной аппаратуры на 60 тыс. комплектов в год (2,3 тыс. условных ремонтов). Главный корпус объемом 45 тыс. куб.м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3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. Завод по ремонту автотракторного электрооборудования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программой 2 млн. руб/ год (1,3 тыс. условных ремонтов). Главный корпус объемом 44 тыс. куб.м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3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программой 3 млн. руб/ год (2,27 тыс. условных ремонтов). Главный корпус -</w:t>
            </w:r>
          </w:p>
          <w:p>
            <w:pPr>
              <w:pStyle w:val="Normal"/>
              <w:rPr/>
            </w:pPr>
            <w:r>
              <w:rPr/>
              <w:t xml:space="preserve">многоэтажное здание объемом 27 тыс. куб.м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13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программой 3 млн. руб/ год (2,74 тыс. условных ремонтов). Главный корпус  объемом 80 тыс. куб.м      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2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программой 5 млн. руб/ год (3,8 тыс. условных ремонтов). Главный корпус -многоэтажное здание объемом 28 тыс. куб.м. Вспомогательный корпус объемом 5 тыс. куб.м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9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. Ремонтная мастерская общего назначения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200 тракторов и комбайнов (0,34 тыс. условных ремонтов). Главный корпус объемом 20 тыс. куб.м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13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400 текущих ремонтов энергонасыщенных тракторов и комбайнов (0,8 тыс. условных ремонтов). Главный корпус объемом 30 тыс. куб.м      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16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. Специализиро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нно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изводство по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программой 934 тыс. руб/ год (0,93 тыс. условных ремонтов). Главный корпус объемом 18 тыс. куб.м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10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трализованному восстановлению деталей двигателей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программой 0,7-1 млн. руб/ год (0,8 тыс. условных ремонтов). Главный корпус объемом 20 тыс. куб.м     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1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программой 3 млн. руб/ год (2,3 тыс. условных ремонтов). Главный корпус объемом 45 тыс. куб.м       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16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. Специализиро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нное </w:t>
            </w:r>
          </w:p>
          <w:p>
            <w:pPr>
              <w:pStyle w:val="Normal"/>
              <w:jc w:val="both"/>
              <w:rPr/>
            </w:pPr>
            <w:r>
              <w:rPr/>
              <w:t>производство по централизованном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сстановлению    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программой 50 тыс. опорных катков и 100 тыс. звеньев гусениц тракторов ДТ-75 в год (0,37 тыс. условных ремонтов). Главный корпус объемом 10 тыс. куб.м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5-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рных катков и звеньев гусениц тракторов 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программой 100 тыс. опорных катков и 200 тыс. звеньев гусениц тракторов ДТ-75 в год (0,74 тыс. условных ремонтов). Главный корпус объемом 13 тыс. куб.м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6-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программой 200 тыс. опорных катков и 300 тыс. звеньев гусениц тракторов в год (1,32 тыс. условных ремонтов). Главный корпус объемом 20 тыс. куб.м      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-8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. Специализиро-</w:t>
            </w:r>
          </w:p>
          <w:p>
            <w:pPr>
              <w:pStyle w:val="Normal"/>
              <w:rPr/>
            </w:pPr>
            <w:r>
              <w:rPr/>
              <w:t xml:space="preserve">ванный цех по </w:t>
            </w:r>
          </w:p>
          <w:p>
            <w:pPr>
              <w:pStyle w:val="Normal"/>
              <w:rPr/>
            </w:pPr>
            <w:r>
              <w:rPr/>
              <w:t xml:space="preserve">ремонту тракторных и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программой 2,5 тыс. ремонтов в год (0,4 тыс. условных ремонтов). Главный корпус объемом 20 тыс. куб.м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-8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х</w:t>
            </w:r>
          </w:p>
          <w:p>
            <w:pPr>
              <w:pStyle w:val="Normal"/>
              <w:rPr/>
            </w:pPr>
            <w:r>
              <w:rPr/>
              <w:t xml:space="preserve">прицепов  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программой 5 тыс. ремонтов в год (0,8 тыс. условных ремонтов). Главный корпус объемом 60 тыс. куб.м     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19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3. Станция технического обслуживания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100 автомобилей МАЗ, КрАЗ, КамАЗ. Главный корпус объемом 14 тыс. куб.м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ей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300 автомобилей МАЗ, КрАЗ, КамАЗ. Главный корпус объемом 25 тыс. куб.м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13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400 автомобилей ГАЗ-53, ЗИЛ-130, ММЗ-555, УАЗ, КамАЗ. Главный корпус объемом 25 тыс. куб.м      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13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600 автомобилей ГАЗ-53А, ГАЗ-53Б, ЗИЛ-130, ММЗ-555, УАЗ-152, КамАЗ. Главный корпус объемом 30 тыс. куб.м      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16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( ) ЗИЛ-130, ММЗ-555, УАЗ-452, КамАЗ. Главный корпус объемом 35 тыс. куб.м      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4. Станция технического обслуживания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200 тракторов К-700 и Т-150К. Главный корпус объемом 10 тыс. куб.м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ов 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400 тракторов К-700 и Т-150. Главный корпус объемом 20 тыс. куб.м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0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5. Технический обменный пункт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грузооборотом 2080 т/год. Главный корпус объемом 5 тыс. куб.м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грузооборотом 3682 т/год. Главный корпус объемом 13 тыс. куб.м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 Специализиро-</w:t>
            </w:r>
          </w:p>
          <w:p>
            <w:pPr>
              <w:pStyle w:val="Normal"/>
              <w:rPr/>
            </w:pPr>
            <w:r>
              <w:rPr/>
              <w:t xml:space="preserve">ванный цех по ремонту водополивной техники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программой 2000 шт. водополивной техники в год. Главный корпус объемом 35 тыс. куб.м    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7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 Специализиро-</w:t>
            </w:r>
          </w:p>
          <w:p>
            <w:pPr>
              <w:pStyle w:val="Normal"/>
              <w:rPr/>
            </w:pPr>
            <w:r>
              <w:rPr/>
              <w:t xml:space="preserve">ванный цех по ремонту водополивных станций и насосов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программой 1000 шт/год. Главный корпус объемом 20 тыс. куб.м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1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 Специализиро-</w:t>
            </w:r>
          </w:p>
          <w:p>
            <w:pPr>
              <w:pStyle w:val="Normal"/>
              <w:rPr/>
            </w:pPr>
            <w:r>
              <w:rPr/>
              <w:t xml:space="preserve">ванное производство по ремонту авто- и электропогрузчиков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программой 1000 ремонтов в год. Главный корпус объемом 45 тыс. куб.м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4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 Специализиро-</w:t>
            </w:r>
          </w:p>
          <w:p>
            <w:pPr>
              <w:pStyle w:val="Normal"/>
              <w:rPr/>
            </w:pPr>
            <w:r>
              <w:rPr/>
              <w:t xml:space="preserve">ванное предприятие по ремонту экскаваторов Э-1514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программой 1000 экскаваторов в год. Главный корпус объемом 60 тыс. куб.м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17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 Специализиро-</w:t>
            </w:r>
          </w:p>
          <w:p>
            <w:pPr>
              <w:pStyle w:val="Normal"/>
              <w:rPr/>
            </w:pPr>
            <w:r>
              <w:rPr/>
              <w:t xml:space="preserve">ванный цех по ремонту агрегатов холодильных установок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программой 5000 агрегатов в год. Главный корпус объемом 15 тыс. куб.м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-6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 Специализиро-</w:t>
            </w:r>
          </w:p>
          <w:p>
            <w:pPr>
              <w:pStyle w:val="Normal"/>
              <w:rPr/>
            </w:pPr>
            <w:r>
              <w:rPr/>
              <w:t xml:space="preserve">ванный цех по ремонту вакуумных насосов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программой 10 тыс. шт/год. Главный корпус объемом 10 тыс. куб.м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-6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 Специализиро-</w:t>
            </w:r>
          </w:p>
          <w:p>
            <w:pPr>
              <w:pStyle w:val="Normal"/>
              <w:rPr/>
            </w:pPr>
            <w:r>
              <w:rPr/>
              <w:t xml:space="preserve">ванный цех по капитальному ремонту станочного оборудования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программой 1000 станков в год. Главный корпус объемом 30 тыс. куб.м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1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3. Участок по ремонту оборудования нефтехозяйств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программой 70 тыс. руб/год. Главный корпус объемом 1,5 тыс. куб.м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-4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 Специализиро-</w:t>
            </w:r>
          </w:p>
          <w:p>
            <w:pPr>
              <w:pStyle w:val="Normal"/>
              <w:rPr/>
            </w:pPr>
            <w:r>
              <w:rPr/>
              <w:t xml:space="preserve">ванный цех по ремонту погружных насосов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программой 10 тыс. шт/год. Главный корпус объемом 21 тыс. куб.м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0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5. Центральный пункт по приготовлению моющих растворов для ремонтных предприятий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местимость 100 куб.м. Главный корпус объемом 0,7 тыс. куб.м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6. Межобластная лаборатория качества, стандартизации и метрологии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дание объемом 20 тыс. куб.м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1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7. Корпус наружной мойки в блоке с диагностикой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ля обслуживания 800 автомобилей в год ГАЗ, ЗИЛ, УАЗ. Главный корпус объемом 8 тыс. куб.м     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ля обслуживания 2000 тракторов и комбайнов в год ДТ-75, Т-150, Т-100, Т-130, К-700. Главный корпус объемом 9 тыс. куб.м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-7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ля обслуживания 2200 машин МАЗ, КрАЗ, КамАЗ в год. Главный корпус объемом 5 тыс. куб.м    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ля обслуживания 3000 машин МАЗ, КрАЗ, КамАЗ в год. Главный корпус объемом 8 тыс. куб.м 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 Корпус мойки обезвреживания специализирован-</w:t>
            </w:r>
          </w:p>
          <w:p>
            <w:pPr>
              <w:pStyle w:val="Normal"/>
              <w:rPr/>
            </w:pPr>
            <w:r>
              <w:rPr/>
              <w:t xml:space="preserve">ного цеха по </w:t>
            </w:r>
          </w:p>
          <w:p>
            <w:pPr>
              <w:pStyle w:val="Normal"/>
              <w:rPr/>
            </w:pPr>
            <w:r>
              <w:rPr/>
              <w:t>ремонту сельско-</w:t>
            </w:r>
          </w:p>
          <w:p>
            <w:pPr>
              <w:pStyle w:val="Normal"/>
              <w:rPr/>
            </w:pPr>
            <w:r>
              <w:rPr/>
              <w:t xml:space="preserve">хозяйственных машин для химической защиты растений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программой 1000 опрыскивателей ОВХ-14 в год. Главный корпус объемом 5 тыс. куб.м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000" w:type="dxa"/>
            <w:gridSpan w:val="4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монтажным и пусконаладочным работам на животноводческих фермах и комплекса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9. Специализиро-</w:t>
            </w:r>
          </w:p>
          <w:p>
            <w:pPr>
              <w:pStyle w:val="Normal"/>
              <w:rPr/>
            </w:pPr>
            <w:r>
              <w:rPr/>
              <w:t xml:space="preserve">ванная мастерская по изготовлению </w:t>
            </w:r>
          </w:p>
          <w:p>
            <w:pPr>
              <w:pStyle w:val="Normal"/>
              <w:rPr/>
            </w:pPr>
            <w:r>
              <w:rPr/>
              <w:t xml:space="preserve">монтажных узлов и </w:t>
            </w:r>
          </w:p>
          <w:p>
            <w:pPr>
              <w:pStyle w:val="Normal"/>
              <w:rPr/>
            </w:pPr>
            <w:r>
              <w:rPr/>
              <w:t xml:space="preserve">заготовок для </w:t>
            </w:r>
          </w:p>
          <w:p>
            <w:pPr>
              <w:pStyle w:val="Normal"/>
              <w:rPr/>
            </w:pPr>
            <w:r>
              <w:rPr/>
              <w:t xml:space="preserve">животноводческих </w:t>
            </w:r>
          </w:p>
          <w:p>
            <w:pPr>
              <w:pStyle w:val="Normal"/>
              <w:rPr/>
            </w:pPr>
            <w:r>
              <w:rPr/>
              <w:t>фер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программой 1 млн. руб/год. Главный корпус объемом 20 тыс. куб.м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13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. Мастерская по </w:t>
            </w:r>
          </w:p>
          <w:p>
            <w:pPr>
              <w:pStyle w:val="Normal"/>
              <w:rPr/>
            </w:pPr>
            <w:r>
              <w:rPr/>
              <w:t>изготовлению нестан-</w:t>
            </w:r>
          </w:p>
          <w:p>
            <w:pPr>
              <w:pStyle w:val="Normal"/>
              <w:rPr/>
            </w:pPr>
            <w:r>
              <w:rPr/>
              <w:t xml:space="preserve">дартизованного </w:t>
            </w:r>
          </w:p>
          <w:p>
            <w:pPr>
              <w:pStyle w:val="Normal"/>
              <w:rPr/>
            </w:pPr>
            <w:r>
              <w:rPr/>
              <w:t xml:space="preserve">оборудования и </w:t>
            </w:r>
          </w:p>
          <w:p>
            <w:pPr>
              <w:pStyle w:val="Normal"/>
              <w:rPr/>
            </w:pPr>
            <w:r>
              <w:rPr/>
              <w:t xml:space="preserve">монтажных заготовок </w:t>
            </w:r>
          </w:p>
          <w:p>
            <w:pPr>
              <w:pStyle w:val="Normal"/>
              <w:rPr/>
            </w:pPr>
            <w:r>
              <w:rPr/>
              <w:t>для сельско-</w:t>
            </w:r>
          </w:p>
          <w:p>
            <w:pPr>
              <w:pStyle w:val="Normal"/>
              <w:rPr/>
            </w:pPr>
            <w:r>
              <w:rPr/>
              <w:t xml:space="preserve">хозяйственных </w:t>
            </w:r>
          </w:p>
          <w:p>
            <w:pPr>
              <w:pStyle w:val="Normal"/>
              <w:rPr/>
            </w:pPr>
            <w:r>
              <w:rPr/>
              <w:t>объек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программой 2 млн. руб/год. Главный корпус объемом ( ) тыс. куб.м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- 10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1. Специализиро-</w:t>
            </w:r>
          </w:p>
          <w:p>
            <w:pPr>
              <w:pStyle w:val="Normal"/>
              <w:rPr/>
            </w:pPr>
            <w:r>
              <w:rPr/>
              <w:t xml:space="preserve">ванное предприятие </w:t>
            </w:r>
          </w:p>
          <w:p>
            <w:pPr>
              <w:pStyle w:val="Normal"/>
              <w:rPr/>
            </w:pPr>
            <w:r>
              <w:rPr/>
              <w:t xml:space="preserve">по изготовлению </w:t>
            </w:r>
          </w:p>
          <w:p>
            <w:pPr>
              <w:pStyle w:val="Normal"/>
              <w:rPr/>
            </w:pPr>
            <w:r>
              <w:rPr/>
              <w:t xml:space="preserve">монтажных заготовок </w:t>
            </w:r>
          </w:p>
          <w:p>
            <w:pPr>
              <w:pStyle w:val="Normal"/>
              <w:rPr/>
            </w:pPr>
            <w:r>
              <w:rPr/>
              <w:t xml:space="preserve">для животноводческих </w:t>
            </w:r>
          </w:p>
          <w:p>
            <w:pPr>
              <w:pStyle w:val="Normal"/>
              <w:rPr/>
            </w:pPr>
            <w:r>
              <w:rPr/>
              <w:t>фер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программой 3 млн. руб/год. Главный корпус объемом 55 тыс. куб.м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3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2. Специализиро-</w:t>
            </w:r>
          </w:p>
          <w:p>
            <w:pPr>
              <w:pStyle w:val="Normal"/>
              <w:rPr/>
            </w:pPr>
            <w:r>
              <w:rPr/>
              <w:t xml:space="preserve">ванная мастерская </w:t>
            </w:r>
          </w:p>
          <w:p>
            <w:pPr>
              <w:pStyle w:val="Normal"/>
              <w:rPr/>
            </w:pPr>
            <w:r>
              <w:rPr/>
              <w:t xml:space="preserve">по изготовлению </w:t>
            </w:r>
          </w:p>
          <w:p>
            <w:pPr>
              <w:pStyle w:val="Normal"/>
              <w:rPr/>
            </w:pPr>
            <w:r>
              <w:rPr/>
              <w:t xml:space="preserve">монтажных узлов </w:t>
            </w:r>
          </w:p>
          <w:p>
            <w:pPr>
              <w:pStyle w:val="Normal"/>
              <w:rPr/>
            </w:pPr>
            <w:r>
              <w:rPr/>
              <w:t xml:space="preserve">и заготовок для </w:t>
            </w:r>
          </w:p>
          <w:p>
            <w:pPr>
              <w:pStyle w:val="Normal"/>
              <w:rPr/>
            </w:pPr>
            <w:r>
              <w:rPr/>
              <w:t xml:space="preserve">животноводческих </w:t>
            </w:r>
          </w:p>
          <w:p>
            <w:pPr>
              <w:pStyle w:val="Normal"/>
              <w:rPr/>
            </w:pPr>
            <w:r>
              <w:rPr/>
              <w:t>фер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программой 4 млн. руб/год. Главный корпус объемом 70 тыс. куб.м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17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. Станция </w:t>
            </w:r>
          </w:p>
          <w:p>
            <w:pPr>
              <w:pStyle w:val="Normal"/>
              <w:rPr/>
            </w:pPr>
            <w:r>
              <w:rPr/>
              <w:t xml:space="preserve">технического </w:t>
            </w:r>
          </w:p>
          <w:p>
            <w:pPr>
              <w:pStyle w:val="Normal"/>
              <w:rPr/>
            </w:pPr>
            <w:r>
              <w:rPr/>
              <w:t>обслуживания</w:t>
            </w:r>
          </w:p>
          <w:p>
            <w:pPr>
              <w:pStyle w:val="Normal"/>
              <w:rPr/>
            </w:pPr>
            <w:r>
              <w:rPr/>
              <w:t xml:space="preserve">оборудования </w:t>
            </w:r>
          </w:p>
          <w:p>
            <w:pPr>
              <w:pStyle w:val="Normal"/>
              <w:rPr/>
            </w:pPr>
            <w:r>
              <w:rPr/>
              <w:t xml:space="preserve">животноводческих </w:t>
            </w:r>
          </w:p>
          <w:p>
            <w:pPr>
              <w:pStyle w:val="Normal"/>
              <w:rPr/>
            </w:pPr>
            <w:r>
              <w:rPr/>
              <w:t>фер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программой 250 тыс. руб/год. Главный корпус объемом 6 тыс. куб.м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. Станция </w:t>
            </w:r>
          </w:p>
          <w:p>
            <w:pPr>
              <w:pStyle w:val="Normal"/>
              <w:rPr/>
            </w:pPr>
            <w:r>
              <w:rPr/>
              <w:t xml:space="preserve">технического </w:t>
            </w:r>
          </w:p>
          <w:p>
            <w:pPr>
              <w:pStyle w:val="Normal"/>
              <w:rPr/>
            </w:pPr>
            <w:r>
              <w:rPr/>
              <w:t xml:space="preserve">обслуживания </w:t>
            </w:r>
          </w:p>
          <w:p>
            <w:pPr>
              <w:pStyle w:val="Normal"/>
              <w:rPr/>
            </w:pPr>
            <w:r>
              <w:rPr/>
              <w:t xml:space="preserve">машин и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программой 350 тыс. руб/год. Главный корпус объемом 8 тыс. куб.м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я</w:t>
            </w:r>
          </w:p>
          <w:p>
            <w:pPr>
              <w:pStyle w:val="Normal"/>
              <w:rPr/>
            </w:pPr>
            <w:r>
              <w:rPr/>
              <w:t xml:space="preserve">животноводческих и птицеводческих </w:t>
            </w:r>
          </w:p>
          <w:p>
            <w:pPr>
              <w:pStyle w:val="Normal"/>
              <w:rPr/>
            </w:pPr>
            <w:r>
              <w:rPr/>
              <w:t xml:space="preserve">ферм и комплексов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программой 500 тыс. руб/год. Главный корпус объемом 12 тыс. куб.м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. Главный корпус производственной </w:t>
            </w:r>
          </w:p>
          <w:p>
            <w:pPr>
              <w:pStyle w:val="Normal"/>
              <w:rPr/>
            </w:pPr>
            <w:r>
              <w:rPr/>
              <w:t>базы пусконаладоч-</w:t>
            </w:r>
          </w:p>
          <w:p>
            <w:pPr>
              <w:pStyle w:val="Normal"/>
              <w:rPr/>
            </w:pPr>
            <w:r>
              <w:rPr/>
              <w:t xml:space="preserve">ного управления для животноводческих </w:t>
            </w:r>
          </w:p>
          <w:p>
            <w:pPr>
              <w:pStyle w:val="Normal"/>
              <w:rPr/>
            </w:pPr>
            <w:r>
              <w:rPr/>
              <w:t>объек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годовым объемом работ 1,5 млн. руб. Главный корпус объемом 6 тыс. куб.м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6. Производственно-</w:t>
            </w:r>
          </w:p>
          <w:p>
            <w:pPr>
              <w:pStyle w:val="Normal"/>
              <w:rPr/>
            </w:pPr>
            <w:r>
              <w:rPr/>
              <w:t xml:space="preserve">заготовительный цех </w:t>
            </w:r>
          </w:p>
          <w:p>
            <w:pPr>
              <w:pStyle w:val="Normal"/>
              <w:rPr/>
            </w:pPr>
            <w:r>
              <w:rPr/>
              <w:t>ПМ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программой 50 тыс. руб/год. </w:t>
            </w:r>
          </w:p>
          <w:p>
            <w:pPr>
              <w:pStyle w:val="Normal"/>
              <w:rPr/>
            </w:pPr>
            <w:r>
              <w:rPr/>
              <w:t xml:space="preserve">Главный корпус объемом 6,4 тыс. куб.м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000" w:type="dxa"/>
            <w:gridSpan w:val="4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материально-технического обеспеч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7. База 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еотапливаемый блок складов вместимостью 5000 т, площадью 10 тыс. кв.м. Открытый склад вместимостью 2700 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13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 складов вместимостью 6300 т, площадью 12 тыс.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19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. Блок складов </w:t>
            </w:r>
          </w:p>
          <w:p>
            <w:pPr>
              <w:pStyle w:val="Normal"/>
              <w:rPr/>
            </w:pPr>
            <w:r>
              <w:rPr/>
              <w:t xml:space="preserve">специализированных </w:t>
            </w:r>
          </w:p>
          <w:p>
            <w:pPr>
              <w:pStyle w:val="Normal"/>
              <w:rPr/>
            </w:pPr>
            <w:r>
              <w:rPr/>
              <w:t xml:space="preserve">баз по комплектной </w:t>
            </w:r>
          </w:p>
          <w:p>
            <w:pPr>
              <w:pStyle w:val="Normal"/>
              <w:rPr/>
            </w:pPr>
            <w:r>
              <w:rPr/>
              <w:t>поставке оборудования</w:t>
            </w:r>
          </w:p>
          <w:p>
            <w:pPr>
              <w:pStyle w:val="Normal"/>
              <w:rPr/>
            </w:pPr>
            <w:r>
              <w:rPr/>
              <w:t xml:space="preserve">для объектов </w:t>
            </w:r>
          </w:p>
          <w:p>
            <w:pPr>
              <w:pStyle w:val="Normal"/>
              <w:rPr/>
            </w:pPr>
            <w:r>
              <w:rPr/>
              <w:t xml:space="preserve">сельскохозяйственного          </w:t>
            </w:r>
          </w:p>
        </w:tc>
        <w:tc>
          <w:tcPr>
            <w:tcW w:w="3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 складов вместимостью, т, (площадью складов, тыс. кв.м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00 (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0 (7,7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4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00 (9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9-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500 (1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9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9. Специализиро-</w:t>
            </w:r>
          </w:p>
          <w:p>
            <w:pPr>
              <w:pStyle w:val="Normal"/>
              <w:rPr/>
            </w:pPr>
            <w:r>
              <w:rPr/>
              <w:t xml:space="preserve">ванный </w:t>
            </w:r>
          </w:p>
          <w:p>
            <w:pPr>
              <w:pStyle w:val="Normal"/>
              <w:rPr/>
            </w:pPr>
            <w:r>
              <w:rPr/>
              <w:t>склад-магаз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ля спецодежды и предохранительных приспособлений вместимостью 50 т. Блок складов площадью 1,6 тыс.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5-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ля хранения резинотехнических изделий с отделением для сбора шин, подлежащих реставрации, вместимостью 300 т. Блок складов площадью 2,1 тыс.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3-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ля хранения резинотехнических изделий вместимостью 500 т. Блок складов площадью 5 тыс.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7-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ля хранения резинотехнических изделий вместимостью 700 т. Блок складов площадью 6,2 тыс.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9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ля хранения резинотехнических изделий, спецодежды, стройматериалов вместимостью 1000 т. Блок складов площадью 4,6 тыс.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9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ля хранения электроаппаратуры и сантехники вместимостью 1300 т. Блок складов площадью 5,6 тыс.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9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ля хранения санитарно-технических изделий, облицовочных, защитных и других строительных материалов вместимостью 1500 т. Блок складов площадью 5,6 тыс.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9-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. Прирельсовый механизированный </w:t>
            </w:r>
          </w:p>
          <w:p>
            <w:pPr>
              <w:pStyle w:val="Normal"/>
              <w:rPr/>
            </w:pPr>
            <w:r>
              <w:rPr/>
              <w:t xml:space="preserve">склад запасных </w:t>
            </w:r>
          </w:p>
          <w:p>
            <w:pPr>
              <w:pStyle w:val="Normal"/>
              <w:rPr/>
            </w:pPr>
            <w:r>
              <w:rPr/>
              <w:t xml:space="preserve">частей без админист- </w:t>
            </w:r>
          </w:p>
        </w:tc>
        <w:tc>
          <w:tcPr>
            <w:tcW w:w="3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местимость 1000 т. Блок складов площадью 2,8 тыс. кв.м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1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тивных помещений </w:t>
            </w:r>
          </w:p>
        </w:tc>
        <w:tc>
          <w:tcPr>
            <w:tcW w:w="3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местимость 5000 т. Блок складов площадью 11,4 тыс. кв.м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-25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местимость 5000 т с тупиковой технологической схемой переработки грузов. Блок складов площадью 12 тыс.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28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местимость 10000 т. Блок складов площадью 18 тыс.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-29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. Прирельсовый </w:t>
            </w:r>
          </w:p>
          <w:p>
            <w:pPr>
              <w:pStyle w:val="Normal"/>
              <w:rPr/>
            </w:pPr>
            <w:r>
              <w:rPr/>
              <w:t xml:space="preserve">склад </w:t>
            </w:r>
          </w:p>
        </w:tc>
        <w:tc>
          <w:tcPr>
            <w:tcW w:w="3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ля хранения теплоизоляционных материалов и изделий вместимостью 1000 т. Блок складов площадью 2 тыс.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. Склад готовой </w:t>
            </w:r>
          </w:p>
          <w:p>
            <w:pPr>
              <w:pStyle w:val="Normal"/>
              <w:rPr/>
            </w:pPr>
            <w:r>
              <w:rPr/>
              <w:t xml:space="preserve">продукции </w:t>
            </w:r>
          </w:p>
        </w:tc>
        <w:tc>
          <w:tcPr>
            <w:tcW w:w="3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ля технологических металлоконструкций и узлов трубопроводов вместимостью 2500 т. Площадь склада 4 тыс.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. Открытый </w:t>
            </w:r>
          </w:p>
          <w:p>
            <w:pPr>
              <w:pStyle w:val="Normal"/>
              <w:rPr/>
            </w:pPr>
            <w:r>
              <w:rPr/>
              <w:t xml:space="preserve">механизированный </w:t>
            </w:r>
          </w:p>
          <w:p>
            <w:pPr>
              <w:pStyle w:val="Normal"/>
              <w:rPr/>
            </w:pPr>
            <w:r>
              <w:rPr/>
              <w:t>скла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ля хранения оборудования, длинномерных и других материалов. Вместимость, т (площадь склада тыс. кв.м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0 (7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5-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00 (1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-9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.Демонстрационный </w:t>
            </w:r>
          </w:p>
          <w:p>
            <w:pPr>
              <w:pStyle w:val="Normal"/>
              <w:rPr/>
            </w:pPr>
            <w:r>
              <w:rPr/>
              <w:t>павиль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лощадь, тыс. кв.м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0,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. Блок </w:t>
            </w:r>
          </w:p>
          <w:p>
            <w:pPr>
              <w:pStyle w:val="Normal"/>
              <w:rPr/>
            </w:pPr>
            <w:r>
              <w:rPr/>
              <w:t xml:space="preserve">вспомогательных </w:t>
            </w:r>
          </w:p>
          <w:p>
            <w:pPr>
              <w:pStyle w:val="Normal"/>
              <w:rPr/>
            </w:pPr>
            <w:r>
              <w:rPr/>
              <w:t xml:space="preserve">служб для баз </w:t>
            </w:r>
          </w:p>
          <w:p>
            <w:pPr>
              <w:pStyle w:val="Normal"/>
              <w:rPr/>
            </w:pPr>
            <w:r>
              <w:rPr/>
              <w:t>комплект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лощадь 0,7 тыс.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. Бытовой корпус </w:t>
            </w:r>
          </w:p>
          <w:p>
            <w:pPr>
              <w:pStyle w:val="Normal"/>
              <w:rPr/>
            </w:pPr>
            <w:r>
              <w:rPr/>
              <w:t xml:space="preserve">для межрайонных баз </w:t>
            </w:r>
          </w:p>
          <w:p>
            <w:pPr>
              <w:pStyle w:val="Normal"/>
              <w:rPr/>
            </w:pPr>
            <w:r>
              <w:rPr/>
              <w:t>общего назна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лощадь 1,1 тыс.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7. Бытовой корпус с информационно-</w:t>
            </w:r>
          </w:p>
          <w:p>
            <w:pPr>
              <w:pStyle w:val="Normal"/>
              <w:rPr/>
            </w:pPr>
            <w:r>
              <w:rPr/>
              <w:t xml:space="preserve">вычислительным </w:t>
            </w:r>
          </w:p>
          <w:p>
            <w:pPr>
              <w:pStyle w:val="Normal"/>
              <w:rPr/>
            </w:pPr>
            <w:r>
              <w:rPr/>
              <w:t xml:space="preserve">центром для базы </w:t>
            </w:r>
          </w:p>
          <w:p>
            <w:pPr>
              <w:pStyle w:val="Normal"/>
              <w:rPr/>
            </w:pPr>
            <w:r>
              <w:rPr/>
              <w:t>материально-</w:t>
            </w:r>
          </w:p>
          <w:p>
            <w:pPr>
              <w:pStyle w:val="Normal"/>
              <w:rPr/>
            </w:pPr>
            <w:r>
              <w:rPr/>
              <w:t>технического 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лощадь 3,6 тыс.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000" w:type="dxa"/>
            <w:gridSpan w:val="4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ремонту, обслуживанию и хранению сельскохозяйственной техники в колхозах и совхоза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8*. Ремонтно-</w:t>
            </w:r>
          </w:p>
          <w:p>
            <w:pPr>
              <w:pStyle w:val="Normal"/>
              <w:rPr/>
            </w:pPr>
            <w:r>
              <w:rPr/>
              <w:t xml:space="preserve">обслуживающая база </w:t>
            </w:r>
          </w:p>
          <w:p>
            <w:pPr>
              <w:pStyle w:val="Normal"/>
              <w:rPr/>
            </w:pPr>
            <w:r>
              <w:rPr/>
              <w:t xml:space="preserve">для технического </w:t>
            </w:r>
          </w:p>
          <w:p>
            <w:pPr>
              <w:pStyle w:val="Normal"/>
              <w:rPr/>
            </w:pPr>
            <w:r>
              <w:rPr/>
              <w:t xml:space="preserve">обслуживания, ремонта, </w:t>
            </w:r>
          </w:p>
          <w:p>
            <w:pPr>
              <w:pStyle w:val="Normal"/>
              <w:rPr/>
            </w:pPr>
            <w:r>
              <w:rPr/>
              <w:t xml:space="preserve">хранения и обеспечения горюче-смазочными </w:t>
            </w:r>
          </w:p>
          <w:p>
            <w:pPr>
              <w:pStyle w:val="Normal"/>
              <w:rPr/>
            </w:pPr>
            <w:r>
              <w:rPr/>
              <w:t xml:space="preserve">материалами сельскохозяйственной </w:t>
            </w:r>
          </w:p>
          <w:p>
            <w:pPr>
              <w:pStyle w:val="Normal"/>
              <w:rPr/>
            </w:pPr>
            <w:r>
              <w:rPr/>
              <w:t xml:space="preserve">техники на центральной </w:t>
            </w:r>
          </w:p>
          <w:p>
            <w:pPr>
              <w:pStyle w:val="Normal"/>
              <w:rPr/>
            </w:pPr>
            <w:r>
              <w:rPr/>
              <w:t>усадьбе хозя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 четырех секторов с парком на 50 тракторов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1 </w:t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*. Сектор технического обслуживания и ремонта машинно-тракторного </w:t>
            </w:r>
          </w:p>
          <w:p>
            <w:pPr>
              <w:pStyle w:val="Normal"/>
              <w:rPr/>
            </w:pPr>
            <w:r>
              <w:rPr/>
              <w:t xml:space="preserve">парка и другой сельскохозяйственной </w:t>
            </w:r>
          </w:p>
          <w:p>
            <w:pPr>
              <w:pStyle w:val="Normal"/>
              <w:rPr/>
            </w:pPr>
            <w:r>
              <w:rPr/>
              <w:t>тех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центральной ремонтной мастерской с парком на 50 тракторов, материально-технического склада для хозяйств с парком на 50 тракторов,теплой стоянки на 6 тракторов, бригадного дома на 15 чел., трансформаторной подстанции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*. Сектор технического обслуживания и ремонта автомоби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профилактория для гаража на 25 автомобилей с теплой стоянкой на 14 автомобилей, воздухоподогрева грузовых автомобилей с карбюраторным двигателем, очистных сооружений производительностью 50 куб.м/сут (станция биологической очистки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*. Сектор хранения сельскохозяйственной </w:t>
            </w:r>
          </w:p>
          <w:p>
            <w:pPr>
              <w:pStyle w:val="Normal"/>
              <w:rPr/>
            </w:pPr>
            <w:r>
              <w:rPr/>
              <w:t xml:space="preserve">техники (машинный </w:t>
            </w:r>
          </w:p>
          <w:p>
            <w:pPr>
              <w:pStyle w:val="Normal"/>
              <w:rPr/>
            </w:pPr>
            <w:r>
              <w:rPr/>
              <w:t>двор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поста консервации склада центрального машинного двора, площадки с монорельсом для регулировки сельхозмашин, стоянки на 12 зерноуборочных комбайнов, стоянки на 24 сельхозмашины (2 шт.), эстакады с навесом для разгрузки и погрузки техники, площадки для мойки машин с оборотным водоснабжением, очистные сооружения ливневой канал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*. Сектор приема, </w:t>
            </w:r>
          </w:p>
          <w:p>
            <w:pPr>
              <w:pStyle w:val="Normal"/>
              <w:rPr/>
            </w:pPr>
            <w:r>
              <w:rPr/>
              <w:t>хранения и раздачи нефтепродуктов (склад нефтепродукт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склада нефтепродуктов вместимостью 80 куб.м, маслосклада с операторской и пунктом сбора отработанных нефтепродуктов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3*. Ремонтно-</w:t>
            </w:r>
          </w:p>
          <w:p>
            <w:pPr>
              <w:pStyle w:val="Normal"/>
              <w:rPr/>
            </w:pPr>
            <w:r>
              <w:rPr/>
              <w:t xml:space="preserve">обслуживающая база </w:t>
            </w:r>
          </w:p>
          <w:p>
            <w:pPr>
              <w:pStyle w:val="Normal"/>
              <w:rPr/>
            </w:pPr>
            <w:r>
              <w:rPr/>
              <w:t xml:space="preserve">для технического </w:t>
            </w:r>
          </w:p>
          <w:p>
            <w:pPr>
              <w:pStyle w:val="Normal"/>
              <w:rPr/>
            </w:pPr>
            <w:r>
              <w:rPr/>
              <w:t xml:space="preserve">обслуживания, ремонта, </w:t>
            </w:r>
          </w:p>
          <w:p>
            <w:pPr>
              <w:pStyle w:val="Normal"/>
              <w:rPr/>
            </w:pPr>
            <w:r>
              <w:rPr/>
              <w:t xml:space="preserve">хранения и обеспечения горюче-смазочными </w:t>
            </w:r>
          </w:p>
          <w:p>
            <w:pPr>
              <w:pStyle w:val="Normal"/>
              <w:rPr/>
            </w:pPr>
            <w:r>
              <w:rPr/>
              <w:t xml:space="preserve">материалами сельскохозяйственной </w:t>
            </w:r>
          </w:p>
          <w:p>
            <w:pPr>
              <w:pStyle w:val="Normal"/>
              <w:rPr/>
            </w:pPr>
            <w:r>
              <w:rPr/>
              <w:t xml:space="preserve">техники на центральной </w:t>
            </w:r>
          </w:p>
          <w:p>
            <w:pPr>
              <w:pStyle w:val="Normal"/>
              <w:rPr/>
            </w:pPr>
            <w:r>
              <w:rPr/>
              <w:t>усадьбе хозя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 четырех секторов с парком на 75 тракторов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14 </w:t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*. Сектор технического обслуживания и ремонта машинно-тракторного </w:t>
            </w:r>
          </w:p>
          <w:p>
            <w:pPr>
              <w:pStyle w:val="Normal"/>
              <w:rPr/>
            </w:pPr>
            <w:r>
              <w:rPr/>
              <w:t xml:space="preserve">парка и другой сельскохозяйственной </w:t>
            </w:r>
          </w:p>
          <w:p>
            <w:pPr>
              <w:pStyle w:val="Normal"/>
              <w:rPr/>
            </w:pPr>
            <w:r>
              <w:rPr/>
              <w:t>тех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центральной ремонтной мастерской с парком на 75 тракторов, материально-технического склада для хозяйств с парком 100 тракторов, трансформаторной подстанции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*. Сектор технического обслуживания и ремонта автомоби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профилактория для гаража на 60 автомобилей с теплой стоянкой на 22 автомобиля, воздухоподогрева грузовых автомобилей с карбюраторным двигателем, воздухоподогрева с дизельным двигателем, очистных сооружений производительностью 50 куб.м/сут (станция биологической очистки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*. Сектор хранения сельскохозяйственной </w:t>
            </w:r>
          </w:p>
          <w:p>
            <w:pPr>
              <w:pStyle w:val="Normal"/>
              <w:rPr/>
            </w:pPr>
            <w:r>
              <w:rPr/>
              <w:t xml:space="preserve">техники (машинный </w:t>
            </w:r>
          </w:p>
          <w:p>
            <w:pPr>
              <w:pStyle w:val="Normal"/>
              <w:rPr/>
            </w:pPr>
            <w:r>
              <w:rPr/>
              <w:t>двор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поста консервации, склада центрального машинного двора, стоянки (сарая) на 12 зерноуборочных комбайнов, стоянки (сарая) на 24 сельхозмашины (3 шт.), эстакады с навесом для разгрузки и погрузки техники, площадки для мойки машин с оборотным водоснабжением, очистных сооружений ливневых сто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*. Сектор приема, </w:t>
            </w:r>
          </w:p>
          <w:p>
            <w:pPr>
              <w:pStyle w:val="Normal"/>
              <w:rPr/>
            </w:pPr>
            <w:r>
              <w:rPr/>
              <w:t>хранения и раздачи нефтепродуктов (склад нефтепродукт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склада нефтепродуктов вместимостью 150 куб.м (резервуарный парк), маслосклада с операторской и пунктом сбора нефтепродуктов для складов нефтепродуктов вместимостью 150 и 300 куб.м (надземный вариан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8*. Ремонтно-</w:t>
            </w:r>
          </w:p>
          <w:p>
            <w:pPr>
              <w:pStyle w:val="Normal"/>
              <w:rPr/>
            </w:pPr>
            <w:r>
              <w:rPr/>
              <w:t xml:space="preserve">обслуживающая база </w:t>
            </w:r>
          </w:p>
          <w:p>
            <w:pPr>
              <w:pStyle w:val="Normal"/>
              <w:rPr/>
            </w:pPr>
            <w:r>
              <w:rPr/>
              <w:t xml:space="preserve">для технического </w:t>
            </w:r>
          </w:p>
          <w:p>
            <w:pPr>
              <w:pStyle w:val="Normal"/>
              <w:rPr/>
            </w:pPr>
            <w:r>
              <w:rPr/>
              <w:t xml:space="preserve">обслуживания, ремонта, хранения и обеспечения горюче-смазочными </w:t>
            </w:r>
          </w:p>
          <w:p>
            <w:pPr>
              <w:pStyle w:val="Normal"/>
              <w:rPr/>
            </w:pPr>
            <w:r>
              <w:rPr/>
              <w:t xml:space="preserve">материалами сельскохозяйственной </w:t>
            </w:r>
          </w:p>
          <w:p>
            <w:pPr>
              <w:pStyle w:val="Normal"/>
              <w:rPr/>
            </w:pPr>
            <w:r>
              <w:rPr/>
              <w:t xml:space="preserve">техники на центральной </w:t>
            </w:r>
          </w:p>
          <w:p>
            <w:pPr>
              <w:pStyle w:val="Normal"/>
              <w:rPr/>
            </w:pPr>
            <w:r>
              <w:rPr/>
              <w:t>усадьбе хозя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 четырех секторов с парком 100 тракторов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17 </w:t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*. Сектор технического обслуживания и ремонта машинно-тракторного </w:t>
            </w:r>
          </w:p>
          <w:p>
            <w:pPr>
              <w:pStyle w:val="Normal"/>
              <w:rPr/>
            </w:pPr>
            <w:r>
              <w:rPr/>
              <w:t xml:space="preserve">парка и другой сельскохозяйственной </w:t>
            </w:r>
          </w:p>
          <w:p>
            <w:pPr>
              <w:pStyle w:val="Normal"/>
              <w:rPr/>
            </w:pPr>
            <w:r>
              <w:rPr/>
              <w:t>тех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центральной ремонтной мастерской для хозяйств с парком  100 тракторов, материально-технического склада для хозяйств с парком 100 тракторов, трансформаторной подстанции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0*. Сектор технического обслуживания и ремонта автомоби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профилактория для гаража на 60 автомобилей с теплой стоянкой на 22 автомобиля, воздухоподогрева с дизельным двигателем, воздухоподогрева грузовых автомобилей с карбюраторным двигателем, очистных сооружений производительностью 50 куб.м/сут (станция биологической очистки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*. Сектор хранения сельскохозяйственной </w:t>
            </w:r>
          </w:p>
          <w:p>
            <w:pPr>
              <w:pStyle w:val="Normal"/>
              <w:rPr/>
            </w:pPr>
            <w:r>
              <w:rPr/>
              <w:t xml:space="preserve">техники (машинный </w:t>
            </w:r>
          </w:p>
          <w:p>
            <w:pPr>
              <w:pStyle w:val="Normal"/>
              <w:rPr/>
            </w:pPr>
            <w:r>
              <w:rPr/>
              <w:t>двор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поста консервации сельскохозяйственной техники на 2 постановочных места, склада центрального машинного двора, стоянки (сарая) на 12 зерноуборочных комбайнов (2 шт.), стоянки (сарая) на 24 сельхозмашины (5 шт.), эстакады с навесом для разгрузки и погрузки техники, площадки для мойки машин с оборотным водоснабжением, очистных сооружений ливневой канал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*. Сектор приема, </w:t>
            </w:r>
          </w:p>
          <w:p>
            <w:pPr>
              <w:pStyle w:val="Normal"/>
              <w:rPr/>
            </w:pPr>
            <w:r>
              <w:rPr/>
              <w:t>хранения и раздачи нефтепродуктов (склад нефтепродукт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склада нефтепродуктов вместимостью 300 куб.м (резервуарный парк), маслосклада с операторской и пунктом сбора отработанных нефтепродуктов вместимостью 150 и 300 куб.м (надземный вариан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3-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3*. Ремонтно-</w:t>
            </w:r>
          </w:p>
          <w:p>
            <w:pPr>
              <w:pStyle w:val="Normal"/>
              <w:rPr/>
            </w:pPr>
            <w:r>
              <w:rPr/>
              <w:t xml:space="preserve">обслуживающая база </w:t>
            </w:r>
          </w:p>
          <w:p>
            <w:pPr>
              <w:pStyle w:val="Normal"/>
              <w:rPr/>
            </w:pPr>
            <w:r>
              <w:rPr/>
              <w:t xml:space="preserve">для технического </w:t>
            </w:r>
          </w:p>
          <w:p>
            <w:pPr>
              <w:pStyle w:val="Normal"/>
              <w:rPr/>
            </w:pPr>
            <w:r>
              <w:rPr/>
              <w:t xml:space="preserve">обслуживания, </w:t>
            </w:r>
          </w:p>
          <w:p>
            <w:pPr>
              <w:pStyle w:val="Normal"/>
              <w:rPr/>
            </w:pPr>
            <w:r>
              <w:rPr/>
              <w:t xml:space="preserve">ремонта, хранения и </w:t>
            </w:r>
          </w:p>
          <w:p>
            <w:pPr>
              <w:pStyle w:val="Normal"/>
              <w:rPr/>
            </w:pPr>
            <w:r>
              <w:rPr/>
              <w:t>обеспечения горюче-</w:t>
            </w:r>
          </w:p>
          <w:p>
            <w:pPr>
              <w:pStyle w:val="Normal"/>
              <w:rPr/>
            </w:pPr>
            <w:r>
              <w:rPr/>
              <w:t xml:space="preserve">мазочными </w:t>
            </w:r>
          </w:p>
          <w:p>
            <w:pPr>
              <w:pStyle w:val="Normal"/>
              <w:rPr/>
            </w:pPr>
            <w:r>
              <w:rPr/>
              <w:t xml:space="preserve">материалами сельскохозяйственной </w:t>
            </w:r>
          </w:p>
          <w:p>
            <w:pPr>
              <w:pStyle w:val="Normal"/>
              <w:rPr/>
            </w:pPr>
            <w:r>
              <w:rPr/>
              <w:t xml:space="preserve">техники на центральной </w:t>
            </w:r>
          </w:p>
          <w:p>
            <w:pPr>
              <w:pStyle w:val="Normal"/>
              <w:rPr/>
            </w:pPr>
            <w:r>
              <w:rPr/>
              <w:t>усадьбе хозя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 четырех секторов с парком 150 ед.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-20 </w:t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*. Сектор технического обслуживания и ремонта машинно-тракторного </w:t>
            </w:r>
          </w:p>
          <w:p>
            <w:pPr>
              <w:pStyle w:val="Normal"/>
              <w:rPr/>
            </w:pPr>
            <w:r>
              <w:rPr/>
              <w:t xml:space="preserve">парка и другой сельскохозяйственной </w:t>
            </w:r>
          </w:p>
          <w:p>
            <w:pPr>
              <w:pStyle w:val="Normal"/>
              <w:rPr/>
            </w:pPr>
            <w:r>
              <w:rPr/>
              <w:t>тех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здания для ремонта и технического обслуживания тракторов центральной ремонтной мастерской, здания мойки, диагностики и окраски сельскохозяйственных машин центральной ремонтной мастерской для хозяйств с парком 150 -200 тракторов, материально-технического склада для хозяйств с парком 200 тракторов, трансформаторной подстан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1 </w:t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5*. Сектор технического обслуживания и ремонта автомоби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профилактория для гаража на 100 автомобилей с теплой стоянкой на 30 автомобилей, воздухоподогрева на 60 грузовых автомобилей с карбюраторным двигателем, контрольно-пропускного пункта грузовых автомобилей и автобусов на 2 поста, воздухоподогрева грузовых автомобилей типа XIV с дизельным двигателем, очистных сооружений производительностью 50 куб.м/сут (станции биологической очистки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9-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*. Сектор хранения сельскохозяйственной </w:t>
            </w:r>
          </w:p>
          <w:p>
            <w:pPr>
              <w:pStyle w:val="Normal"/>
              <w:rPr/>
            </w:pPr>
            <w:r>
              <w:rPr/>
              <w:t xml:space="preserve">техники (машинный </w:t>
            </w:r>
          </w:p>
          <w:p>
            <w:pPr>
              <w:pStyle w:val="Normal"/>
              <w:rPr/>
            </w:pPr>
            <w:r>
              <w:rPr/>
              <w:t>двор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поста консервации сельскохозяйственной техники на 2 постановочных места, склада центрального машинного двора для хозяйств с парком более 100 тракторов, стоянки на 12 зерновых комбайнов (3 шт.), стоянки на 24 сельхозмашины (6 шт.), эстакады с навесом для разгрузки и погрузки техники, площадки для мойки машин с оборотным водоснабжением, очистных сооружений ливневой канал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*. Сектор приема, </w:t>
            </w:r>
          </w:p>
          <w:p>
            <w:pPr>
              <w:pStyle w:val="Normal"/>
              <w:rPr/>
            </w:pPr>
            <w:r>
              <w:rPr/>
              <w:t>хранения и раздачи нефтепродуктов (склад нефтепродукт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склада нефтепродуктов вместимостью 300 куб.м (резервуарный парк), маслосклада с операторской и пунктом сбора отработанных нефтепродуктов для склада нефтепродуктов вместимостью 150 -300 куб.м (надземный вариан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3-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Adres">
    <w:name w:val="avAdres"/>
    <w:basedOn w:val="Normal"/>
    <w:qFormat/>
    <w:p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CCFFCC" w:val="clear"/>
      <w:tabs>
        <w:tab w:val="clear" w:pos="720"/>
        <w:tab w:val="right" w:pos="9072" w:leader="dot"/>
      </w:tabs>
      <w:spacing w:lineRule="auto" w:line="360" w:before="240" w:after="240"/>
      <w:ind w:left="992" w:right="992" w:hanging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3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17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21.wmf"/><Relationship Id="rId34" Type="http://schemas.openxmlformats.org/officeDocument/2006/relationships/image" Target="media/image22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21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21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21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21.wmf"/><Relationship Id="rId59" Type="http://schemas.openxmlformats.org/officeDocument/2006/relationships/image" Target="media/image48.wmf"/><Relationship Id="rId60" Type="http://schemas.openxmlformats.org/officeDocument/2006/relationships/image" Target="media/image48.wmf"/><Relationship Id="rId61" Type="http://schemas.openxmlformats.org/officeDocument/2006/relationships/image" Target="media/image49.wmf"/><Relationship Id="rId62" Type="http://schemas.openxmlformats.org/officeDocument/2006/relationships/image" Target="media/image50.wmf"/><Relationship Id="rId63" Type="http://schemas.openxmlformats.org/officeDocument/2006/relationships/image" Target="media/image21.wmf"/><Relationship Id="rId64" Type="http://schemas.openxmlformats.org/officeDocument/2006/relationships/image" Target="media/image51.wmf"/><Relationship Id="rId65" Type="http://schemas.openxmlformats.org/officeDocument/2006/relationships/image" Target="media/image52.wmf"/><Relationship Id="rId66" Type="http://schemas.openxmlformats.org/officeDocument/2006/relationships/image" Target="media/image53.wmf"/><Relationship Id="rId67" Type="http://schemas.openxmlformats.org/officeDocument/2006/relationships/image" Target="media/image54.wmf"/><Relationship Id="rId68" Type="http://schemas.openxmlformats.org/officeDocument/2006/relationships/image" Target="media/image21.wmf"/><Relationship Id="rId69" Type="http://schemas.openxmlformats.org/officeDocument/2006/relationships/image" Target="media/image55.wmf"/><Relationship Id="rId70" Type="http://schemas.openxmlformats.org/officeDocument/2006/relationships/image" Target="media/image56.wmf"/><Relationship Id="rId71" Type="http://schemas.openxmlformats.org/officeDocument/2006/relationships/image" Target="media/image57.wmf"/><Relationship Id="rId72" Type="http://schemas.openxmlformats.org/officeDocument/2006/relationships/image" Target="media/image58.wmf"/><Relationship Id="rId73" Type="http://schemas.openxmlformats.org/officeDocument/2006/relationships/image" Target="media/image21.wmf"/><Relationship Id="rId74" Type="http://schemas.openxmlformats.org/officeDocument/2006/relationships/image" Target="media/image59.wmf"/><Relationship Id="rId75" Type="http://schemas.openxmlformats.org/officeDocument/2006/relationships/image" Target="media/image60.wmf"/><Relationship Id="rId76" Type="http://schemas.openxmlformats.org/officeDocument/2006/relationships/image" Target="media/image61.wmf"/><Relationship Id="rId77" Type="http://schemas.openxmlformats.org/officeDocument/2006/relationships/image" Target="media/image62.wmf"/><Relationship Id="rId78" Type="http://schemas.openxmlformats.org/officeDocument/2006/relationships/image" Target="media/image17.wmf"/><Relationship Id="rId79" Type="http://schemas.openxmlformats.org/officeDocument/2006/relationships/image" Target="media/image63.wmf"/><Relationship Id="rId80" Type="http://schemas.openxmlformats.org/officeDocument/2006/relationships/image" Target="media/image64.wmf"/><Relationship Id="rId81" Type="http://schemas.openxmlformats.org/officeDocument/2006/relationships/image" Target="media/image64.wmf"/><Relationship Id="rId82" Type="http://schemas.openxmlformats.org/officeDocument/2006/relationships/image" Target="media/image21.wmf"/><Relationship Id="rId83" Type="http://schemas.openxmlformats.org/officeDocument/2006/relationships/image" Target="media/image17.wmf"/><Relationship Id="rId84" Type="http://schemas.openxmlformats.org/officeDocument/2006/relationships/image" Target="media/image65.wmf"/><Relationship Id="rId85" Type="http://schemas.openxmlformats.org/officeDocument/2006/relationships/image" Target="media/image66.wmf"/><Relationship Id="rId86" Type="http://schemas.openxmlformats.org/officeDocument/2006/relationships/image" Target="media/image67.wmf"/><Relationship Id="rId87" Type="http://schemas.openxmlformats.org/officeDocument/2006/relationships/image" Target="media/image21.wmf"/><Relationship Id="rId88" Type="http://schemas.openxmlformats.org/officeDocument/2006/relationships/image" Target="media/image21.wmf"/><Relationship Id="rId89" Type="http://schemas.openxmlformats.org/officeDocument/2006/relationships/image" Target="media/image68.wmf"/><Relationship Id="rId90" Type="http://schemas.openxmlformats.org/officeDocument/2006/relationships/image" Target="media/image69.wmf"/><Relationship Id="rId91" Type="http://schemas.openxmlformats.org/officeDocument/2006/relationships/image" Target="media/image70.wmf"/><Relationship Id="rId92" Type="http://schemas.openxmlformats.org/officeDocument/2006/relationships/image" Target="media/image17.wmf"/><Relationship Id="rId93" Type="http://schemas.openxmlformats.org/officeDocument/2006/relationships/image" Target="media/image21.wmf"/><Relationship Id="rId94" Type="http://schemas.openxmlformats.org/officeDocument/2006/relationships/image" Target="media/image71.wmf"/><Relationship Id="rId95" Type="http://schemas.openxmlformats.org/officeDocument/2006/relationships/image" Target="media/image72.wmf"/><Relationship Id="rId96" Type="http://schemas.openxmlformats.org/officeDocument/2006/relationships/image" Target="media/image73.wmf"/><Relationship Id="rId97" Type="http://schemas.openxmlformats.org/officeDocument/2006/relationships/image" Target="media/image21.wmf"/><Relationship Id="rId98" Type="http://schemas.openxmlformats.org/officeDocument/2006/relationships/image" Target="media/image21.wmf"/><Relationship Id="rId99" Type="http://schemas.openxmlformats.org/officeDocument/2006/relationships/image" Target="media/image74.wmf"/><Relationship Id="rId100" Type="http://schemas.openxmlformats.org/officeDocument/2006/relationships/image" Target="media/image75.wmf"/><Relationship Id="rId101" Type="http://schemas.openxmlformats.org/officeDocument/2006/relationships/image" Target="media/image76.wmf"/><Relationship Id="rId102" Type="http://schemas.openxmlformats.org/officeDocument/2006/relationships/image" Target="media/image21.wmf"/><Relationship Id="rId103" Type="http://schemas.openxmlformats.org/officeDocument/2006/relationships/image" Target="media/image17.wmf"/><Relationship Id="rId104" Type="http://schemas.openxmlformats.org/officeDocument/2006/relationships/image" Target="media/image77.wmf"/><Relationship Id="rId105" Type="http://schemas.openxmlformats.org/officeDocument/2006/relationships/image" Target="media/image78.wmf"/><Relationship Id="rId106" Type="http://schemas.openxmlformats.org/officeDocument/2006/relationships/image" Target="media/image79.wmf"/><Relationship Id="rId107" Type="http://schemas.openxmlformats.org/officeDocument/2006/relationships/image" Target="media/image21.wmf"/><Relationship Id="rId108" Type="http://schemas.openxmlformats.org/officeDocument/2006/relationships/image" Target="media/image80.wmf"/><Relationship Id="rId109" Type="http://schemas.openxmlformats.org/officeDocument/2006/relationships/image" Target="media/image81.wmf"/><Relationship Id="rId110" Type="http://schemas.openxmlformats.org/officeDocument/2006/relationships/image" Target="media/image82.wmf"/><Relationship Id="rId111" Type="http://schemas.openxmlformats.org/officeDocument/2006/relationships/image" Target="media/image83.wmf"/><Relationship Id="rId112" Type="http://schemas.openxmlformats.org/officeDocument/2006/relationships/image" Target="media/image21.wmf"/><Relationship Id="rId113" Type="http://schemas.openxmlformats.org/officeDocument/2006/relationships/image" Target="media/image84.wmf"/><Relationship Id="rId114" Type="http://schemas.openxmlformats.org/officeDocument/2006/relationships/image" Target="media/image85.wmf"/><Relationship Id="rId115" Type="http://schemas.openxmlformats.org/officeDocument/2006/relationships/image" Target="media/image86.wmf"/><Relationship Id="rId116" Type="http://schemas.openxmlformats.org/officeDocument/2006/relationships/image" Target="media/image87.wmf"/><Relationship Id="rId117" Type="http://schemas.openxmlformats.org/officeDocument/2006/relationships/image" Target="media/image88.wmf"/><Relationship Id="rId118" Type="http://schemas.openxmlformats.org/officeDocument/2006/relationships/image" Target="media/image89.wmf"/><Relationship Id="rId119" Type="http://schemas.openxmlformats.org/officeDocument/2006/relationships/image" Target="media/image90.wmf"/><Relationship Id="rId120" Type="http://schemas.openxmlformats.org/officeDocument/2006/relationships/image" Target="media/image91.wmf"/><Relationship Id="rId121" Type="http://schemas.openxmlformats.org/officeDocument/2006/relationships/image" Target="media/image92.wmf"/><Relationship Id="rId122" Type="http://schemas.openxmlformats.org/officeDocument/2006/relationships/image" Target="media/image93.wmf"/><Relationship Id="rId123" Type="http://schemas.openxmlformats.org/officeDocument/2006/relationships/image" Target="media/image94.wmf"/><Relationship Id="rId124" Type="http://schemas.openxmlformats.org/officeDocument/2006/relationships/image" Target="media/image95.wmf"/><Relationship Id="rId125" Type="http://schemas.openxmlformats.org/officeDocument/2006/relationships/image" Target="media/image96.wmf"/><Relationship Id="rId126" Type="http://schemas.openxmlformats.org/officeDocument/2006/relationships/image" Target="media/image97.wmf"/><Relationship Id="rId127" Type="http://schemas.openxmlformats.org/officeDocument/2006/relationships/image" Target="media/image98.wmf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07:27:00Z</dcterms:created>
  <dc:creator>Aho</dc:creator>
  <dc:description/>
  <dc:language>en-US</dc:language>
  <cp:lastModifiedBy>Aho</cp:lastModifiedBy>
  <dcterms:modified xsi:type="dcterms:W3CDTF">2001-06-20T07:28:00Z</dcterms:modified>
  <cp:revision>1</cp:revision>
  <dc:subject/>
  <dc:title>2</dc:title>
</cp:coreProperties>
</file>