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 xml:space="preserve">24*. Местная промышленно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85"/>
        <w:gridCol w:w="15"/>
        <w:gridCol w:w="15"/>
        <w:gridCol w:w="3495"/>
        <w:gridCol w:w="15"/>
        <w:gridCol w:w="15"/>
        <w:gridCol w:w="1005"/>
        <w:gridCol w:w="15"/>
        <w:gridCol w:w="15"/>
        <w:gridCol w:w="15"/>
        <w:gridCol w:w="1500"/>
        <w:gridCol w:w="1455"/>
        <w:gridCol w:w="15"/>
        <w:gridCol w:w="15"/>
        <w:gridCol w:w="15"/>
        <w:gridCol w:w="15"/>
        <w:gridCol w:w="960"/>
        <w:gridCol w:w="15"/>
        <w:gridCol w:w="15"/>
        <w:gridCol w:w="645"/>
        <w:gridCol w:w="15"/>
        <w:gridCol w:w="15"/>
        <w:gridCol w:w="15"/>
        <w:gridCol w:w="615"/>
        <w:gridCol w:w="15"/>
        <w:gridCol w:w="15"/>
        <w:gridCol w:w="15"/>
        <w:gridCol w:w="615"/>
        <w:gridCol w:w="15"/>
        <w:gridCol w:w="15"/>
        <w:gridCol w:w="15"/>
        <w:gridCol w:w="615"/>
        <w:gridCol w:w="15"/>
        <w:gridCol w:w="15"/>
        <w:gridCol w:w="15"/>
        <w:gridCol w:w="600"/>
        <w:gridCol w:w="15"/>
        <w:gridCol w:w="15"/>
        <w:gridCol w:w="15"/>
        <w:gridCol w:w="600"/>
        <w:gridCol w:w="15"/>
        <w:gridCol w:w="15"/>
        <w:gridCol w:w="615"/>
      </w:tblGrid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555" w:type="dxa"/>
            <w:gridSpan w:val="5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4065" w:type="dxa"/>
            <w:gridSpan w:val="10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продолжитель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75" w:type="dxa"/>
            <w:gridSpan w:val="25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задела в строительстве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алам,% сметной стоимости 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55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3015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а-         </w:t>
            </w:r>
          </w:p>
          <w:p>
            <w:pPr>
              <w:pStyle w:val="Normal"/>
              <w:rPr/>
            </w:pPr>
            <w:r>
              <w:rPr/>
              <w:t xml:space="preserve">затель </w:t>
            </w:r>
          </w:p>
        </w:tc>
        <w:tc>
          <w:tcPr>
            <w:tcW w:w="4575" w:type="dxa"/>
            <w:gridSpan w:val="25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55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>вит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515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</w:t>
            </w:r>
          </w:p>
          <w:p>
            <w:pPr>
              <w:pStyle w:val="Normal"/>
              <w:jc w:val="center"/>
              <w:rPr/>
            </w:pPr>
            <w:r>
              <w:rPr/>
              <w:t>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97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15255" w:type="dxa"/>
            <w:gridSpan w:val="4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приятия машиностроения и металлообрабатывающей промышленност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едприятие по производству металлоизделий </w:t>
            </w:r>
          </w:p>
        </w:tc>
        <w:tc>
          <w:tcPr>
            <w:tcW w:w="352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600 тыс. руб/год. В составе: производственного корпуса площадью 1100 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трубные издел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53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0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3 </w:t>
            </w:r>
          </w:p>
        </w:tc>
        <w:tc>
          <w:tcPr>
            <w:tcW w:w="99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6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450 тыс. руб/год. В составе: производственного площадью 4000 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административно-бытового корпусов (замочно-скобяные издел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53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0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4 </w:t>
            </w:r>
          </w:p>
        </w:tc>
        <w:tc>
          <w:tcPr>
            <w:tcW w:w="99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6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2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2500 тыс. руб/год. В составе производственного площадью 3900 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административно-бытового корпусов (замочно-скобяные издел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53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0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5 </w:t>
            </w:r>
          </w:p>
        </w:tc>
        <w:tc>
          <w:tcPr>
            <w:tcW w:w="99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6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5255" w:type="dxa"/>
            <w:gridSpan w:val="4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приятия лесной и деревообрабатывающей промышленност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Предприятие по производству корпусной меб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4600 тыс. руб/год. В составе: производственного площадью 5000 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административно-бытового корпусов, складов и вспомогательных зданий и сооружений (корпусная мебел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51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0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17 </w:t>
            </w:r>
          </w:p>
        </w:tc>
        <w:tc>
          <w:tcPr>
            <w:tcW w:w="1005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7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1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15255" w:type="dxa"/>
            <w:gridSpan w:val="4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приятия легкой промышленност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редприятие по производству швейных изделий </w:t>
            </w:r>
          </w:p>
        </w:tc>
        <w:tc>
          <w:tcPr>
            <w:tcW w:w="351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2300 тыс. руб/год. В составе: производственного площадью 3185 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административно-бытового корпусов, вспомогательных зданий и сооружений (швейные изделия -надомный тру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3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0 </w:t>
            </w:r>
          </w:p>
        </w:tc>
        <w:tc>
          <w:tcPr>
            <w:tcW w:w="1005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3500 тыс. руб/год. В составе: производственного площадью 1500 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административно-бытового корпусов, вспомогательных зданий и сооружений (строче-вышивальные издел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53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4 </w:t>
            </w:r>
          </w:p>
        </w:tc>
        <w:tc>
          <w:tcPr>
            <w:tcW w:w="1005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60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2900 тыс. руб/год. В составе: производственного площадью 6500 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административно-бытового корпусов, вспомогательных зданий и сооружений (швейные изделия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53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17 </w:t>
            </w:r>
          </w:p>
        </w:tc>
        <w:tc>
          <w:tcPr>
            <w:tcW w:w="1005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60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1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Предприятие по производству валенок </w:t>
            </w:r>
          </w:p>
        </w:tc>
        <w:tc>
          <w:tcPr>
            <w:tcW w:w="351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8500 тыс. руб/год. В составе: производственного площадью 6912 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административно-бытового корпусов, скла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53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7 </w:t>
            </w:r>
          </w:p>
        </w:tc>
        <w:tc>
          <w:tcPr>
            <w:tcW w:w="1005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60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1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Предприятие по производству обуви </w:t>
            </w:r>
          </w:p>
        </w:tc>
        <w:tc>
          <w:tcPr>
            <w:tcW w:w="351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400 тыс. руб/год. В составе: производственного площадью 2200 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административно-бытового корпусов, скла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53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2 </w:t>
            </w:r>
          </w:p>
        </w:tc>
        <w:tc>
          <w:tcPr>
            <w:tcW w:w="1005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5255" w:type="dxa"/>
            <w:gridSpan w:val="4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приятия по производству игрушек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Предприятие по производству деревянной игрушки </w:t>
            </w:r>
          </w:p>
        </w:tc>
        <w:tc>
          <w:tcPr>
            <w:tcW w:w="351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300 тыс. руб/год. В составе: производственного площадью 3500 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административно-бытового и раскройно-сушильного корпусов, складов и вспомогательных зданий и сооружений (деревянная игруш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545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2 </w:t>
            </w:r>
          </w:p>
        </w:tc>
        <w:tc>
          <w:tcPr>
            <w:tcW w:w="1020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7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7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4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2800 тыс. руб/год. В составе: производственного площадью 3600 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административно-бытового корпусов, складов и вспомогательных зданий и сооружений (набивная игруш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545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4 </w:t>
            </w:r>
          </w:p>
        </w:tc>
        <w:tc>
          <w:tcPr>
            <w:tcW w:w="1020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7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7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4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5255" w:type="dxa"/>
            <w:gridSpan w:val="4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приятия по производству народных художественных промыслов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21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Предприятие по производству художественной керамики </w:t>
            </w:r>
          </w:p>
        </w:tc>
        <w:tc>
          <w:tcPr>
            <w:tcW w:w="349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630 тыс. руб/год. В составе: производственного площадью 2500 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административно-бытового корпусов, вспомогательных зданий и сооружений (художественная керами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545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2 </w:t>
            </w:r>
          </w:p>
        </w:tc>
        <w:tc>
          <w:tcPr>
            <w:tcW w:w="1020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7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7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6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2100 тыс. руб/год. В составе: производственного площадью 3650 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административно-бытового корпусов, вспомогательных зданий и сооружений (художественный фарфор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545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5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17 </w:t>
            </w:r>
          </w:p>
        </w:tc>
        <w:tc>
          <w:tcPr>
            <w:tcW w:w="1020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7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7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6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1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5255" w:type="dxa"/>
            <w:gridSpan w:val="4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приятия музыкальной промышленности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21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 Предприятие по производству электро-</w:t>
            </w:r>
          </w:p>
          <w:p>
            <w:pPr>
              <w:pStyle w:val="Normal"/>
              <w:rPr/>
            </w:pPr>
            <w:r>
              <w:rPr/>
              <w:t>музыкальных инструм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000 тыс. руб/год. В составе: производственного площадью 6250 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административно-бытового корпу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545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3 </w:t>
            </w:r>
          </w:p>
        </w:tc>
        <w:tc>
          <w:tcPr>
            <w:tcW w:w="103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7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1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 Предприятие по производству клавишных музыкальных инструм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3500 тыс. руб/год. В составе: производственного корпуса площадью 6350 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 административно-бытовой частью и вспомогательными зданиями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0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545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5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17 </w:t>
            </w:r>
          </w:p>
        </w:tc>
        <w:tc>
          <w:tcPr>
            <w:tcW w:w="1035" w:type="dxa"/>
            <w:gridSpan w:val="6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7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1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dres">
    <w:name w:val="avAdres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CCFFCC" w:val="clear"/>
      <w:tabs>
        <w:tab w:val="clear" w:pos="720"/>
        <w:tab w:val="right" w:pos="9072" w:leader="dot"/>
      </w:tabs>
      <w:spacing w:lineRule="auto" w:line="360" w:before="240" w:after="240"/>
      <w:ind w:left="992" w:right="992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image" Target="media/image1.wmf"/><Relationship Id="rId31" Type="http://schemas.openxmlformats.org/officeDocument/2006/relationships/image" Target="media/image2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7:25:00Z</dcterms:created>
  <dc:creator>Aho</dc:creator>
  <dc:description/>
  <dc:language>en-US</dc:language>
  <cp:lastModifiedBy>Aho</cp:lastModifiedBy>
  <dcterms:modified xsi:type="dcterms:W3CDTF">2001-06-20T07:26:00Z</dcterms:modified>
  <cp:revision>1</cp:revision>
  <dc:subject/>
  <dc:title>24*</dc:title>
</cp:coreProperties>
</file>