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22*. Медицинская промышленн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218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15"/>
        <w:gridCol w:w="3315"/>
        <w:gridCol w:w="1050"/>
        <w:gridCol w:w="15"/>
        <w:gridCol w:w="15"/>
        <w:gridCol w:w="1425"/>
        <w:gridCol w:w="1485"/>
        <w:gridCol w:w="45"/>
        <w:gridCol w:w="975"/>
        <w:gridCol w:w="645"/>
        <w:gridCol w:w="15"/>
        <w:gridCol w:w="645"/>
        <w:gridCol w:w="15"/>
        <w:gridCol w:w="630"/>
        <w:gridCol w:w="15"/>
        <w:gridCol w:w="675"/>
        <w:gridCol w:w="645"/>
        <w:gridCol w:w="15"/>
        <w:gridCol w:w="675"/>
        <w:gridCol w:w="735"/>
        <w:gridCol w:w="15"/>
        <w:gridCol w:w="660"/>
        <w:gridCol w:w="15"/>
        <w:gridCol w:w="660"/>
        <w:gridCol w:w="675"/>
        <w:gridCol w:w="15"/>
        <w:gridCol w:w="600"/>
        <w:gridCol w:w="15"/>
        <w:gridCol w:w="630"/>
        <w:gridCol w:w="15"/>
        <w:gridCol w:w="630"/>
        <w:gridCol w:w="630"/>
        <w:gridCol w:w="30"/>
        <w:gridCol w:w="615"/>
        <w:gridCol w:w="15"/>
        <w:gridCol w:w="615"/>
        <w:gridCol w:w="15"/>
        <w:gridCol w:w="615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03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7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5" w:type="dxa"/>
            <w:gridSpan w:val="2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85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11175" w:type="dxa"/>
            <w:gridSpan w:val="2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</w:tc>
        <w:tc>
          <w:tcPr>
            <w:tcW w:w="15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75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2185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химико-фармацевтической промышленно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вод синтетических препаратов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00 т продукции в год: крупнотоннажной 1000 т, среднетоннажной 850 т, малотоннажной 150 т.</w:t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49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ов основного назначения 70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мощностью 200 т продукции в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-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4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3-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мощностью 6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2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2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-й пусковой комплекс мощностью 8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51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-4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0 т продукции в год: среднетоннажной 850 т, малотоннажной 150 т. Площадь объектов основного назначения 50 тыс.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0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2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3-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3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3-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1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мощностью 5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2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т продукции в год: крупнотоннажной и среднетоннажной 400 т, малотоннажной 100 т. Площадь объектов основного назначения 30 тыс.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4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2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1-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3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6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3-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Завод готовых лекарственных средств (ГЛ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упаковок ГЛС 350 млн. шт., ампул 200 млн. шт. в год. Площадь объектов основного назначения 55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0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350 млн. упаковок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3-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00 млн. ампул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2-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мощностью 100 млн. ампул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2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роизводство ГЛ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упаковок ГЛС 150 млн. шт., ампул 100 млн. шт. в год. Площадь объектов основного назначения 30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Производство одного антибиотика с высокоактивной культурной жидкостью и многостадийным технологическим процессом или фермента на мощность того же поряд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400 т продукции в год. Площадь объектов основного назначения 30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4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2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200 т продукции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6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3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Завод и комплекс по производству отдельных многотоннажных витаминов химическим синте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500 т витаминов в год. Площадь объектов основного назначения 70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49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200 т витамин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00 т витамин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6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мощностью 100 т витамин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2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-й пусковой комплекс мощностью 100 т витамин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-51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41-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Комплекс по многотоннажному производству синтетических витаминов с непрерывными процессами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0 т витаминов крупнотоннажного производства в год. Площадь объектов основного назначения 65 тыс.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3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200 т/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5-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400 т/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4-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мощностью 600 т/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9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0-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-й пусковой комплекс мощностью 800 т/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45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6-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Малотоннажное производство синтетических витами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90 т витаминов малотоннажного производства в год. Площадь объектов основного назначения 22 тыс.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35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0 т витамин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2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6-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30 т витамин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9-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мощностью 50 т витамин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6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8-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Опытно-</w:t>
            </w:r>
          </w:p>
          <w:p>
            <w:pPr>
              <w:pStyle w:val="Normal"/>
              <w:rPr/>
            </w:pPr>
            <w:r>
              <w:rPr/>
              <w:t>наработочный це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ытно-наработочный цех малотоннажного производства 10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5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855" w:type="dxa"/>
            <w:gridSpan w:val="3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 производству медицинских изделий из стекла, фарфора и пластмас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Завод медицинского стекла и пластических масс </w:t>
            </w:r>
          </w:p>
        </w:tc>
        <w:tc>
          <w:tcPr>
            <w:tcW w:w="33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млн. руб. продукции в год. Площадь объектов основного назначения 26 тыс.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2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1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5 млн. руб. продукции в год. Площадь объектов основного назначения 20 тыс.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2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6 </w:t>
            </w:r>
          </w:p>
        </w:tc>
        <w:tc>
          <w:tcPr>
            <w:tcW w:w="10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млн. руб. продукции в год. Площадь объектов основного назначения 16 тыс. </w:t>
            </w:r>
            <w:r>
              <w:rPr/>
              <w:drawing>
                <wp:inline distT="0" distB="0" distL="0" distR="0">
                  <wp:extent cx="184150" cy="1727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2 </w:t>
            </w:r>
          </w:p>
        </w:tc>
        <w:tc>
          <w:tcPr>
            <w:tcW w:w="10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1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1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1.wmf"/><Relationship Id="rId48" Type="http://schemas.openxmlformats.org/officeDocument/2006/relationships/image" Target="media/image3.wmf"/><Relationship Id="rId49" Type="http://schemas.openxmlformats.org/officeDocument/2006/relationships/image" Target="media/image4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1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1.wmf"/><Relationship Id="rId67" Type="http://schemas.openxmlformats.org/officeDocument/2006/relationships/image" Target="media/image2.wmf"/><Relationship Id="rId68" Type="http://schemas.openxmlformats.org/officeDocument/2006/relationships/image" Target="media/image1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4:00Z</dcterms:created>
  <dc:creator>Aho</dc:creator>
  <dc:description/>
  <dc:language>en-US</dc:language>
  <cp:lastModifiedBy>Aho</cp:lastModifiedBy>
  <dcterms:modified xsi:type="dcterms:W3CDTF">2001-06-20T07:24:00Z</dcterms:modified>
  <cp:revision>1</cp:revision>
  <dc:subject/>
  <dc:title>22*</dc:title>
</cp:coreProperties>
</file>